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P.272.2.29.2019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4"/>
          <w:lang w:eastAsia="ar-SA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Włocławski –</w:t>
      </w:r>
    </w:p>
    <w:p>
      <w:pPr>
        <w:pStyle w:val="Normal"/>
        <w:keepNext w:val="tru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imieniu, którego postępowanie prowadzi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>Nr NIP:  888-311-57-9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starostwo@powiat.wloclawski.pl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zamowieniapubliczne@powiat.wloclawski.pl</w:t>
        </w:r>
      </w:hyperlink>
    </w:p>
    <w:p>
      <w:pPr>
        <w:pStyle w:val="Normal"/>
        <w:suppressAutoHyphens w:val="true"/>
        <w:spacing w:lineRule="auto" w:line="240" w:before="0" w:after="120"/>
        <w:ind w:left="539" w:firstLine="28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www.powiat.wloclawski.pl,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www.bip.powiat.wloclawski.pl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360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rzedmiotem zamówienia jest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 w:bidi="hi-IN"/>
        </w:rPr>
        <w:t xml:space="preserve">„Dostawa sprzętu komputerowego wraz </w:t>
        <w:br/>
        <w:t>z oprogramowani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 w:bidi="hi-IN"/>
        </w:rPr>
        <w:t>”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 Starostwa Powiatowego we Włocławku, tj. 3 zestawy komputerowe, zgodnie z poniższym wykazem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8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9"/>
              <w:gridCol w:w="4527"/>
            </w:tblGrid>
            <w:tr>
              <w:trPr/>
              <w:tc>
                <w:tcPr>
                  <w:tcW w:w="8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aptop (1 sztuka)</w:t>
                  </w:r>
                </w:p>
              </w:tc>
            </w:tr>
            <w:tr>
              <w:trPr/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odel</w:t>
                  </w:r>
                </w:p>
              </w:tc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Dell Vostro 3590 i5-10210U/8GB/256/Win10P lub równoważny</w:t>
                  </w:r>
                </w:p>
              </w:tc>
            </w:tr>
            <w:tr>
              <w:trPr/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ocesor </w:t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2">
                            <wp:simplePos x="0" y="0"/>
                            <wp:positionH relativeFrom="page">
                              <wp:posOffset>2019935</wp:posOffset>
                            </wp:positionH>
                            <wp:positionV relativeFrom="paragraph">
                              <wp:posOffset>171450</wp:posOffset>
                            </wp:positionV>
                            <wp:extent cx="151765" cy="16065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1765" cy="1606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39"/>
                                        </w:tblGrid>
                                        <w:tr>
                                          <w:trPr>
                                            <w:trHeight w:val="109" w:hRule="atLeast"/>
                                          </w:trPr>
                                          <w:tc>
                                            <w:tcPr>
                                              <w:tcW w:w="2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1.95pt;height:12.65pt;mso-wrap-distance-left:7.05pt;mso-wrap-distance-right:7.05pt;mso-wrap-distance-top:0pt;mso-wrap-distance-bottom:0pt;margin-top:13.5pt;mso-position-vertical-relative:text;margin-left:159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</w:tblGrid>
                                  <w:tr>
                                    <w:trPr>
                                      <w:trHeight w:val="109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Intel Core i5-10210U (4 rdzenie, od 1.60 GHz do 4.20 GHz, 6MB cache)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lub równoważny</w:t>
                  </w:r>
                </w:p>
              </w:tc>
            </w:tr>
            <w:tr>
              <w:trPr/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amięć </w:t>
                  </w:r>
                </w:p>
              </w:tc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GB (SO-DIMM DDR4, 2666MHz)</w:t>
                  </w:r>
                </w:p>
              </w:tc>
            </w:tr>
            <w:tr>
              <w:trPr/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ysk SSD</w:t>
                  </w:r>
                </w:p>
              </w:tc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6 GB</w:t>
                  </w:r>
                </w:p>
              </w:tc>
            </w:tr>
            <w:tr>
              <w:trPr/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yp ekranu</w:t>
                  </w:r>
                </w:p>
              </w:tc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hd w:fill="F9F9F9" w:val="clear"/>
                    </w:rPr>
                    <w:t>Matowy, LED, 15,6</w:t>
                  </w:r>
                  <w:r>
                    <w:rPr>
                      <w:rFonts w:cs="Times New Roman" w:ascii="Times New Roman" w:hAnsi="Times New Roman"/>
                      <w:shd w:fill="FFFFFF" w:val="clear"/>
                    </w:rPr>
                    <w:t>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hd w:fill="F9F9F9" w:val="clear"/>
                    </w:rPr>
                    <w:t>1920 x 1080 (FullHD)</w:t>
                  </w:r>
                </w:p>
              </w:tc>
            </w:tr>
            <w:tr>
              <w:trPr/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arta graficzna</w:t>
                  </w:r>
                </w:p>
              </w:tc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hd w:fill="FFFFFF" w:val="clear"/>
                    </w:rPr>
                    <w:t>Intel UHD Graphics</w:t>
                  </w:r>
                </w:p>
              </w:tc>
            </w:tr>
            <w:tr>
              <w:trPr/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rty</w:t>
                  </w:r>
                </w:p>
              </w:tc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hd w:fill="F5F5F5" w:val="clear"/>
                    </w:rPr>
                  </w:pPr>
                  <w:r>
                    <w:rPr>
                      <w:rFonts w:cs="Times New Roman" w:ascii="Times New Roman" w:hAnsi="Times New Roman"/>
                      <w:shd w:fill="F5F5F5" w:val="clear"/>
                    </w:rPr>
                    <w:t>USB 3.1 Gen. 1 (USB 3.0) - 2 sz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hd w:fill="F5F5F5" w:val="clear"/>
                    </w:rPr>
                  </w:pPr>
                  <w:r>
                    <w:rPr>
                      <w:rFonts w:cs="Times New Roman" w:ascii="Times New Roman" w:hAnsi="Times New Roman"/>
                      <w:shd w:fill="F5F5F5" w:val="clear"/>
                    </w:rPr>
                    <w:t>HDMI - 1 sz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hd w:fill="F5F5F5" w:val="clear"/>
                    </w:rPr>
                  </w:pPr>
                  <w:r>
                    <w:rPr>
                      <w:rFonts w:cs="Times New Roman" w:ascii="Times New Roman" w:hAnsi="Times New Roman"/>
                      <w:shd w:fill="F5F5F5" w:val="clear"/>
                    </w:rPr>
                    <w:t>Czytnik kart pamięci microSD - 1 sz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hd w:fill="F5F5F5" w:val="clear"/>
                    </w:rPr>
                  </w:pPr>
                  <w:r>
                    <w:rPr>
                      <w:rFonts w:cs="Times New Roman" w:ascii="Times New Roman" w:hAnsi="Times New Roman"/>
                      <w:shd w:fill="F5F5F5" w:val="clear"/>
                    </w:rPr>
                    <w:t>USB 2.0 - 1 sz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hd w:fill="F5F5F5" w:val="clear"/>
                    </w:rPr>
                  </w:pPr>
                  <w:r>
                    <w:rPr>
                      <w:rFonts w:cs="Times New Roman" w:ascii="Times New Roman" w:hAnsi="Times New Roman"/>
                      <w:shd w:fill="F5F5F5" w:val="clear"/>
                    </w:rPr>
                    <w:t>VGA (D-sub) - 1 sz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hd w:fill="F5F5F5" w:val="clear"/>
                    </w:rPr>
                  </w:pPr>
                  <w:r>
                    <w:rPr>
                      <w:rFonts w:cs="Times New Roman" w:ascii="Times New Roman" w:hAnsi="Times New Roman"/>
                      <w:shd w:fill="F5F5F5" w:val="clear"/>
                    </w:rPr>
                    <w:t>RJ-45 (LAN) - 1 sz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hd w:fill="F5F5F5" w:val="clear"/>
                    </w:rPr>
                  </w:pPr>
                  <w:r>
                    <w:rPr>
                      <w:rFonts w:cs="Times New Roman" w:ascii="Times New Roman" w:hAnsi="Times New Roman"/>
                      <w:shd w:fill="F5F5F5" w:val="clear"/>
                    </w:rPr>
                    <w:t>Wyjście słuchawkowe/wejście mic - 1 sz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hd w:fill="F5F5F5" w:val="clear"/>
                    </w:rPr>
                    <w:t>DC-in (wejście zasilania) - 1 szt.</w:t>
                  </w:r>
                </w:p>
              </w:tc>
            </w:tr>
            <w:tr>
              <w:trPr/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apęd</w:t>
                  </w:r>
                </w:p>
              </w:tc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VD+/-RW DualLay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zytnik kart pamięci </w:t>
                  </w:r>
                </w:p>
              </w:tc>
            </w:tr>
            <w:tr>
              <w:trPr/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System operacyjny </w:t>
                  </w:r>
                </w:p>
              </w:tc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indows 10 Pro PL 64 bit</w:t>
                  </w:r>
                </w:p>
              </w:tc>
            </w:tr>
            <w:tr>
              <w:trPr/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Akcesoria w zestawie </w:t>
                  </w:r>
                </w:p>
              </w:tc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asilacz</w:t>
                  </w:r>
                </w:p>
              </w:tc>
            </w:tr>
            <w:tr>
              <w:trPr/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Gwarancja </w:t>
                  </w:r>
                </w:p>
              </w:tc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 lat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uter stacjonarny (2 sztuk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l Vostro 3670 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ceso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l Core i5-8400, 2.8 GHZ  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mięć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GB  możliwość rozbudowy do 16 G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R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szyny 2666 MH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dysku SS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G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 graficz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ntegrowa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x USB 2.0 TYP-A, 2 x USB 3.0 Typ-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x audio (line-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x audio (line-ou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x audio (comb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x rj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x VGA (15 pin D-Sub), 1 x HDM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ę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VD-R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tnik kart pamięci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operacyjn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dows 10 Pro 64 b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cesoria w zestawi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sz optyczna MS116 czar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wiatura KB2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warancj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lat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ablowa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el HDMI 19 pin ver. 2.0 (3 sztuk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5 metra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 (2 sztuk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ll </w:t>
            </w:r>
            <w:r>
              <w:rPr>
                <w:rFonts w:cs="Times New Roman" w:ascii="Times New Roman" w:hAnsi="Times New Roman"/>
                <w:bCs/>
                <w:szCs w:val="20"/>
                <w:shd w:fill="FFFFFF" w:val="clear"/>
              </w:rPr>
              <w:t>SE2417HG</w:t>
            </w:r>
            <w:r>
              <w:rPr>
                <w:rFonts w:cs="Times New Roman" w:ascii="Times New Roman" w:hAnsi="Times New Roman"/>
              </w:rPr>
              <w:t xml:space="preserve"> 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rcje obraz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ątna ekra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6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dzielczość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 x 1080 (HD 1080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reak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m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niazda we/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x D-Sub, 2 x HDM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bór mo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lat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soft Office 2019 Home &amp; Business (3 sztuk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dzaj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urow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rs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x mediales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en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 małych firm, Do użytku dom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trwania - wieczy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stanowisk/jednost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y licen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instalacji na 1 komputerze P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tektu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bit / 64-b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rsja języko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s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wartość zestaw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, Excel, PowerPoint, OneNote, Outloo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acz awaryjny UPS (2 sztuki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C BACK-UPS 950 VA 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 pozor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gniazda wejści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nch/Belgi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alne napięcie wejści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akumulatoró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as ładowan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zełącz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ms typical : 10 ms maxim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cesoria w zestaw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lor: czarny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warancj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lata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120"/>
        <w:ind w:left="284" w:hanging="284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Obowiązki wykonawcy w zakresie wykonania ww. dostawy zawiera załącznik nr 2 do Warunków Zamówienia – wzór umowy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wykonawcami upoważnione są następujące osoby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Kamil Ściślewski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– w sprawach merytorycznych – Informatyk w Wydziale Zarządzania, Administracji i Bezpieczeństwa, tel. (54) 230-46-34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120"/>
        <w:ind w:left="714" w:hanging="357"/>
        <w:contextualSpacing w:val="false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Agnieszka Dopierał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– w sprawach proceduralnych – Główny Specjalista w Wydziale Inwestycji i Rozwoju, tel. (54) 230-46-45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7 dni roboczych od dnia zawarcia umow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spacing w:lineRule="auto" w:line="240" w:before="0" w:after="12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dstępuje od określenia warunków udziału w postępowani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120"/>
        <w:ind w:left="1077" w:hanging="51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stępowanie prowadzone jest bez stosowania ustawy z dnia 29 stycznia 2004 r. – Prawo zamówień publicznych (Dz. U. z 2019 r. poz. 1843) właściwe dla zamówień o równowartości poniżej 30.000 euro, zgodnie z art. 4 pkt 8 tejże ustawy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</w:t>
        <w:br/>
        <w:t>(z podatkiem VAT) należy wykazać w „Formularzu oferty”, stanowiącym załącznik nr 1 do Warunków Zamówienia /WZ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pecyfikacja techniczne, oświadczenia oraz dokumenty wynikające z opisu przedmiotu zamówienia – potwierdzające spełnienie parametrów i minimalnych warunków dla oferowanych urządz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13 listopada 2019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0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„Dostawa sprzętu komputerowego wraz z oprogramowanie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hi-IN" w:bidi="hi-IN"/>
        </w:rPr>
        <w:t>”</w:t>
      </w:r>
      <w:r>
        <w:rPr>
          <w:b/>
          <w:bCs/>
          <w:color w:val="000000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ZP.272.2.29.2019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załącznik nr 2 do niniejszych Warunków Zamówienia /WZ/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kładanie ofert częściow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lauzula informacyjna RODO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Kierownika Referat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 w:bidi="hi-IN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Włocławek, dnia 07 listopada 2019 r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cs="Times New Roman"/>
      <w:b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powiat.wloclawski.pl" TargetMode="External"/><Relationship Id="rId3" Type="http://schemas.openxmlformats.org/officeDocument/2006/relationships/hyperlink" Target="mailto:zamowieniapubliczne@powiat.wloclawski.pl" TargetMode="External"/><Relationship Id="rId4" Type="http://schemas.openxmlformats.org/officeDocument/2006/relationships/hyperlink" Target="http://www.bip.powiat.wloclaws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09:00Z</dcterms:created>
  <dc:creator>m.kosmalski</dc:creator>
  <dc:description/>
  <cp:keywords/>
  <dc:language>en-US</dc:language>
  <cp:lastModifiedBy>M. Krecicka</cp:lastModifiedBy>
  <cp:lastPrinted>2019-08-30T09:44:00Z</cp:lastPrinted>
  <dcterms:modified xsi:type="dcterms:W3CDTF">2019-11-07T12:26:00Z</dcterms:modified>
  <cp:revision>11</cp:revision>
  <dc:subject/>
  <dc:title/>
</cp:coreProperties>
</file>