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Budowa Powiatowego Centrum Kształcenia Zawodowego na bazie organizacyjnej Zespołu Szkół w Chodczu wraz z infrastrukturą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w podziale na 4 części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Część Nr 1 – dostawa i montaż wyposażenia do pracowni mechanicznych</w:t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WYPOSAŻENIE DLA ZAWODÓ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pojazdów samochodowych 3115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mechanik pojazdów samochodowych 7231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mechanik-monter maszyn i urządzeń 7233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Sala nr 1a - Pracownia mechaniki pojazdów i maszy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431"/>
        <w:gridCol w:w="3957"/>
        <w:gridCol w:w="1381"/>
        <w:gridCol w:w="138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54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 przedmiaru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testerów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 testerów zawiera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ster sondy lambda o parametrach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omiar sond 1 i 5 V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emulacja pracy son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automatyczna zmiana zakresów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3 niezależne kanały pomiarow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długość przewodów pomiarowych min.: 1 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fraktometr o parametrach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estaw powinien zawierać: refraktometr, pipeta, wkrętak do kalibracj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skala gęstości elektrolitu w kg/l, min: od 1,1 do 1,4 z dokładnością 0,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skala temp. zamarzania płynu, ,min: od 0 do -50 C z dokładnością do 5 C, powinno posiada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ie skal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skala temp. AdBlue od 0 do 40 %, z dokładnością do 5%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skala temp. Zamarzania płynu do spryskiwaczy, min: od 0 do -40 C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 dokładnością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ster akumulatorów o parametrach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min. napięcie testowe: 8 V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max. napięcie testowe: 15 V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akres: 200-1200 E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badanie akumulatorów: kwasowo-ołowiowych 12V, włącznie z akumulatoram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ktrolitycznymi, bezobsługowymi, żelowymi, Ca/Ca i AM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ster Płynu hamulcowego o parametrach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sygnalizacja optyczna i akustyczn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kalibracja bez otwierania obudow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okrętło kalibracyjne na płycie czołowej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długość sondy: min. 130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asilanie bateryjn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 narzędzi min.: manometr w zakresie min. 0-20 bar z przewodem elastycznym o długości min. 199mm, zakończonym adapterem redukcyjnym 14mm i 18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daptery pomiarowe min. 5szt: min.: M14x1,25 L=64mm, M14x1,25 L=94, M18x1,5 L=57mm, M10x1 L=57mm, M12 x 1,25 L=57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wintowniki do regeneracji gwintów świec min.  M14 x M18 oraz M10 x M12</w:t>
              <w:tab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stownik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stownik o parametrach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napięcie ładowania min: 12 V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rąd rozruchu min.: 400 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rzewody rozruchowe min.: 180 c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obór mocy max. 1,7 kW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rąd ładowania min.: 60 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zasilanie: 230 V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masa urządzenia min.: 15 kg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urządzenie mobilne, posiadające kółk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ózek narzędziowy wraz z wyposażeniem (narzędzia dedykowane do serwis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amochodowego) o minimalnych parametrach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ilość szuflad: 7 – 8 szt., z czego 2 dolne szuflady pojemniejsze, przeznaczon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 większe narzędzia warsztatow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uflady z wyściółką zabezpieczającą szuflady i narzędzia prze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niszczenie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centralny zamek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4 koł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ilość narzędzi na wyposażeniu: minimum 275 szt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awiający wymaga aby na wyposażeniu wózka znalazły się minimum następując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rzędzia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1/4” składający się minimum z następując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3,5 do 14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długie od 4 do 13 m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bit o profilach: płaskie, philips, torx: minimum 5 końcówek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krętakowych ampulowych w rozmiarach 3, 4, 5, 6, 8 mm, 3 końcówk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askie i 3 końcówki wkrętakowe krzyżakowe w rozmiarach Ph1, Ph2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h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3/8” składający się minimum z następując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8 do 24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długie od 10 do 19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do świec: 16, 18, 21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grzechotka szybko mocując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dłużka 10”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8 ” na 1/4”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gub uniwersalny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1/2” składający się minimum z następu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10 do 34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długie 6 kątne: 10, 13, 17, 19, 22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grzechotka szybko mocując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gub uniwersalny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dłużka 5” i 10”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z grzechotką 13, 14m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ie dwustronne od 6x7, do 30 x 32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oczkowe gięte dwustronne od 6 x 7 do 24 x 27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ych od 8 do 19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trzpieniowe L 6 kątne długie z kulką od 1,5 do 10 m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trzpieniowe L torx od t 10 do t 50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metryczne: 5,5, 6, 7, 20, 21, 22, 23, 24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nastawne 8” i 10”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szczypiec do pierścieni osadczych składający się minimum z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stępujących elementów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 długimi szczękami 6 cal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aciskowe szybko mocujące ze szczękami zakrzywionymi 7 cali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e szczękami prostymi 6 cali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o pierścieni zewnętrznych proste 7 cali i ze szczękam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zywionymi 7 cal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o pierścieni wewnętrznych proste 7 cali i ze szczękam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zywionymi 7 cal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szczypiec składający się minimum z następujących elementów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 długimi szczękami 6 cali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iagonalne 6 cali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iagonalne do cięcie tworzyw sztucznych 6 cali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wkrętaki precyzyjne płaskie i philips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wkrętaki serii T płaskie i philips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½” 6 kątne udarowe od 10 do 32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3/8” udarowe od 7 do 19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3/8 przedłużka 3 cale: 1/4 ” na 3/8 ” i 1/2 ”na 3/8”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/2” przedłużka 6 cal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8 ” na 1/2 ”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4 ” na 1/2 ”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z podwójną grzechotką od 5,5 do 19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do trzpieni bit 1/4” na 10 m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pilników płaskich 8 cali: minimum półokrągły, kwadratowy, okrągły 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rójkątny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1: końców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2mm, szerokość chwytaka 1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2: końców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1mm, szerokość chwytaka 0.5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szeroka antystatyczna ESD niemagnetyczna ESD13: końców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2mm, szerokość chwytaka 2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4: końców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9mm, szerokość chwytaka 0.4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wygięta ostra antystatyczna ESD niemagnetyczna ESD15: końców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wygięta ostra, rozwarcie: 10mm, szerokość chwytaka: ok. 0.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m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nalizator spalin + dymomierz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komplet powinien zawierać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izator spalin winien spełniać wymagania Rozporządzenia Ministra Rozwoju z dnia 2 czerwca 2016 r. w sprawie wymagań dla przyrządów pomiarowych (Dz. U. 2016 poz. 815) w klasie dokładności 0. Potwierdzeniem spełnienia wymagań winna być deklaracja zgodności określająca sposób stwierdzenia tej zgodności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omiar 4 gazów </w:t>
              <w:br/>
              <w:t>CO w zakresie min 0-5%, rozdzielczość wskazań 0,01% objętości</w:t>
              <w:br/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w zakresie min 0-20%, rozdzielczość wskazań 0,1% objętości</w:t>
              <w:br/>
              <w:t>HC w zakresie min 0-10000 ppm, rozdzielczość wskazań 1ppm objętości</w:t>
              <w:br/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 zakresie min 0-21%, rozdzielczość wskazań 0,01% objętości, dopuszcza się 0,1% dla wskazań powyżej 4%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żliwość rozbudowy o 5 gaz NOx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liczanie współczynnika λ dla każdego rodzaju paliwa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izator winien realizować urzędow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footnoteReference w:customMarkFollows="1" w:id="2"/>
              <w:t>[</w:t>
            </w:r>
            <w:r>
              <w:rPr>
                <w:rStyle w:val="FootnoteCharacters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i pomiar ciągły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ymomierz optyczny: Pomiar zadymienia w zakresie 0.00 do 9.99m−1 z rozdzielczością 0.01m−1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ymomierz winien realizować urzędow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pomiar zadymienia jak i pomiar ciągły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zprzewodowa współpraca z komputerem dzięki dedykowanej aplikacj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munikacja z użytkownikiem w języku polskim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bilny wózek na kółkach do przemieszczania urządzeń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ok produkcji urządzeń – 2019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 urządzeń należy dołączyć dokumenty potwierdzające spełnienie wymogów Ustawy o ocenie zgodności – Deklaracje zgod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ół ślusarski wymiary (wys. x szer. x głęb.) min. 898x2070x738 mm max. 903x2102x741 mm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lat sklejka lakierowana, wielowarstwowa o grubości min. 44 mm, 1 szafka zamykana na zamek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mowa konstrukcja nośna wykonana z kształtownika stalowego zamkniętego min. 44x39x2,5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y metalowe farbami proszkowymi front szafki RAL7016, pozostała konstrukcja RAL 7035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posażeniu imadło pryzmowe zamontowane na blacie stołu, korpus żeliwny, szerokość szczęk min. 150 mm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kładki szczękowe muszą posiadać poziomą i pionową pryzm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komplet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lnik spalinowy Z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del 4 cylindrowy Model czterosuwowego rzędowego silnika spalinowego o zapłonie iskrowym. Silnik powini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yć zamocowany na stojaku obrotowym wyposażony w kompletny osprzęt wraz z fragmentem instalacji elektrycznej, czujnikami i mechanizmami wykonawczymi układów regulacj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owinien umożliwiać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rowadzenie nauczania budowy silnika danego typu, rozmieszczenia jego podzespołów, zasad kolejności i specyfiki montażu, pomiarów kontrolnych części silnika oraz wielu innych, dotyczących np. czynności obsługow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wymiana i weryfikacja takich zespołów jak: rozrząd silnika, wymiana uszczelki pod głowicą, wymiana pompy wodnej, ocena stanu układu korbowodowo- tłokowego i wielu innyc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ilnik spalinowy Z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del 4 cylindrowy Model rzędowego silnika spalinowego o zapłonie samoczynnym CommonRail. Silnik powinien być zamocowany na stojaku obrotowym wyposażony jest w kompletny osprzęt wraz 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fragmentem instalacji elektrycznej, czujnikami i mechanizmami wykonawczymi układów regulacji. Powinien umożliwić naukę czynności kontrolno-pomiarowych parametrów elektrycznych tych podzespołów, oraz pozwolić na bezpieczne wykonywanie przez ucznia wielokrotnych czynności montażu i demontażu, wymiany i weryfikacji takich zespołów jak: rozrząd silnika, wymiana uszczelki pod głowicą, wymiana pompy wodnej, ocena stanu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orbowodowo- tłokowego i innych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przęgł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del, cierne jednotarczowe z dociskiem ze sprężyną centraln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krzynia bieg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del, stopniowa z mechanizmem o sterowaniu ręcznym. Skrzynia powinna być umieszczona na stojaku obrotowym wyposażona w kompletny osprzę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del powinien umożliwiać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nauczania budowy skrzyni biegów, rozmieszczenia jego podzespołów, zasad kolejności i specyfiki montażu, pomiarów kontrolnych oraz wielu innych, dotyczących np. czynności obsługow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wymiany i weryfikacji takich zespołów jak: łożyska, synchronizatory, przekładnie zębate i wielu innych czynności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st napędow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del na stojaku obrotowym wyposażony jest w kompletny osprzę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Układ kierownicz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del z przekładnią zębatkową i wspomaganiem elektrohydrauliczny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Układ kierowniczy powinien składać się z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olumny kierowniczej z zespołem przegub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zekładni kierowniczej z siłownikiem (hydraulicznym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ompy olejowej zasilającej układ hydrauliczny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napędu elektrycznego pompy olejow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zewodów ciśnieniowych układu hydraulicznego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anometru ciśnienia w układzie wspomagani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tanowiska zasilane są napięciem 12V z akumulatora pojazd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Układ hamulc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del hydrauliczny ze wspomaganiem Model dwuobwodowego hydraulicznego układu hamulcowego ze wspomaganie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tanowisko powinno umożliwiać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ełną symulację pracy hydraulicznego układu hamulcowego ze wspomaganie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bserwację wpływu wspomagania na pracę układu hamulc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omiary ciśnień płynu hydraulicznego w różnych punktach układu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omiary ciśnienia pneumatycznego wytwarzanego przez Serwo mechanizm wspomagania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awieszenia kó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del z kolumną Mac Persona Model powinien być wykonany na mobilnym stojaku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ultimetr samochod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ultimetr samochodowy powinien posiadać podświetlany wyświetlacz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ierzyć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Napięcie stałe (do 1000 V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Napięcie przemienne (do 700 V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rąd stały i przemienny (do 20 A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Rezystancję (do 40 MΩ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ojemność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Temperaturę (sonda - termopara typu K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Obroty (600-4000, 600-12000 obr/min) - sonda indukcyjn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Współczynnik wypełnienia impulsu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zerokość impulsu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Częstotliwość (do 10 MHz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Kat zwarcia styków przerywacz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Testy diody i ciągłości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scyloskop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scyloskop powinien posiadać następujące parametr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asmo: min.: 20 MHz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róbkowanie: min.: 100 MS/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pomiar: napięcia, rezystancji, pądu, ciągłości, diody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zasilanie akumulator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napięcie AC/DC: 400mV, 4V, 40V, 400V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max napięcie wejściowe:1000V (DC) / 750V (AC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dokładność: VDC ±1%+1cyfra; VAC ±1%+3 cyfr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rąd AC/DC: DCA: 40mA, 400 mA, 20A ; ACA: 40mA, 400 mA, 20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rezystancja: 400ohm, 4K, 40K, 400K, 4M,40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ojemność: 51.2nF-100uF ± 3%+3cyfr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test diody: 0V-1,5V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test ciągłości obwod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ystem sterowania silnikiem ZS typu "CommonRail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arametry techniczne(+/- 3%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ulpit blacha 1,2 mm (manometry: ciśnienie paliwa, ciśnienie w kolektorze dolotowym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osłona centralna z blokadą (osłaniająca cały silnik) oczko 10x12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osłona otwierana wykonana z profili 40x40 mm i 40x20 mm - oczka siatki 10x12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drzwiczki przednie z profilu 20x20 mm i siatki 10x12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4 koła nośne udźwig 300 kg na każde koło (dwa przednie koła skrętne, dwa tylnie z hamulcem wym. 125 mm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wymiary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* wysokość 1130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* szerokość 780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* długość 1180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tanowisko dydaktyczne wyposażone jest w pulpit sterujący z zestawe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skaźników kontrolno-pomiarowych z lampką sygnalizacji usterek, wykryt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zez system diagnostyki pokładowej standardu OBD II oraz gniazdo diagnostyczne standardu OBD II, umożliwiające podłączenie dowoln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estera diagnostycznego za pomocą 16-pinowego przewodu diagnostycznego, standardu OBD I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tanowisko posiada umieszczoną na pulpicie pomiarowym wizualizacje gniazda sterownika silnika z wyjściami (w postaci gniazd bananowych w standardzie 4mm) służącymi d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omiarów bez konieczności dotykania sterownika wszystkich sygnałów docierających i wychodzących ze sterownika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ulpit pomiarowy umieszczony z przodu stanowisk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tanowisko zawiera pulpit symulacji usterek, umożliwiający zamodelowanie w instalacji elektrycznej stanowiska standardowych usterek czujników i elementów wykonawczych silnika – przerwy w obwodzie, zwarcia do masy, zwarcia do plusa zasilania, zakłóc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omunikacji pomiędzy sterownikiem/sterownikami, a testerem diagnostyczny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ulpit symulacji usterek umieszczony w zamykanej skrzynce, wykluczającej bezpośredni dostęp osób postronnych (szkolonych). Pulpit posiada ozna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umożliwiające łatwą identyfikację rodzaju symulowanej usterki oraz umożliwia zaprezentowanie jednocześnie kilku usterek. Rodzaj symulowanych usterek do ustalenia (opcja wyboru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Elementy wirujące stanowiska: wentylator/wentylatory układu chłodze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oło zamachowe oraz układ napędu rozrządu, urządzeń pomocnicz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układu wylotowego spalin osłonięte są osłonami siatkowymi np. gęstą siatk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erforowaną o rozmiarze i gęstości oczka 10 na 12 mm z kwadratowymi otwor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słony te nie zasłaniają całego stanowiska, a jedynie elementy zagrażające bezpieczeństw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tanowisko wyposażone w oryginalny, kompletny układ wydechowy, w szczególności dotyczy to elementów układu oczyszczania spalin (np. katalizatorów, filtrów cząstek stałych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lementów ograniczających hałas silnika (tłumików) oraz czujników układu neutralizacji spalin stosowanych w tym układzie w samochodzie, w którym ten silnik jest stosowany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Kompletny układ zasilania paliwem, zasilanie silnika w paliwo ze zbior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abudowanego na ramie stanowiska pojemności ok. 30dm3. W zbiorniku zamontowano wszystkie elementy układu zasilania paliwem wymagane do jego prawidłowej pracy (pompa paliwa, czujnik poziomu paliwa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Układ chłodzenia wyposażony w chłodnicę cieczy chłodzącej o wielkości odpowiadającej chłodnicy wykorzystywanej w fabrycznej zabudowie pojazdu napędzanego przez dany sil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raz wentylator lub zespół wentylatorów napędzanych elektryczni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ilnik posiada wszystkie kompletne i sprawne układy: chłodzenia, smarowania, zasilania paliwem, zasilania powietrzem, wyprowadzenia i neutralizacji spalin, rozruch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tanowisko wyposażone we wszystkie niezbędne sterowniki, wymagane do zapewnienia prawidłowej pracy silnika, nie posiada śladów ingerencji programowej oraz posiada oryginalne, fabryczne oprogramowanie umożliwiające pracę silnika w cał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akresie prędkości obrotowej, przewidzianej przez producenta pojazdu z którego pochodzi silnik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Instalacja elektryczna stanowiska o nominalnej wartości napięcia 12V, zasilana podczas pracy silnika z alternatora wyposażonego w regulator napięcia, a podczas rozruchu z w peł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ezobsługowego akumulatora. Wzajemne połączenie dwóch źródeł energii (akumulatora – alternatora) na stanowisku umożliwia ich współdziałanie jak w samochodzie (łado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kumulatora przez alternator, zasilanie odbiorników energii z akumulatora przy niesprawności alternatora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Uruchamianie i unieruchamianie silnika stanowiska dydaktycznego odbywa się 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ykorzystaniem kluczyka samochodowego wraz z transponderem układu immobilizera, umieszczonego wraz ze stacyjką na pulpicie sterowniczym stanowiska lub z wykorzystaniem systemu identyfikacji dostępu Keyless Go i przycisku uruchamiania/unieruchamiania sil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tanowisko wyposażone jest w awaryjny układ wyłączania silnika w postaci przycisku awaryjnego wyłączenia silnika umieszczonego na pulpicie sterujący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Przy urządzeniu, pod nadzorem opiekuna można prowadzić wszystkie prace mechaniczne jak i elektromechaniczn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Łatwy dostęp do wszystkich punktów serwisowych. Wymiany pasków, olei i filtr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Sterownie prędkością obrotową silnika realizowane jest za pomocą układu manualnego, związanego z czujnikiem położenia pedału przyspiesz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Układy chłodzenia i smarowania silnika kompletny, napełniony nowymi płynami eksploatacyjnymi, zalecanymi do stosowania w tym silniku przez producenta (podanymi np. w programie AutoData) w ilościach umożliwiających poprawne funkcjonowanie silnika (tych układów). Układy smarowania i zasilania powietrzem silnika posiada nowe wymienne materiały eksploatacyjne (odpowiednio filtr oleju silnikowego i filtr powietrza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Instrukcję obsługi w języku polskim, schemat elektryczny układu sterowania silnika i pulpitu usterek wraz z kompletem ćwiczeń laboratoryjnych dla każdego ze stanowisk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Ćwiczenia laboratoryjne dotyczą zagadnień, (usterek) zamodelowanych w pulpicie usterek. Umożliwia zapoznanie się z budową, sposobem działania i diagnostyki układu sterowania silnika z wykorzystaniem pomiarów bezpośrednich i testera diagnostycznego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ystem zintegrowany typu Motronic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tanowisko demonstracyjne przeznaczone do praktycznego pokazu funkcjonowania systemu sterowania pracą silnika w zakresie kąta wyprzedzania zapłonu oraz zmian dawki paliwa w funkcji temperatury, prędkości obrotowej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owinien posiadać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Rozbudowany układ paliwowy umożliwia pomiary parametrów ciśnienia i wydajności pompy paliwowej oraz prezentację zjawisk towarzyszących pompowaniu paliw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ulpit pomiarowy umożliwia połączenie przyrządów pomiarowych do czujników systemu i podzespołów wykonawczych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Rozwiązanie układu zapłonowego umożliwia obserwację zmian kąta wyprzedzania zapłonu metodą stroboskopową lub przez porównanie sygnałów czujników położenia wału korbowego i cewki zapłonowej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Umożliwia obserwację występowania impulsu wtrysku paliwa i pomiaru jego czasu trwania w funkcji zmian podstawowych parametrów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ulpit symulacji usterek umożliwia realizację stanów awaryjnych w wybranych obwodach oraz obserwację reakcji systemu sterowania na powstałą awarię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Umożliwia przeprowadzenie samodiagnozy systemu za pomocą kodu migowego kontroli systemu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Umożliwia przeprowadzenie diagnostyki szeregowej z wykorzystaniem urządzeń diagnostycznych takich jak: ADP 186, KTS-5xx, MEGA-MACS, lub innych poprzez złącze OBD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estaw powinien posiadać wszystkie elementy niezbędne do prowadzenia zaję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BS/ASR - system regulacji siły ham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e panelu powinno umożliwiać pomiar następujących sygnałów: napięć czterech różnych wykonań czujników prędkości obrotowej kół, charakterystyki napięcia z czujników w funkcji prędkości obrotowej wieńca zębatego, charakterystyki napięcia z czujników w funkcji szerokości szczeliny dla określonej prędkości wirowania, głębokości modulacji amplitudy sygnału czujników będącej skutkiem „bicia” wieńca zębatego w funkcji szerokości szczeliny, wartości ciśnienia w obwodach hydraulicznych (w pompie hamulcowej oraz po korekcji przez system ABS/ASR),napięć załączających poszczególne elektrozawory, przeprowadzenie diagnostyki szeregowej z wykorzystaniem urządzeń diagnostycznych taki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k: ADP 186, KTS-5xx, MEGA-MACS, lub innych poprzez złącze OBD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owinien posiadać wszystkie elementy niezbędne do prowadzenia zaję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ystem klimatyzacji Climatronic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nowisko demonstracyjne przeznaczone do ilustracji szkolenia z zakresu budowy i funkcjonowania systemu komfortu, czyli klimatyzacji wnętrza pojazdu. Stanowisko umożliwia pomiar istotnych parametrów systemu, takich jak ciśnienie i temperatury w obi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rmodynamicznym, działanie mechanizmów kierunku przepływu strumienia powietrza, oraz diagnostykę elektronicznego systemu sterowania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ężarka napędzana jest silnikiem jednofazowym z sieci 230 V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możliwia przeprowadzenie diagnostyki szeregowej z wykorzystaniem urządzeń diagnostycznych takich jak: ADP 186, KTS-5xx, MEGA-MACS, lub innych poprzez złącze OB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owinien posiadać wszystkie elementy niezbędne do prowadzenia zaję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czujników systemów elektronicznych pojaz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rzedstawiany na planszy dydaktycznej, który jest odzwierciedleniem poniższego zestawu panelowego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znaczony do badania czujników systemów elektronicznych pojazdu, umożliwia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omiar parametrów czujników ciśnienia bezwzględn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omiar parametrów czujników położenia wału korbowego silnik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omiar czujników liniowych i kątowych przemieszczeń, czujnika spalania stukowego, czujników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owinien posiadać wszystkie elementy niezbędne do prowadzenia zaję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kłady zapłonowe pojazd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umożliwia naukę umiejętności łączenia, weryfikację i ocenę parametrów podzespołów systemu pojazdow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powinien składać się z następujących elementów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kład zapłonowy rozdzielaczowy z czujnikiem Halla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kład zapłonowy rozdzielaczowy z czujnikiem indukcyjnym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kład zapłonowy bezrozdzielaczowy z czujnikiem indukcyjnym i komputerem zapłonu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powinien umożliwiać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prawdzanie czujników impulsów zapłonowych (Hall i indukcyjny)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miar parametrów cewki zapłonowej, przewodów zapłonowych, świec zapłonowych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porządzanie oscylogramów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terowanie modułu zapłonu i sporządzenie charakterystyk kąta wyprzedzenia zapłonu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owinien posiadać wszystkie elementy niezbędne do prowadzenia zaję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ktoryka systemów pojazd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powinien zawierać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awory biegu jałow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awory EGR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awór regeneracji filtr z węglem aktywny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awór elektropneumatyczny, elektrohydrauliczny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wtryskiwacz paliw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silnik krokowy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espół przepustnicy elektronicznej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espół przepustnicy z nastawnikiem biegu jał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układ centralnego zamka, układ alarm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espół prostowniczy z 6 i 9 diodam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regulator napięcia alternator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odbiornik radiowy z zestawem głośników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owinien posiadać wszystkie elementy niezbędne do prowadzenia zaję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ensoryka systemów pojazd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umożliwiający naukę umiejętności łączenia, weryfikację i ocenę parametrów podzespołów systemu pojazdow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owinien składać się z następujących elementów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układ do sprawdzania przepływomierzy powietrza masowych i objętościowych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układ do sprawdzania MAP-sensorów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zujnik spalania stukowego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zujnik temperatury silnika, powietrza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onda Lambda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zujnik aktywny prędkości obrotowej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zujnik prędkości pojazdu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zujnik przyspieszeń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zujnik kierunku obrotów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zujnik ciśnienia różnicowego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zujnik ciśnienia oleju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czujnik poziomu paliwa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estaw powinien posiadać wszystkie elementy niezbędne do prowadzenia zaję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dnośnik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wukolumnowy hydrauliczny o udźwigu min. 4 t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podnoszenia min. 1,8 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s podnoszenia – 50 s (+/-10s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s opuszczania – 50 s(+/-10s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ć całkowita – min 3385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ległość międzi ramionami – min 2770 m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rzędzia do obróbki ręcznej metali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Szlifierka kątowa ręczna, średnica tarczy 230mm, moc 2200W obroty 6600 obr/min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Szlifierka kątowa ręczna, średnica tarczy 125mm, moc 750W, obroty 11000 obr/mi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ządzenie dźwigowe-suwnica \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dźwig  - do 1000kg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ć  – do 2,5 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podnoszenia – min 3,6 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ządzenia transportu wewnętrznego- wózek widłowy z wbudowaną ładowark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śność – min 1 to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teria - 12/120 V/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podnoszenia min -3000 m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silnika podnoszącego min 1,6 kW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mpletna linia diagnostyczna do diagnostyki pojazdów o dopuszczalnej masie całkowitej do 3,5 t. Wersja montażu wzdłuż kanału diagnostycznego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Zawiera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Centralną jednostkę sterującą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Urządzenie rolkowe do badania układów hamulcowych pojazdów o dmc do 3,5 t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Urządzenia do wstępnej oceny ustawienia kół jezdnych dla pojazdów o dmc do 3,5 t. - UNO - 2 A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Urządzenie do sprawdzania skuteczności tłumienia zawieszenia - TUZ-1/L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urządzenie do wymuszania szarpnięć kołami jezdnymi pojazdów - szarpak pneumatyczny dla pojazdów o dmc do 3,5 t.    (wykonanie prac budowlanych związanych z jej montażem i uruchomieniem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dnośnik kanałowy do linii diagnostycznej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 udźwig minimalny 2,5 T z podpora regulowan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ntażownica do kół samochodow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ane techniczne: średnica obręczy mocowanej zewnętrznie min. 10" - 19", średnica obręczy mocowanej wewnętrznie min. 12“ - 21", szerokość obręczy max. 14", maksymalna średnica koła 1040 mm, prędkości obrotowe stołu min. 7 obr/min, zasilanie prądem 230V/ 50 Hz.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Wyważarka do kół z wyświetlaczem LED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ane techniczne: Średnica obręczy min. 10" – 24", Szerokość obręczy min. 1,2" – 20", waga min. 64 kg, autmatyczny pomiar, autokalibracja, autmatyczny start po zamknięciu osł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ane techniczne: Średnica obręczy 10"" – 26"", Szerokość obręczy - 1"" – 21"", Maksymalna średnica kół - 1200 mm, Maksymalna masa koła - 70 kg, Prędkość obrotowa przy wyważaniu - (60 Hz / 50 Hz): 280 / 250 obr./min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ymiary (szer. wys. x głęb.) - 1260 x 1.830 x 1270 mm, Masa - 131 kg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lucze krzyżakowe do kół w różnych rozmiara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x19x21x2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x19x22  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x27x32  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ykonane z wysokiej jakości stali chromowo-wanadowej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 zestaw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estaw ściągaczy do kół pasowych wielorowkowych. Stal chromowo-wanadow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w sztywnym etui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2szt. - belka ściągacza L-140 i 230mm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2szt. - łapy proste L-60mm 2szt. - łapy proste L-110mm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2szt. - łapy odgięte L-60mm Nacięcia na szczękach ściągacza pasujące do kształtu rowków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zestaw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Ściągacz do przegubów kulowych układu kierowniczego 20 mm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astosowanie do sworzni o średnicy max. 21mm Płynna regulacj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sz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Ściągacz do przegubów kulowych układu kierowniczego i zawieszenia 23 mm. Zastosowanie: do sworzni o średnicy max 22 mm. Regulacja rozwartości łap - dwustopniowa 30 i 56 mm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Ściągacz dwuramienny (belkowy). Dwuramienny wzmocnion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>Zakres wewnętrzny 60-200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>Długość łap min 150 mm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>Zakres zewnętrzny 120-270 mm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Ściągacz sprężyn zawieszenia z wymiennymi ramionam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zy zestawy wymiennych uchwytów w walizce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dla sprężyn o średnicy 75 mm – 110 mm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dla sprężyn o średnicy 110 mm – 140 mm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dla sprężyn o średnicy 140 mm – 190 mm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siłownik z gwintem na klucz płaski lub oczkowy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możliwość skręcania kluczem pneumatycznym (bez udaru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ąż pneumatyczny na zwijadl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wijadło mocowane na zawiasie wykonane z utwardzanego tworzywa. Wyposażone we wspornik do montażu sufitowego lub ściennego oraz w wygodną rączkę, ułatwiającą przenoszenie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ługość węża regulowana jest mechanizmem zapadkowym, który działa co 0,5 m. Wąż wykonany z dwuwarstwowego poliuretanu; giętki i odporny na zużycie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arametr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Średnica wewnętrzna węża: 10 mm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Długość węża: min 15 m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Ciśnienie robocze: min 8 ba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Ciśnienie rozrywające: 40 ba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Gwint końcówki węża: 1/4" zewnętrzny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Gwint podłącza: 1/4" wewnętrzny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Temperatura pracy: -5 + 40 o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uwmiarka do bębnów hamulc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Wykonana ze stali nierdzewn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Podziałka i noniusz chromowane na mat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Z ustawianiem precyzyjnym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Zgodna z normą DIN 862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Zakres pomiarowy 50-500 mm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>Długość szczęk 100-150 m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uwmiarka do tarcz hamulcow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Wykonana ze stali nierdzewn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Podziałka i noniusz chromowane na mat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Z ustawianiem precyzyjnym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Zgodna z normą DIN 86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 xml:space="preserve">Zakres pomiarowy 0-60 mm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  <w:tab/>
              <w:t>Długość szczęk 80-100 m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łyta zbież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o sprawdzania prawidłowości ustawienia kół pojazdów o dopuszczalnej masie całkowitej do 3,5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espół najazdowy z płytą kompensacyjną i kasetą pomiarow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żliwość skonfigurowania urządzenia jako element linii diagnostycznej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żliwość współpracy z drukarką lub komputerem PC poprzez interfejs RS232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ożliwość gromadzenia danych klient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ydruk raportu z bad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amochodowy komputer diagnostyczny z oprogramowaniem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ester: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dczyt kodów usterek z min. 3 systemów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asowanie kodów usterek z min. 3 systemów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odgląd parametrów rzeczywistych (także w postaci wykresów-kilka trybów)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zybki test min. 3 najważniejszych systemów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dczyt informacji o module sterujący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dczyt błędów: P0, P2, P3, U0, oraz kody charakterystyczne danej marki: P1, P3, U1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dczyt, oraz kasowanie statusu kontrolki MIL (check engine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dczyt ,oraz kasowanie kodów błędów chwilowych, także stałych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nformacja o pojeździe (VIN CIN CVN)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dczyt zamrożonych ramek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est sondy lambda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estaw powinien zawierać: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iagnoskop min. 4,2 calowym kolorowym ekranem, obudowa przeciwstrząsowa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Walizka 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abel diagnostyczny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tyczka diagnostyczna OBDII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apierowa Polska instrukcja obsługi szybkiego uruchomienia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programowanie do aktualizacj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ertyfikat z kodem do rejestracji 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arta pamięci micro MIN. SD 8 GB wraz z oprogramowaniem w wersji Polskiej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Czytnik USB do karty pamięc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rzyrząd do ustawiania świateł reflektorów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ester jest urządzeniem przystosowanym do badania świateł motocykli, pojazdów osobowych, ciężarowych i autobusów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osiada regulację wysokości w zakresie 200-1500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zięki zastosowaniu dodatkowej diody światłoczułej przeznaczonej do pomiaru światłości świate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i ksenonowych urządzenie jest kompletne i spełnia wszystkie wymogi dotyczące badania świateł na stacjach kontroli pojazdów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yciąg spa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ab/>
              <w:t xml:space="preserve">odsysacz spalin (przenośny lub mobilny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ab/>
              <w:t>odsysacz składa się z wentylatora zaopatrzonego w mimośrodową ssawkę w kształcie litery „S", umożliwiającą bezstykowe połączenie z rurą wydechową znajdującą się na różnych wysokościach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ządzenie diagnostyczne do pomiaru geometrii zawies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łączność bezprzewodo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czujnik kompensacji bicia obręcz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8 czujników CC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zaciski i obrotnice mechaniczne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ządzenie diagnostyczne do pomiaru emisji spali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nalizator gazów dla pojazdów zasilanych benzyną, LPG I CNG: (wymagania min. poniżej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czyt CO: 0 ÷ 10% objętości, rozdzielczość 0,01 objętościow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czyt CO2: 0 ÷ 20% objętości, rozdzielczość 0,01 objętościow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czyt HC: 0 ÷ 10 000 ppm, rozdzielczość 1 pp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czyt O2: 0 ÷ 21 % objętości, rozdzielczość 0,01 objętościowo Odczyt NOx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s nagrzewania: około 3 minut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ukarka zintegrowana: 24 kolumny, termiczna, do wydruku raportów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awiatura wielofunkcyj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CD 4x 20 podświetlony białymi diodami o dużej jasnoś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integrowana bateria, zapewniająca czas działania 4 godziny, z możliwością doładowania bezpośrednio z sieci elektrycznej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silanie z sieci elektrycznej 220V – 50 H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łącz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ejścia: sieć elektryczna, licznik obrotów, sonda temperatury cieczy chłodzącej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 szeregowy do połączenia za pomocą kabla z PC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 PS2 do klawiatury PC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luetooth wewnętrzny Klas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e seryjn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bel do podłączenia z siecią elektryczn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ujnik tlen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nda spali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D-ROM z oprogramowaniem P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ótka instrukcja służąca jako przewodnik do zainstalowania i uruchomienia urząd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bel do szeregowego podłączenia z P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unkc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naliza 5 gazów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O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C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liczenie współczynnika lambd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etektor gaz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wykrywanie C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wykrywanie propanu-butan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zasilanie 230 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sygnalizacja optyczno - akustycz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ężenie CO uruchamiające alarm [%]: 0,01, sygnalizacja alarmu: czerwony LED + sygnalizacja dźwiękow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panelowy do podstaw elektroniki i elektrotechniki pojazdowej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anelowy umożliwia naukę łączenia i pomiary podstawowych obwodów prądu stałego i zmiennego, ocenę parametrów podzespołów elektronicznych takich jak: rezystancje, pojemności, indukcyjności, półprzewodników, optoelektroniki oraz podstawowych układów elektroniki analogowej i cyfrowej.   Zestaw składa się z następujących elementów: rezystory, rezystory 15W, dekada rezystancyjna tranzystory: bipolarne, bipolarne-Darlington, unipolarne MOSFET, diody, czujniki termistorowe, fotoelementy, wyświetlacz cyfrowy, bramki logiczne, przetwornik A/D, układ Schmitta, wzmacniacz operacyjny, generator astabilny, monostabilny. Wymiary: 1600 x 680 x 1780 m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szyny i urządzenia elektr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nowisko testowania alternatoró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znaczony do testowania alternatorów umożliwiający zamocowanie i badanie większości typów alternatorów oraz przeniesienie napędu za pomocą różnego rodzaju pas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autotransformator jednofazowy: napięcie wejściowe 230 V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napięcie wyjściowe 0 – 250 V, prąd znamionowy wtórny 10 A, moc znamionowa: ≤ 2500 V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autotransformator trójfazowy: napięcie wejściowe 400 V, napięcie wyjściowe 0 – 450 V, prąd znamionowy wtórny 10 A, moc znamionowa: ≤ 8000 VA, zakres częstotliwości 50 – 400 Hz, napięcie próby 2,5 kV AC 50 Hz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ilnik elektryczny 3-fazowy prądu przemiennego asynchroniczn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moc min. 0,25 k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napięcie 230/400 V AC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częstotliwość 50 Hz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ilnik elektryczny 3-fazowy prądu przemiennego synchroniczn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moc min. 0,25 k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napięcie: 400 V AC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częstotliwość 50 Hz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lnik elektryczny prądu stałego: silnik szeregowo-bocznikowy (wersja laboratoryj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moc znamionowa 1,5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napięcie znamionowe: 220 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prąd znamionowy 8,6 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prędkość znamionowa: 1500 ob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ilnik krokow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krok 1,8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2-fazow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 xml:space="preserve">prąd znamionowy 0,6 A, napięcie znamionowe 12 V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nipolarny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y demonstracyjne instalacji elektrycznych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kierunkowskazy, światła awaryj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światła postojowe, mijania, drogow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światła przeciwmgieln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światła cofania, hamowa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regulator unoszenia reflekto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oświetlenie wnętrza pojazd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wyświetlacz cyfrow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kład wycieracze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sygnał dźwięk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kład Schmit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kład spryskiwacza szyb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bilny tester diagnostyczny z dotykowym ekranem wraz z oprogramowaniem 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nimalnych parametr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obsługa wszystkich modułów sterujących w jakie wyposażony jest d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azd, włącznie z najnowszymi modelami pojaz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olorowy wyświetlacz LCD minimum 7-cal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integrowany adapter wymienny OB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funkcja multimetru dwukanał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ołączenie pomiędzy testerem a głowicą realizowane bezprzewodo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technologią Bluetoo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· złącze EOBD 16 pi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tester musi umożliwiać minimu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odczyt kodów i kasowanie kodów błęd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odczyt informacji o EC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odgląd parametrów bieżąc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regulac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ktywacj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odowanie wtryskiwaczy, diagnostyka systemów TPMS, wypalanie filt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AP i DPF, kasowanie inspekcji serwisowej, wymiana kloc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amulcowych, elektrycznego hamulca postojowego, kodow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kumulatorów po wymianie dla systemów Start&amp;Sto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tester musi obsługiwać minimum następujące protokoły komunikacyj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ISO 9141-2, linie K/L, kody błyskowe, SAE-J1850 VPW (GM, ...)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powiada ISO 11 519-4, SAE-J1850 PWM (Ford) – odpowiada ISO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519-4, CAN ISO 11898, ISO 15765-4 (OBD), CAN Highspeed, 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ddlespeed, CAN Lowspeed, szyna jednoprzewodo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oprogramowanie musi zawierać bazę danych zawierającą minim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dane mechani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informacje o ustawieniu geometrii kó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ciśnienia op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ustawienia i procedury wymiany rozrząd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czasy napra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testy elementów sterowania układu wtrysku sil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krzynki bezpieczników i przekaźnik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chematy elektryczn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rysunki dotyczące obsługi pojazd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wieczysta licencja edukacyjna do użytku niekomercyjnego wykorzystyw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czas zajęć lekcyjnych przez uczniów (w szkole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amawiający wymaga bezpłatnej i bezterminowej aktu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rogramowa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oprogramowanie musi umożliwiać samodzielne dokonanie aktualizac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ktualizacja baz danych nie może wymuszać żadnych opłat okres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dostęp użytkownika do bazy danych nie może być ograniczony czasow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oprogramowanie musi być w języku polsk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dosta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tester (interfejs) z przewodem diagnostycznym EOBD 16 pi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integrowane oprogramowanie testera – wieczysta licencja edukacyjna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ystem zintegrowany typu D-Jetronic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znaczony do praktycznego pokazu funkcjonowania monowtryskowego systemu paliwa typu D-Jetronic i elektronicznego wyznaczania kąta wyprzedzania zapłonu MULTEC, sterowania pracą silnika w zakresie kąta wyprzedzania zapłonu oraz zmian dawki paliwa w funkcji temperatury, prędkości obrotowej, obciążenia i wielu innych parametrów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ystem sterowania elektronicznego silnikiem Diesel EDC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anelowy przeznaczony do praktycznego pokazu funkcjonowania systemu sterowania pracą silnika w zakresie zmian dawki paliwa i kąta wyprzedzania wtrysku w funkcji temperatury, obrotów, obciąże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ystem poduszek powietrznych SRS- stanowisko demonstracyjne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znaczony do praktycznego pokazu budowy i oceny parametrów systemu składający się z: sterownika systemu, poduszki głównej, poduszki pasażera, poduszek bocznych, napinaczy i czujników zderzeń bocznych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kłady pneumatyki przemysłowej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Zestaw panelow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zedstawiany na planszy dydaktycznej, który jest odzwierciedleniem poniższego zestawu paneloweg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anelowy składający się 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kładu zasilania paneli napięciem 12 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ów pneumatycznych: bloku przygotowania powietrza, zaworów elektropneumatycznych, przekaźnika pneumo-elektrycznego, pneumatycznych elementów logicznych oraz siłownika dwustronnego działa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zestawu przycisków do sterowania układami pneumatyczny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sterownika PLC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y przelewowe do wtryskiwa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niwersalne końcówki do różnego rodzaju wtryskiwaczy różnych producentów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do pomiaru ciśnienia ole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iśnienie znamionowe 10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 przyłą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wód gumow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ampa LED – przenoś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udowa odporna na uder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lanie akumulator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– 10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rwa światła – biała dzienn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ał stal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ał stalowy 5 lub 6 półek  z płyty MDF  wymiary: wysokość 1800 mm, szerokość 900 mm,  głębokość 450 mm. Obciążenie na półkę 400 kg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teriały eksploatacyjne w tym między inny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liwa maszynowa- 7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zelina techniczna – 6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mar łożyskowy ŁT-43 – opakowanie 10 k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ny eksploatacyjne stosowane w pojaz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olej silnikowy 5W30 – 5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olej przekładniowy 75w-90  - 5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płyn do chłodnic – 5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płyn hamulcowy DOT 4 – 0,5 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kanina bawełniana (czyściwo) –opakowanie 10 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ier ścierny – na płótnie do metalu 230x280mm o granulacji 40,60,80,100,120,150,180,220,240 – po 10 sztuk z każdej granul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sta polerska – 250 g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kp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blioteczka zawodowa wyposażona w 3 sztuk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blioteczka zawodowa wyposażona w dokumentację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iteratura specjalistyczna z zakresu diagnostyki samochodowej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odki ochrony indywidualnej, strój robo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luza robocza bawełniana- rozmiar S, M, L, XL (po 2 szt. z rozmiaru S,  M, XL i 4 szt. z rozmiaru 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ogrodniczki ochronne, spodnie robocze - rozmiar S, M, L, XL (po 2 szt. z rozmiaru S,  M, XL i 4 szt. z rozmiaru 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obuwie - półbuty robocze skórzane rozmiar 41, 42, 43, 44, 45 ( w każdym  rozmiarze po 2 szt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ochraniacze stawów kolan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rękawiczki warsztatowe - - rozmiar S, M, L, XL (po 2 szt. z rozmiaru S,  M, XL i 4 szt. z rozmiaru 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okulary przeciwodpryskow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 kompletów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14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pteczka zaopatrzona w środki niezbędne do udzielania pierwszej pomocy wraz z instrukcją o zasadach udzielania pierwszej pomocy.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Proponowana zawartość apteczki dla 25 osób to: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rękawiczki gumowe (min. 2 szt.)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maseczka do sztucznego oddychania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gaza opatrunkowa wyjałowiona (min. 3 szt.)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kodofix – kilka odcinków małych i dużych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chusty trójkątne z folii (min. 4 szt.)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chusty trójkątne płócienne (min. 2 szt.)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bandaże płócienne (min. 2 szt.)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bandaże elastyczne (min. 2 szt.)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plastry i przylepce z gazą – kilka sztuk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sterylne krople do płukania oczu – zestaw z aparatem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nożyczki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skalpel jednorazowy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agrafki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folia izotermiczna,</w:t>
            </w:r>
          </w:p>
          <w:p>
            <w:pPr>
              <w:pStyle w:val="Przykladtxt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rStyle w:val="Emphasis"/>
                <w:rFonts w:eastAsia="Calibri"/>
                <w:i w:val="false"/>
                <w:color w:val="000000"/>
              </w:rPr>
              <w:t>●</w:t>
            </w:r>
            <w:r>
              <w:rPr>
                <w:rStyle w:val="Emphasis"/>
                <w:rFonts w:eastAsia="Times New Roman"/>
                <w:i w:val="false"/>
                <w:color w:val="000000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color w:val="000000"/>
              </w:rPr>
              <w:t>żel na oparz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Sala nr 1b - Pracownia obróbki ręcznej materiałów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93"/>
        <w:gridCol w:w="3969"/>
        <w:gridCol w:w="992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godna z przedmiar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tół ślusars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tół ślusarski wymiary (wys. x szer. x głęb.)min. 898x2070x738 mm max. 903x2102x741 mm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lat sklejka lakierowana, wielowarstwowa o grubości min. 44 mm, 1 szafka zamykana na zamek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amowa konstrukcja nośna wykonana z kształtownika stalowego zamkniętego min. 44x39x2,5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elementy metalowe farbami proszkowymi front szafki RAL7016, pozostała konstrukcja RAL 7035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yposażeniu imadło pryzmowe zamontowane na blacie stołu, korpus żeliwny, szerokość szczęk min. 150 mm, wkładki szczękowe muszą posiadać poziomą i pionową pryzm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  <w:br/>
              <w:br/>
              <w:br/>
              <w:br/>
              <w:br/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rtarka stołowa</w:t>
              <w:br/>
              <w:t>- prędkość wrzeciona 150- 3000 obr/min średnica wiertła do 30 mm zasilanie 400 V wraz z osprzętem technologicznym ( imadło wiertarskie , uchwyt wiertarski – średnica wiertła do 16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zlifierko-ostrzark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pięcie zasilania 400 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silnika min. 1100 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roty biegu jałowego1500 lub 2680 obr/min,średnica tarczy 25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łącznik awaryjn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pory przedmiotów szlifowa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lana osłona chroniąca oczy i dłonie operatora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odstawa na nogach z wkładkami tłumiącymi drg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ktronarzędzia:</w:t>
              <w:br/>
              <w:t xml:space="preserve">-wiertarka/wkrętarka (akumulatorowa) </w:t>
              <w:br/>
              <w:br/>
              <w:t>-wiertarka elektryczna ręczna (900W, od 0 do 2600 obrotów na minutę),</w:t>
              <w:br/>
              <w:br/>
              <w:t>-wyrzynarka ręczna (800W),</w:t>
              <w:br/>
              <w:br/>
              <w:t>-szlifierka kątowa (1100W, 11000 obrotów na minutę, ściernica tarczy 125 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1szt</w:t>
              <w:br/>
              <w:br/>
              <w:t>1szt.</w:t>
              <w:br/>
              <w:br/>
              <w:t>1szt.</w:t>
              <w:br/>
              <w:br/>
              <w:t>1szt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narzędzi monterskich:</w:t>
              <w:br/>
              <w:t>-         Komplet kluczy płaskich RWP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×7, 8×9, 9×11, 12×14, 13×15, 16×17, 19×22, 24×2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ucz oczkowo-płaski 1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ucz oczkowo-płaski 1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 wkrętaków monterskich 3 RWWcF 2 RWW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uniwersalne RSUa 160 mm PC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uniwersalne RSEc 18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płaskie RSPb 16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okrągłe wydłużone RSEw 16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cęgi do gwoździ RSCaF180 mm PC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czołowe RSDa 160 mm PC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tnące skośne boczne RSEk 16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życe blacharsk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do rur RSRf 25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do pierścieni osadczych RSKn 160 mm PC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do pierścieni osadczych RSKm 160 mm PC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łotek ślusarski RMSa 0,5 kg st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cinak ślusarski RDCa 20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ak ślusarski RDTa 10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bijak cylindryczny RDAa ø 8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rawka piłki do metal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zeszczoty 3 sz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lnik płaski 200 mm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  <w:br/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/>
              <w:t>Przecinarka taśmowa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826"/>
              <w:gridCol w:w="1927"/>
            </w:tblGrid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Rozmiar taśmy tnącej [mm]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455 x 27 x 0,9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Naciąg taśmy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mechaniczny (ręczny)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rędkości taśmy [m/min]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36, 72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rędkość posuwu [m/min]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0-50 (posuw bezstopniowy)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Regulacja opadania ramienia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bezstopniowa - siłownik hydrauliczny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Wysokość bazy imadła [mm]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900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Zasilanie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3 fazy 400V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Moc całkowita [kW]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,5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Moc silnika pompy chłodzenia [kW]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0,025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Masa [kg]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16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Gwarancja [miesięcy]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4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Instrukcja (DTR)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język polski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Deklaracja CE</w:t>
                  </w:r>
                </w:p>
              </w:tc>
              <w:tc>
                <w:tcPr>
                  <w:tcW w:w="1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tak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Kąt 0°  średnica cięcia ø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° średnica cięcia  ø165</w:t>
              <w:br/>
              <w:t xml:space="preserve">      60° średnica cięcia  ø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ginarka do ru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dzi (miękkiej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uminium: 12 - 22 mm, 3/8 - 7/8 c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dzi (w otulinie): 12 - 18 mm, 3/8 - 5/8 c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li precyzyjnej (miękkiej): 12 - 22 mm, 3/8 - 7/8 c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li miękkiej cienkościennej: 12 - 18 mm, 3/8 - 5/8 c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SR (wielowarstwowych): 14 - 26 mm, 5/8 - 1.1/4 c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ginarka do blach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długość gięcia min 1000 mm, grubość blachy min 1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zęt/urządzenia pomiarowe i diagnostyczne:</w:t>
              <w:br/>
              <w:br/>
              <w:t>- Mikrometr do pomiarów zewnętrznych o zakresie pomiarowym( 0-25 mm/0,01 mm; 25 mm-50 mm/0,01; 50-100 mm/0,01)</w:t>
              <w:br/>
              <w:br/>
              <w:t>- Mikrometr do pomiarów wewnętrznych z zakresem pomiaru od 5-30 mm do 75-100 mm</w:t>
              <w:br/>
              <w:t>- Kątomierz  zwykły o zakresie mierniczym 0-180°, kątomierz z optycznym noniuszem 5’ 0-360°</w:t>
              <w:br/>
              <w:t>- Kątownik płaski, ze stopką  min 150 mm x 200 mm</w:t>
              <w:br/>
              <w:t>- Sprawdzian grzebieniowy do gwintów (metryczny, calowy, rurowy)</w:t>
              <w:br/>
              <w:t>- Czujnik zegarowy, dźwigniowy, elektroniczny zakres pomiarowy 0 – 50 mm, dokładność 0,01 mm</w:t>
              <w:br/>
              <w:t>- Suwmiarka uniwersalna dokładność pomiaru:  0,1, 0,05, 0,02, suwmiarka z odczytem elektronicznym,</w:t>
              <w:br/>
              <w:t>- Płytki wzorcowe jakości powierzchni (chropowatości), komplet mały i  komplet duży (klasa 2)</w:t>
              <w:br/>
              <w:t xml:space="preserve"> - Wzorce płaskości i prostoliniowości,</w:t>
              <w:br/>
              <w:t>- Średnicówka  (mikrometryczna, czujnikowa),</w:t>
              <w:br/>
              <w:t>- poziomice liniowe o działce elementarnej 0,1/1000 i 0,02/1000,</w:t>
              <w:br/>
              <w:t>- poziomica ramowa o działce elementarnej 0,1/1000,</w:t>
              <w:br/>
              <w:t xml:space="preserve">- suwmiarka uniwersalna zakres pomiarowy 0 – 150 mm (lub większy) dokładność pomiaru:  0,1 , 0,05 , 0,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 suwmiarka z odczytem elektroni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kp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Sala nr 1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PRACOWNIA DEMONTAŻU, MONTAŻU, OBSŁUGI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pl-PL"/>
        </w:rPr>
        <w:t xml:space="preserve">I NAPRAWY  PODZESPOŁÓW MASZYN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111"/>
        <w:gridCol w:w="141"/>
        <w:gridCol w:w="1701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godna z przedmiarem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ół z płytą pomiarową : </w:t>
              <w:br/>
              <w:br/>
              <w:t>• Do pomiarów, prac traserskich, tuszowania i docierania części precyzyjnych</w:t>
              <w:br/>
              <w:t>• Z selekcjonowanego, drobnoziarnistego granitu twardego</w:t>
              <w:br/>
              <w:t>• Gęsty rozkład ziarn daje homogeniczną strukturę</w:t>
              <w:br/>
              <w:t>• Twardość 6 - 7 w skali Mohs’a</w:t>
              <w:br/>
              <w:t>• Powierzchnia robocza docierana na jedwabisty mat nie daje refleksów światła</w:t>
              <w:br/>
              <w:t>• Absolutna odporność na korozję</w:t>
              <w:br/>
              <w:t>• Antymagnetyczne i nieprzewodzące</w:t>
              <w:br/>
              <w:t>• Łatwe przesuwanie środków pomiarowo-kontrolnych po powierzchni płyty</w:t>
              <w:br/>
              <w:t>Wymiary : 450x600x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stawki do czujników zegarowych/żeliwna pdstawa/;</w:t>
              <w:br/>
              <w:br/>
              <w:t>• Stabilna podstawka nadaje sztywność całemu statywowi</w:t>
              <w:br/>
              <w:t>• Górna część podstawki ukształtowana w ergonomiczny uchwyt</w:t>
              <w:br/>
              <w:t>• Spód podstawki zapewnia lekkie przesuwanie bez drgań</w:t>
              <w:br/>
              <w:t>• Przód podstawki szlifowany jako powierzchnia oporowa do przesuwania wzdłuż krawędzi części i liniałów</w:t>
              <w:br/>
              <w:t>• Niezawodne podparcie statyczne dzięki trzem powierzchniom podparcia</w:t>
              <w:br/>
              <w:t>• W ramieniu wysięgnika precyzer do zerowania czujnika</w:t>
              <w:br/>
              <w:t>• Kolumna i ramię wysięgnika ze stali nierdzewnej</w:t>
              <w:br/>
              <w:t>• Możliwość wychylania czujnika do ± 90° względem pionu</w:t>
              <w:br/>
              <w:t>Wysokość podstawki : 500mm</w:t>
              <w:br/>
              <w:t xml:space="preserve">Powierzchnia podstawki : 190x180m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chwyt zaciskowy samocentrujący </w:t>
              <w:br/>
              <w:br/>
              <w:t xml:space="preserve">Używana do frezowania otworów, otworów równo rozstawionych jak również powierzchni narzędzi frezerskich (cztero i sześciokątnych). </w:t>
              <w:br/>
              <w:t xml:space="preserve">Dokładny podział dzięki skali na korpusie głównym. </w:t>
              <w:br/>
              <w:t xml:space="preserve">Zacisk szczękowy przestawiany w zakresie 1,5 – 32mm (wewnątrz) i 12 – 65mm (zewnątrz). </w:t>
              <w:br/>
              <w:t>Zacisk umożliwia wiercenie otworów do 11mm (do obróbki dłuższych elementów zamontowanych w zacisku w pozycji pionowej).</w:t>
              <w:br/>
              <w:t>Otwory mocujące 72x64x38mm umożliwiają montaż poziomy i pionowy do frezarki i stołu koordynacyjnego.</w:t>
              <w:br/>
              <w:t>Całość w drewnianej kasetce z zasuwanym wieczkiem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rząd kłowy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centrów min. 5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ymalne obciążenie min. 5 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ć pomiędzy centrami min. 2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ć rowków T 1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kła min. 16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za min. 350 x 110 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madełka ręczne:</w:t>
              <w:br/>
              <w:t>Wymiary Długość 110 mm Szerokość szczęk 33 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rzpienie pomiarowe – M5  zestaw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yzma Traserska:</w:t>
              <w:br/>
              <w:br/>
              <w:t>Pryzmy stalowe, całkowicie hartowane, wcięcia 90°, z kabłąkiem mocującym,</w:t>
              <w:br/>
              <w:t>Średnica montowania – 110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p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yjka warsztatow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śność stołu roboczego: 1000 k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 beczki na płyn myjący: 60 lub 200 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wierzchnia robocza: 1175 x 775 m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robocza: 800 m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całkowita: 1200 m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lanie: 230 V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ół ślusarski z imadłem:</w:t>
              <w:br/>
              <w:t xml:space="preserve">Stół ślusarski wymiary (wys. x szer. x głęb.) min. 898x1489x738 mm max. 903x1503x741 m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lat sklejka lakierowana, wielowarstwowa o grubości min. 44 mm, 1 szafka zamykana na zam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mowa konstrukcja nośna wykonana z kształtownika stalowego zamkniętego min. 44x39x2,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y metalowe farbami proszkowymi front szafki RAL7016, pozostała konstrukcja RAL 703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u imadło ślusarskie żeliwne zamontowane na blacie stołu, waga imadła min. 10,8 kg, rozwarcie min. 150 mm, szerokość szczęk min. 150 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ojak do demontażu lub montażu silnika i skrzyni przekładniowej. Rotacja 360 stopni, udźwig 450 kg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afy magazynowe z szufladami Szafa wykonana z blachy stalowej, malowana proszkowo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Wysokość szafy min. 1800m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erokość szafy min. 800m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Głębokość szafy min. 380m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Ilość szuflad min. 4szt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ózek narzędziowy wraz z wyposażeniem (narzędzia dedykowane do serwi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amochodowego) o minimalnych parametr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ilość szuflad: 7 – 8 szt., z czego 2 dolne szuflady pojemniejsze, przeznacz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 większe narzędzia warsztatow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uflady z wyściółką zabezpieczającą szuflady i narzędzia prz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niszczenie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centralny zame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4 koł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ilość narzędzi na wyposażeniu: minimum 275 szt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awiający wymaga aby na wyposażeniu wózka znalazły się minimum następu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rzędz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1/4” składający się minimum z następując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3,5 do 14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długie od 4 do 13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bit o profilach: płaskie, philips, torx: minimum 5 końców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krętakowych ampulowych w rozmiarach 3, 4, 5, 6, 8 mm, 3 końców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askie i 3 końcówki wkrętakowe krzyżakowe w rozmiarach Ph1, Ph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h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3/8” składający się minimum z następ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8 do 24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długie od 10 do 19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do świec: 16, 18, 21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grzechotka szybko mocu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dłużka 10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8 ” na 1/4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gub uniwersal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1/2” składający się minimum z następując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10 do 34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długie 6 kątne: 10, 13, 17, 19, 22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grzechotka szybko mocują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gub uniwersal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dłużka 5” i 10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z grzechotką 13, 14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ie dwustronne od 6x7, do 30 x 32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oczkowe gięte dwustronne od 6 x 7 do 24 x 27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ych od 8 do 19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trzpieniowe L 6 kątne długie z kulką od 1,5 do 10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trzpieniowe L torx od t 10 do t 5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metryczne: 5,5, 6, 7, 20, 21, 22, 23, 24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nastawne 8” i 10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szczypiec do pierścieni osadczych składający się minimum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stępujących element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 długimi szczękami 6 c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aciskowe szybko mocujące ze szczękami zakrzywionymi 7 cal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e szczękami prostymi 6 c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o pierścieni zewnętrznych proste 7 cali i ze szczęk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zywionymi 7 c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o pierścieni wewnętrznych proste 7 cali i ze szczęk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zywionymi 7 cal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szczypiec składający się minimum z następujących element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 długimi szczękami 6 c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iagonalne 6 c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iagonalne do cięcie tworzyw sztucznych 6 c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wkrętaki precyzyjne płaskie i philip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wkrętaki serii T płaskie i philip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½” 6 kątne udarowe od 10 do 32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3/8” udarowe od 7 do 19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3/8 przedłużka 3 cale: 1/4 ” na 3/8 ” i 1/2 ”na 3/8”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/2” przedłużka 6 c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8 ” na 1/2 ”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4 ” na 1/2 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z podwójną grzechotką od 5,5 do 19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do trzpieni bit 1/4” na 10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pilników płaskich 8 cali: minimum półokrągły, kwadratowy, okrągły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rójkąt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1: końców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2mm, szerokość chwytaka 1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2: końców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1mm, szerokość chwytaka 0.5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szeroka antystatyczna ESD niemagnetyczna ESD13: końców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2mm, szerokość chwytaka 2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4: końców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9mm, szerokość chwytaka 0.4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wygięta ostra antystatyczna ESD niemagnetyczna ESD15: końców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wygięta ostra, rozwarcie: 10mm, szerokość chwytaka: ok. 0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m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narzędzi ślusarskich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cinak płaski 102: 150 m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cinak krzyżowy 103: 150 m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ak ośmiokątny 105: 120 x 10 m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bijak do zawleczek 108 w rozmiarach: 150 x 2,5; 150 x 3; 150 x 4; 150 x 5; 150 x 6; 150 x 8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łotek nylonowy nr 10956 (średnica 50 mm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łotek ślusarski z trzonkiem jesionowym nr 10960: 300 g, 500 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robak do szkła nr 103556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robak trójkątny wklęsły nr 10670: 285 m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robak płaski nr 10672: 20 x 315 m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otka druciana nr 12374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wmiarka nr 12900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óż bezpieczny nr 12965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kpl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asa ręczna warsztatowa dźwigniowa do łożysk 1,5</w:t>
              <w:br/>
              <w:br/>
              <w:t>Siła nacisku – 1,5 tony,</w:t>
              <w:br/>
              <w:t>Prześwit między stołem a belką – 215mm,</w:t>
              <w:br/>
              <w:t>Stół roboczy – 270x230mm,</w:t>
              <w:br/>
              <w:t>Max skok tulei roboczej – 80mm,</w:t>
              <w:br/>
              <w:t>średnica otworu wrzutowego w stole – 65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asa warsztatowa balansowa śrubowa ręczna – 5 ton </w:t>
              <w:br/>
              <w:br/>
              <w:t>Siła nacisku – 5 ton,</w:t>
              <w:br/>
              <w:t>Rozstaw kolumn prowadzących – 220mm,</w:t>
              <w:br/>
              <w:t>Prześwit między stołem a belką – 240mm</w:t>
              <w:br/>
              <w:t>Stół roboczy – 180x210mm,</w:t>
              <w:br/>
              <w:t>Rowki teowe – 13x22mm</w:t>
              <w:br/>
              <w:t>Ramię robocze – 1200mm</w:t>
              <w:br/>
              <w:t>Średnica otworu wrzutowego w stole – 65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iertarka elektryczna – ręczna </w:t>
              <w:br/>
              <w:br/>
              <w:t>Wydajność nominalna     701 W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ędkość obrotowa bez obciążenia     0 – 3.000 min-1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wyjściowa     351 W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     1,9 kg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wint przyłączeniowy uchwytu narzędziowego     1/2" – 20 UNF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mocowania     13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neumatyczna wiertarka wolnoobrotowa (800 obr/min) i uchwytem wiertarskim na kluczyk 13mm :</w:t>
            </w:r>
          </w:p>
          <w:tbl>
            <w:tblPr>
              <w:tblW w:w="28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3"/>
              <w:gridCol w:w="1129"/>
            </w:tblGrid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Uchwyt wiertarski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3 mm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Masa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,3 kg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Ciśnienie pracy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6,3 bar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Gwint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/4"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Długość całkowita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20 mm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rędkość obrotowa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800 obr/mi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wadnica wiertarska:</w:t>
              <w:br/>
              <w:t>umożliwia precyzyjne wiercenie pod kątem prostym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 5 metalowych, precyzyjnych tule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ony w rowek V do pewnego mocowania przedmiotów okrągłych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 gumowe nakładki zabezpieczające przed uskokiem wiertł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wiertak ręczny nastawny HSS 11,75 - 23 mm (zestaw rozwiertaki 7el)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awartość zestawu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,75 - 12,75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75 - 13,75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,75 - 15,25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25 - 17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 - 19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 - 21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 - 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estaw 7 szt. pogłębiaczy płaskich z pilotem ze stali HSS 66 HRC</w:t>
              <w:br/>
              <w:t>3 krawędzie skrawające, zapewnia stabilną prace i wysoką wydajność,</w:t>
              <w:br/>
              <w:t>do pogłębiania pod śruby imbusowe M3; M4; M5; M6; M8; M10; M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estaw 6szt. pogłębiaczy stożkowych HSS firmy Alpen, 90' o średnicach: 6,3; 8,3; 10,4; 12,4; 16,5 i 20,5mm [2292000961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wykonany z wysokiej jakości stali kobaltowej HSS. Pogłębiacze pakowane są w metalowej kasecie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rząd śrubowy do wtłacza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do kielichowania i roztłaczania rur: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W zestaw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1. głowica do kielichowania,</w:t>
              <w:br/>
              <w:t>2. 2 bloki mocujące,</w:t>
              <w:br/>
              <w:t>3. 5 trzpieni do roztłaczania.</w:t>
              <w:br/>
              <w:t>4. Całość w plastikowej waliz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pecyfikacj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Kąt kielicha: 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Do rur o średnicach od 1/8" do 3/4"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pusty klinowe DIN 6887 staqlowe –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6x6x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10x8x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pusty pryzmatyczne zaokrąglone DIN 6885 forma A, stalowe –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6x6x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10x8x30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pusty czółenkowe DIN 6888 stal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6x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x1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łki walcowe obrobione cieplnie DIN 6325  stalowe –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6H6x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8H6x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uby z łbem sześciokątnym z nakrętką DIN 601 stalowe – wymi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M6x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M10x2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kładki okrągłe płaskie DIN 125 –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,4 (M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,5 (M10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erścienie osadcze  sprężyste zewnętrzne DIN 471- stal sprężynowa –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x1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x1,2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erścienie osadcze  sprężyste wewnętrzne DIN 472- stal sprężynowa –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x1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x1 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łki stożkowe DIN1 forma B , stal –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6x24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8x40 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2 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ura ocynkowana gwintowana dwustronnie ¾” x 200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rójnik stalowy ocynkowany ¾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kładki miedziane-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x10x1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x12x1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x16x1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kładki z fibry- 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x10,5x0,8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x16x0,8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x21x0,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ringi – wymia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x1,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x2,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x2,5 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CHWYT FREZARSKI + TULEJKI ZACISKOWE M10 MORSE MK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estaw zawie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Uchwyt frezarski typu Morse'a</w:t>
              <w:br/>
              <w:t>- 8 tulejek zaciskowych</w:t>
              <w:br/>
              <w:t>- klucz do montażu głowicy</w:t>
              <w:br/>
              <w:t>- pudło do przechowy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chwyt wiertarski KEYLESS B18 1-16mm + trzpień MK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arametry uchwyt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uchwytu 100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z wysuniętymi szczękami 115mm(L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korpusu 48mm (D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podstawy 47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owanie na stożek B18 - otwór 18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owanie wierteł od 1-16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CHWYT  TOKARSKI STOŁOWY 4-SZCZĘKOWY VMJ-6 1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prawka szybkomocująca do grotów ¼” z magnes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ługość 50 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wyt 6-kąt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rasa warsztatowa hydrauliczna - 20 ton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asa warsztatowa hydrauliczna 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ła nacisku min. 20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tłoczenia min. 4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ok tłoka min. 19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ć łoża min. 54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strzeń robocza min. 0-98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min. 850x18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 min.  96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ściągaczy do łożysk, kół zębatych, przekładni GEKO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Urządzenie stosuje się do ściągania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ożysk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ół zębatych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ół pasowych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łków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nych zaklinowanych części używanych w mecha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ość zapakowana jest w plastikową walizkę.</w:t>
              <w:br/>
              <w:t>Instrukcja obsługi w języku polsk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W skład zestawu wchodz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uba hydrauliczn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rzemię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dzielacz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uba ciągow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dłużk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ściągaczy trójramiennych z regulowanymi ramionami o wymiara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75 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100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150 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ściągaczy dwuramiennych regulowanych o wymiara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75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100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150 mm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.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ściągaczy dwuramiennych do łożysk z blokadą zapewniającą nierozchodzenie się łap. Rozmi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7-38 mm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-55 mm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-90 m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CIĄGACZ BEZWŁADNOŚCIOWY WEWNĘTRZNY 8-32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ściągaczy do tulei łożysk sworz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ężarka powietrza :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Dane techniczn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dajność na ssaniu: 650l/min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dajność na tłoczeniu: 520l/min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dajność efektywna (przy ciśnieniu maks. 80%): 450l/min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. ciśnienie: 11bar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znamionowa: 4kW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ymalna prędkość obrotowa: 1400/min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lkość zbiornika: 270l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ziom ciśnienia akustycznego (LpA): 88dB(A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1530 x 600 x 1160mm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iężar: 170kg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ść kabla: 1.5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estaw pneumatyczny 9 sztu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istolet do przedmuchiwania z przedłużką - do usuwania zanieczyszczeń z części, powierzchni, słabo dostępnych otworów itp.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istolet do ropowania/mycia - z długą dyszą rozpylającą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istolet do mycia powietrze/woda - pistolet za pomocą kompresora zwiększa ciśnienie wyrzucanej wody doprowadzanej z węża ogrodowego, dzięki czemu strumień wody ma większy zasięg oraz może zmyć uporczywe zabrudzeni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istolet do malowania/lakierowania z górnym zbiornikiem - dokładność i precyzja malowania, posiada regulację ilości farby i szerokości strumienia, przeznaczony do malowania zaprawek oraz pojedynczych elementów farbami akrylowymi, metalikami, lakierami oraz farbami wodorozcieńczalny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istolet do pompowania kół z manometrem - do pompowania i kontroli ciśnienia, wyposażony w zawór spustowy powietrza, gumowa obudowa zega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3 końcówki do pompowania - do pompowania piłek, materacy, zabawek ogrodowych czy plażowych itp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wąż profesjonalny 20bar (5m) - do podłączania narzędzi pneumatycznych, pistoletów natryskowych, innych urządzeń pneumatycznych lub do przedłużania węży do sprężonego powietrza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istolet do przedmuchiwania ZESTAW pistoletów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ucze dynamometryczne:</w:t>
              <w:br/>
              <w:t>Zakres 5-25 Nm</w:t>
              <w:br/>
              <w:t>Zakres 19-110 Nm</w:t>
              <w:br/>
              <w:t>Zakres 40-210 N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zęt/urządzenia pomiarowe i diagnostyc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Zestaw mikrometrów analogowych 0-100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y 0-25, 25-50, 50-75, 75-1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czyt 0,01 m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  <w:br/>
              <w:br/>
              <w:br/>
              <w:br/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blioteczka zawodowa dla zawodu Mechanik-monter maszyn i urządzeń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adniki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podstawy mechaniki maszyn, analiza tolerancji w konstrukcji i technologii maszyn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strukcje BHP, ochrony p.poż maszyn do dostarczonych maszy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Sala nr 2-Pracownia technologii 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874"/>
        <w:gridCol w:w="3600"/>
        <w:gridCol w:w="1199"/>
        <w:gridCol w:w="1537"/>
      </w:tblGrid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godna z przedmiar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wardościomierz Brinel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y ze standardami zgodnie z DIN-EN-ISO 6506, 6507, 3508 i AST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sty cykl testowy z dźwignią ręczn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y zakres obciążeń testowych do 187,5 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rzeciono z precyzyjną osią prowadzącą / łożyskami precyzyjnymi dla dokład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onowego ustawienia próbki podczas pomia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Metody badań: Rockwell, Brinell, Vick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Optyka: okular 15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czewki: wymienne powiększenie 37,5 i 75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siły testowej: Rockwell: 60 - 100 - 150 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inell: 32,25 - 62,5 - 187,5 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ickers: 30-100 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ykl testowy: system dźwigni, ręcz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ymalny rozmiar próbki: wysokość 180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x. głębokość: 200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eometria próbki do przetestowa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askie powierzchnie, cylindryczne powierzchnie od średnicy 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lanie: 220 V / 50 H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(dł. X szer. X wys.): 560 x 260 x 760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: max 90 k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wardościomierz Rockwell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cjonarny twardościomierz z precyzyjnym mechanizmem ładującym dla zapewnienia niezawodnych pomiarów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atwo regulowane obciążenie testowe, ręczna metoda testowania: obciążenie, pomiar, zwolnieni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stępnie wartość twardości Rockwella jest wyświetlana bezpośrednio na zegarz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tępne obciążenie: 98,07 N (10 kg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ciążenie testowe: 588,4 N (60 kG), 980,7 N (100 kG), 1471 N (150 kG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s trwania obciążenia: od 0 do 30 sekund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świetlacz: zega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le twardości: HRC, HRB, H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kcesoria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głębnik stożkow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głębnik kulow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aski stolik testowy (3 sztuki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yzmowy (V) stolik testowy (1 sztuka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zorce twardości HRA, HRB, HRC (3 sztuki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y pomiar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RB 30-100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RC 20-67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RA &gt; 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aszyna pomiarowa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łowica: monokular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ystem optyczny: równoległy (parallel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ntaż: C-Mount lub równoważny 0.5x (kompatybilne ze wszystkimi kamerami ze złączem typu C-Mount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iektyw: Achromat 1x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większenie: min. 7-45x (możliwość 3.5x-90x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Zoom: min. 0,7-4,5x (płynny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półczynnik Zoom: min. 1:6.4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ległość robocza: min. 100mm (możliwość: 46-198mm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ystem ogniskowania: ergonomiczna obustronna współosiowa śruba makr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chwyt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owanie głowicy: mi. φ49mm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owanie kolumny pionowej: min. φ24mm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ustawiania ostrości: min.62mm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atyw / Podstawa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3 (dedykowana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umna pionowa: min. φ24mm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stawa: min.379x259x19mm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: min. 6K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zestrzenny skaner optyczny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kaner 3D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ner o rozdzielczości min. 1920 x 1080 pikseli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skanowania min. od 17 do 180 cm. Skanowanie 3D szerokiego pasma obiektów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 zestawie ze skanerem 3D znajduje się oprogramowanie pozwalające na szybką edycję zeskanowanych danych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zapisu danych w czterech standardowych, przemysłowych formatach plików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a pomiaro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a pomiarowa granitowa 400x630x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asa dokładności 0, płaskość zgodna z DIN 876-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wmiarka uniwersaln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pomiarowy 0 – 150 mm (lub większy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okładność pomiaru: 0,1, 0,05, 0,02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wmiarka z odczytem elektroniczny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metr do pomiarów zewnętr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mierze (mikrometry) do pomiarów zewnętrznych o zakresie pomiarowym (0-25 mm/0,01 mm; 25 mm-50 mm/0,01; 50-100 mm/0,0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metr do pomiarów wewnętr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mierze (mikrometry) wewnętrzne z zakresem pomiaru od 5-30 mm do 75-10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ątomierz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ątomierz zwykły o zakresie mierniczym 0-180°, kątomierz z optycznym noniuszem 5’ 0-360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ątownik płaski 150x100mm, ze stopk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mieniomierz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 7,5 do 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awdzian grzebieniowy do gwint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etryczny, calowy, rurow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ara zwijana 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elinomierz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 0,05-1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iniał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awędziowy lub powierzchniowy, 100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ujnik zegarow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pomiarowy 0 – 50 mm, dokładność 0,01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ki wzorc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 mały32 sz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 duży 47 szt., klasa 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awdziany dwugranicz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łoczkow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SBa  10H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SBa16H7</w:t>
            </w:r>
          </w:p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ękow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 mm H6 DIN 2230 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 mm H6 DIN 22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Średnicówki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metryczna 3 punktowa zakres pom. 10-12 m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metryczna 3 punktowa zakres pom. 12-16 m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ujnikowa  stamdardowa zakres pom. 50-150 m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ębokościomierz mikrometryczn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9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pomiarowy: 0 – 100 mm, dokładność pomiaru: 0,01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narzędzi monterski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 kluczy płaskich RWP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×7, 8×9, 9×11, 12×14, 13×15, 16×17, 19×22, 24×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ucz oczkowo-płaski 1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ucz oczkowo-płaski 13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 wkrętaków monterskich 3 RWWcF 2 RW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uniwersalne RSUa 160 mm P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uniwersalne RSEc 18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płaskie RSPb 16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okrągłe wydłużone RSEw 16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cęgi do gwoździ RSCaF180 mm PC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czołowe RSDa 160 mm PC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tnące skośne boczne RSEk 16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życe blachar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do rur RSRf 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do pierścieni osadczych RSKn 160 mm PC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ypce do pierścieni osadczych RSKm 160 mm PC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łotek ślusarski RMSa 0,5 kg st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cinak ślusarski RDC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ak ślusarski RDTa 1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bijak cylindryczny RDAa ø 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rawka piłki do met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zeszczoty 3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lnik płaski 20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narzędzi ślusarskich w skrzynce lub walizce w skład, którego wchodzą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krzynka narzędziowa z blachy stalowej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zczypce do pomp wodnych, 24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zczypce uniwersalne, 18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zczypce tnące boczne, 16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zestaw kluczy płaskich dwustronnych, 9-częściowy, 6–32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zestaw kluczy oczkowych dwustronnych, 12-częściowy, 6–32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zestaw kątowych kluczy imbusowych 8-częściowy, na pierścieniu, 2–1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zestaw wkrętaków 6-częściowy, z drewnianą rękojeścią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unktak, 120 x 12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przebijaki 3; 5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młotki ślusarskie 500; 1000 g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Kabłąk piły do metalu, 30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brzeszczot do ręcznej piły bimetal HSS, 30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rysik traserski z węglików spiekanych, 15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zczotka druciana, 4-rzędowa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ilnik warsztatowy, H2, płaski, 20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ilnik warsztatowy, H2, rund, 20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rękojeści do pilnika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ilnik płaski, 30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ilnik krzyżowy, 200 mm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drewniana metrówka, 2 m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kłódka, 40 mm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yfrowy - mikroskop LCD 10-500 x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agania:</w:t>
            </w:r>
          </w:p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kolorowy wyświetlacz LCD 3,5 "</w:t>
            </w:r>
          </w:p>
          <w:p>
            <w:pPr>
              <w:pStyle w:val="Normal"/>
              <w:spacing w:lineRule="auto" w:line="240" w:before="0" w:after="0"/>
              <w:ind w:left="31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aktywna matryca 5 - megapikseli ( CMOS )</w:t>
            </w:r>
          </w:p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ogniskowa 10 - 30 mm</w:t>
            </w:r>
          </w:p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owiększenie w zakresie 10 - 500 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zintegrowany zoom cyfrowy 4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współpraca z komputerem (Windows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ultimetr cyfr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magane minimalne zakresy pomiarowe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 (DC) 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1000 V w podzakresa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 (AC) 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 V w podzakresa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  DC/AC  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 A w podzakresa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 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 M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w podzakresa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 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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 w podzakresa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   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 kHz w podzakresa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ster ciągłości przewod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stawowy błąd pomiaru (nie gorszy niż) 0,5%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lanie baterią lub akumulatore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rnik rezystancji izola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iar rezystancji obwodu (&lt;1999) prądem o wartości &lt;15m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ybka sygnalizacja akustyczna dla obwodu o rezystancji mniejszej od 3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iar pojemności podczas pomiaru RISO. Pomiar napięć stałych i przemiennych w zakresie 0...600V. Możliwość zasilania 4 akumulatorami lub bateriami alkalicznymi AA, napięcie zasilania monitorowane w mierniku. Przyrządy spełniają wymagania normy PN-EN 6155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pięcie pomiarowe wybierane: 50, 100, 250, 500, 1000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iągłe wskazanie mierzonej rezystancji izolacj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amoczynne rozładowanie pojemności mierzonego obiektu po zakończeniu pomiaru rezystancji izolacj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kustyczne wyznaczanie pięciosekundowych odcinków czasu ułatwiające zdjęcie charakterystyk czasowy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kazania rzeczywistego napięcia pomiarowego podczas pomiar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bezpieczenie przed pomiarem obiektów pod napięcie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iar trójprzewodowy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  <w:t>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  <w:t xml:space="preserve">Stabilizowany zasilacz laboratoryjn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  <w:t>0-15 V / 3 A DC; wskaźnik cyfrowy, odporność na zwarcia z ochroną przeciwprzeciążeniową, zasilanie 230 V AC/50 H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stek pomiarowy Thomso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μΩ -5 Ω TMT-5 lub równoważny, zasilanie 230 V AC/50 H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stek pomiarowy Wheatstone’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Ω -1 MΩ , zasilanie 230 V AC/50 H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kaźnik kolejności fa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acuje w zakresie napięć trójfazowych 16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0 V, 45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 Hz, kontroluje symetrię  napięć sieciowych trójfazowyc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kazuje „kierunek wirowania”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lanie z mierzonej instalacji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6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stek pomiarowy RL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ęczna zmiana zakres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 -200 Ω – 2 G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 -200 μH – 20 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C – 200 pF – 20 mF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lanie 230 V AC/50 H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utotransforma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ch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ejściowy kabel zasilający zakończony wtykiem sieci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kaźnik napięcia wyjścioweg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jściowe gniazdo sieci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niazda wyjściowe - bananowe bezpieczne 4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pięcie zasilania nominalne 230V/50H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pięcie wyjściowe 0-250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znamionowa 1000V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ąd obciążenia max. 4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lość Faz Jednofazow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mperomierz A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10 A w podzakresach, klasa nie gorsza od 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zystory dekad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x1 Ω – 10x1 M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zystory nastawcz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 Ω/6 A; 100 Ω/2 A;1000 Ω/0,5 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9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densatory dekad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pF- 1,111 mF w podzakresac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mperomierz cęgowy A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50 A w podzakresac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wki dekad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μH – 10 H w podzakresac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0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utownica oporo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nie mniej niź 75 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cja lutownicz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450 W o regulowanej temperaturze grota lutowniczeg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9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min. 10 typów dowolnych tranzystorów biopolarnych typu PNP i NPN i unipolarnych po min.10 szt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y elementów bier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zystory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 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 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 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 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 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0 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5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2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.3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7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0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0 k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MΩ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12 najpopularniejszych wartości kondensatorów elektrolitycznych  od 1 uf do 470 uF na różne napięcia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minimum 10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rogramowanie umożliwiające symulację obwodów elektrycznych i elektronicz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p. Multisim, Elektrosym lub inne równoważne (licencja na 3 stanowiska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ół ślusarski wymiary (wys. x szer. x głęb.) min. 898x1489x738 mm max. 903x1503x741 mm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lat sklejka lakierowana, wielowarstwowa o grubości min. 44 mm, 1 szafka zamykana na zamek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mowa konstrukcja nośna wykonana z kształtownika stalowego zamkniętego min. 44x39x2,5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y metalowe farbami proszkowymi front szafki RAL7016, pozostała konstrukcja RAL 7035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u 2szt x imadło ślusarskie żeliwne zamontowane na blacie stołu, waga imadła min. 10,8 kg, rozwarcie min. 150 mm, szerokość szczęk min. 15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1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zafy magazynowe z szufladami Szafa wykonana z blachy stalowej, malowana proszko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 Wysokość szafy min. 1800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 Szerokość szafy min. 800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 Głębokość szafy min. 380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 Ilość szuflad min. 4szt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narzędzi ślusarskich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krzynka narzędziowa z blachy stalowej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zczypce do pomp wodnych, 24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zczypce uniwersalne, 18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zczypce tnące boczne, 16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zestaw kluczy płaskich dwustronnych, 9-częściowy, 6–32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zestaw kluczy oczkowych dwustronnych, 12-częściowy, 6–32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zestaw kątowych kluczy imbusowych 8-częściowy, na pierścieniu, 2–1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zestaw wkrętaków 6-częściowy, z drewnianą rękojeścią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unktak, 120 x 12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przebijaki 3; 5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młotki ślusarskie 500; 1000 g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Kabłąk piły do metalu, 30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brzeszczot do ręcznej piły bimetal HSS, 30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rysik traserski z węglików spiekanych, 15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szczotka druciana, 4-rzędowa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ilnik warsztatowy, H2, płaski, 20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ilnik warsztatowy, H2, rund, 20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rękojeści do pilnika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ilnik płaski, 30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pilnik krzyżowy, 200 m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 drewniana metrówka, 2 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łódka, 40 mm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asa ręczna warsztatowa dźwigniowa do łożysk 1,5</w:t>
              <w:br/>
              <w:t>Siła nacisku – 1,5 tony,</w:t>
              <w:br/>
              <w:t>Prześwit między stołem a belką – 215mm,</w:t>
              <w:br/>
              <w:t>Stół roboczy – 270x230mm,</w:t>
              <w:br/>
              <w:t>Max skok tulei roboczej – 80mm,</w:t>
              <w:br/>
              <w:t>średnica otworu wrzutowego w stole – 65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pl-PL"/>
              </w:rPr>
              <w:t>1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Zestaw pneumatyczny 9 sztuk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28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pistolet do przedmuchiwania z przedłużką - do usuwania zanieczyszczeń z części, powierzchni, słabo dostępnych otworów itp.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pistolet do ropowania/mycia - z długą dyszą rozpylającą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pistolet do mycia powietrze/woda - pistolet za pomocą kompresora zwiększa ciśnienie wyrzucanej wody doprowadzanej z węża ogrodowego, dzięki czemu strumień wody ma większy zasięg oraz może zmyć uporczywe zabrudzenia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pistolet do malowania/lakierowania z górnym zbiornikiem - dokładność i precyzja malowania, posiada regulację ilości farby i szerokości strumienia, przeznaczony do malowania zaprawek oraz pojedynczych elementów farbami akrylowymi, metalikami, lakierami oraz farbami wodorozcieńczalnymi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pistolet do pompowania kół z manometrem - do pompowania i kontroli ciśnienia, wyposażony w zawór spustowy powietrza, gumowa obudowa zegara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 końcówki do pompowania - do pompowania piłek, materacy, zabawek ogrodowych czy plażowych itp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28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wąż profesjonalny 20bar (5m) - do podłączania narzędzi pneumatycznych, pistoletów natryskowych, innych urządzeń pneumatycznych lub do przedłużania węży do sprężonego powietrz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rtarka/wkrętarka (akumulatorow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Typ zasilania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akumulatorow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Napięcie akumulatora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8 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kumulator w komplecie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ta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Ilość akumulatorów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 sz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Pojemność akumulatora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,3 A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Typ akumulatora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-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Udar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Ilość biegów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Prędkość obrotowa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400 rp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Miękki moment obrotowy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4 N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Twardy moment obrotowy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2 N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Silnik bezszczotkowy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" w:hanging="36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ymienna głowica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45" w:hanging="36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Opakowanie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alizka z tworzywa sztucz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" w:hanging="36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l-PL"/>
              </w:rPr>
              <w:t xml:space="preserve">Masa: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l-PL"/>
              </w:rPr>
              <w:t>1,7 k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łka ramowa ręczna dł 300 mm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cinaki ręczne do sta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x140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x150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x170 mm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robaki (płaski, trójkątny, wygięty, łyżkowy, uniwersalny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ysik, punktak, cyrkiel drążkowy, liniał traserski (metrowy),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życe do blach (ręczne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rtła kręte (od 1 do 10mm ),- min. 170 sz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ciągacze do łożysk uniwersalne/zestaw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wintowniki z oprawką /od M3 do M18/-zesta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rzynki z oprawką/ od M3 do M18/-zesta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mieniomierz cyfrowy 6-700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elinomierz od 0,05 do 1mm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stawka magnetyczna z czujnikiem zegarowy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że tokarski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Py 25x16 H10/k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Bc 25x16 S20/P20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Bc-d 32x20 S30/P3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Bd 25x16 S20/P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Be 12x12 H20/K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be 25x25 H10/K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Bf 16x16 S20/P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Bk 25x25 H10/K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Za 25x25 H20/K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NZc 25x25 S20/P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NNZd 25x25 H10/K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ózek narzędziowy wraz z wyposażenie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 minimalnych parametra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ilość szuflad: 7 – 8 szt., z czego 2 dolne szuflady pojemniejsze, przeznaczo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 większe narzędzia warsztatowe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uflady z wyściółką zabezpieczającą szuflady i narzędzia przed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niszczenie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centralny zamek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4 koł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ilość narzędzi na wyposażeniu: minimum 275 szt.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awiający wymaga aby na wyposażeniu wózka znalazły się minimum następując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rzędzi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1/4” składający się minimum z następując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3,5 do 14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długie od 4 do 13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bit o profilach: płaskie, philips, torx: minimum 5 końcówe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krętakowych ampulowych w rozmiarach 3, 4, 5, 6, 8 mm, 3 końcówk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askie i 3 końcówki wkrętakowe krzyżakowe w rozmiarach Ph1, Ph2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h3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3/8” składający się minimum z następując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8 do 24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długie od 10 do 19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do świec: 16, 18, 21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grzechotka szybko mocując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dłużka 10”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8 ” na 1/4”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gub uniwersalny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kluczy nasadowych 1/2” składający się minimum z następując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ów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6 kątne od 10 do 34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długie 6 kątne: 10, 13, 17, 19, 22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grzechotka szybko mocując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gub uniwersalny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rzedłużka 5” i 10”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z grzechotką 13, 14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ie dwustronne od 6x7, do 30 x 32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oczkowe gięte dwustronne od 6 x 7 do 24 x 27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ych od 8 do 19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trzpieniowe L 6 kątne długie z kulką od 1,5 do 10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trzpieniowe L torx od t 10 do t 50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metryczne: 5,5, 6, 7, 20, 21, 22, 23, 24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nastawne 8” i 10”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szczypiec do pierścieni osadczych składający się minimum 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stępujących elementów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 długimi szczękami 6 cal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aciskowe szybko mocujące ze szczękami zakrzywionymi 7 cal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e szczękami prostymi 6 cal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o pierścieni zewnętrznych proste 7 cali i ze szczękam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zywionymi 7 cal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o pierścieni wewnętrznych proste 7 cali i ze szczękam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zywionymi 7 cal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szczypiec składający się minimum z następujących elementów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z długimi szczękami 6 cal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iagonalne 6 cal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szczypce diagonalne do cięcie tworzyw sztucznych 6 cali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wkrętaki precyzyjne płaskie i philips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wkrętaki serii T płaskie i philips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½” 6 kątne udarowe od 10 do 32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nasadki 3/8” udarowe od 7 do 19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3/8 przedłużka 3 cale: 1/4 ” na 3/8 ” i 1/2 ”na 3/8”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/2” przedłużka 6 ca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8 ” na 1/2 ”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3/4 ” na 1/2 ”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klucze płasko oczkowe z podwójną grzechotką od 5,5 do 19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adapter do trzpieni bit 1/4” na 10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zestaw pilników płaskich 8 cali: minimum półokrągły, kwadratowy, okrągły 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rójkątny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1: końcówk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2mm, szerokość chwytaka 1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2: końcówk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1mm, szerokość chwytaka 0.5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szeroka antystatyczna ESD niemagnetyczna ESD13: końcówk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12mm, szerokość chwytaka 2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prosta antystatyczna ESD niemagnetyczna ESD14: końcówk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prosta ostra, rozwarcie: 9mm, szerokość chwytaka 0.4 m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· pęseta wygięta ostra antystatyczna ESD niemagnetyczna ESD15: końcówk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twardzona wygięta ostra, rozwarcie: 10mm, szerokość chwytaka: ok. 0.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stawki do czujników zegarowych/żeliwna/;</w:t>
              <w:br/>
              <w:br/>
              <w:t>• Stabilna podstawka nadaje sztywność całemu statywowi</w:t>
              <w:br/>
              <w:t>• Górna część podstawki ukształtowana w ergonomiczny uchwyt</w:t>
              <w:br/>
              <w:t>• Spód podstawki zapewnia lekkie przesuwanie bez drgań</w:t>
              <w:br/>
              <w:t>• Przód podstawki szlifowany jako powierzchnia oporowa do przesuwania wzdłuż krawędzi części i liniałów</w:t>
              <w:br/>
              <w:t>• Niezawodne podparcie statyczne dzięki trzem powierzchniom podparcia</w:t>
              <w:br/>
              <w:t>• W ramieniu wysięgnika precyzer do zerowania czujnika</w:t>
              <w:br/>
              <w:t>• Kolumna i ramię wysięgnika ze stali nierdzewnej</w:t>
              <w:br/>
              <w:t>• Możliwość wychylania czujnika do ± 90° względem pionu</w:t>
              <w:br/>
              <w:t>Wysokość podstawki : 500mm</w:t>
              <w:br/>
              <w:t xml:space="preserve">Powierzchnia podstawki : 190x180mm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1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Dynamometr cyfrowy do badania siły ściskania/rozciągania 100N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  <w:t>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240" w:after="60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pl-PL"/>
              </w:rPr>
              <w:t>Manometr standardowy MB-P-Cu 63 mm 1 bar Gwint G1/4 Radial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 xml:space="preserve">   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3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nometr elektroniczny E2</w:t>
              <w:br/>
              <w:t>- Zasilanie bateryjne, standardowe AA, łatwo dostępne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- Błąd pomiaru: 0,5 %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Duży dokładny wyświetlacz, podwójny z funkcją MIN/MAX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 Mocne podświetlenie LCD </w:t>
              <w:br/>
              <w:t>- Stopień ochrony IP67</w:t>
              <w:br/>
              <w:t>- Wytrzymała obudowa ze stali zabezpieczona gumową osłon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br/>
              <w:t>- Odczyt w jednostkach bar, mbar, kPa, MPa, PSI, kg/cm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6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  <w:t>1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pl-PL"/>
              </w:rPr>
              <w:t xml:space="preserve">Dyfuzor rurowy 63/2050 D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6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  <w:t>1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pl-PL"/>
              </w:rPr>
              <w:t>Dyfuzor talerzowy PRO2AIR EPDM 6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6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pl-PL"/>
              </w:rPr>
              <w:t>19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pl-PL"/>
              </w:rPr>
              <w:t>Kątownik uniwersalny 200x300mm WF520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20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rząd traserski z rysikiem</w:t>
              <w:br/>
              <w:br/>
              <w:t>solidna pryzmowa podstawa, dwa filary prowadzące, rysik, do 6mm (1/4”) średnicy na filarz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stawa frezowana, szlifowana z rowkiem V od spodu, aby można było stosować na rurach, wałka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a kołki z przodu podstawy służą jako prowadnice wzdłuż krawędzi lub rowkó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ilar zamontowany jest w obudowie z radełkowaną śrubą regulacyjną celem ustawienia filaru pod wymaganym kąte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zawiera 2 filary (kolum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odstawy: 78 x 58 m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filaru: 230 &amp; 305 m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iężar: 1,50 k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miar traserski z suwakiem, zakres pomiaru 25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nacznik traserski z precyzyjną regulacją 250/14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cka kombinowana do pomiarów zewnętrznych i wewnętrznych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ał magazynowy Solid II 90x45x200 cm(szerokość, głębokość, wysokość) 6P 1200 k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ciomierz suwmiarkowy L=400/0,02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ciomierz traserski L=500/0,05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fre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rez trzpieniowy palcowy NFPg 10 dł. DIN327 HSS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rez nasadowy palcowy NFTa 100x12 DIN 885 BH , HSS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rez nasadzany modułowy NFMa M 0,75 NR4, HS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rzeciągaczy i przepychacz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ysza gazowa do spawarki migomatu MIG MB 14 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rmometr zwykły i elektroniczn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dykator sprężyn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chwyt do czujnika zegarowego, służący do ustawiania górnego martwego punktu cylindra poprzez wkręcenie w otwór świecy zapłonowe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oły laboratoryjne (jedno stanowisko dla dwóch uczniów) zasilane napięciem 230/400 V prądu przemiennego zabezpieczone ochroną przeciwporażeniową oraz wyposażone w wyłączniki awaryjne i wyłącznik awaryjny centralny, przystosowane do demontażu i montażu: podzespołów, maszyn, urządzeń elektrycznych, układów sterowania, regulacji i zabezpieczeń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miary stołów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ść 2000 m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ć 750 m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840 m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wody elektryczne miedzia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YDY 3x1,5 500V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YDY 5x1,5 500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3 metr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awik Statecznik L 4/6/8.304 do świetlówk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ycznik 230V 20A 25A 1P 2Z 1-FAZ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kaźnik samochodowy dowolnego typu 12 V, 40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ransformator 1 fazowy 230/24 V, 50 WA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zekładniki prądowy 20A:20mA,TA1030 FI11,4 1%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kładnik napięciowy 250V 2mA/2mA 1% TV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kumulatory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łowiowo – kwasowy 12V 45 Ah, niklowo -  kadmowy D poj. 5000 mA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klowo- wodorkowy NiMH 1,2V 11000mAh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towo- jonowy Li-ion 3,7 V,8800 mA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lniki prądu stałego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3- i 1- faz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silniki krokow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silniki komutatorowe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zystkie z ww. silników muszą być wykonane jako zestawy edukacyjne na odpowiednich platformach wraz z wyprowadzeniami oraz niezbędnym osprzęte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ądnica do ciągnika Ursus C-33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( P20c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lnik jednofaz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,5 kW, obroty min. 2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del silnika i generatora elektryczneg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lnik jednofazow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mperomierze i woltomierze analogowe prądu stałego i zmiennego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momierz analogowy i cyfrow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rniki do pomiaru prędkości obrotowej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tomierz 3 fazy, Zakres: min. 0~8k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ęstotliwościomierz - pomiar częstotliwości w szerokim zakresie min.1,9MHz - 2.7GH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ekoder kodów prywatności CTCSS/DCS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kazywanie siły sygnał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yfrowa stabilizacja częstotliwości TCX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sługuje również emisję cyfrową DM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owy wielofunkcyjny wyświetlac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kręcana antena ze złączem BN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zęt AGD (profesjonalny odkurzacz piorący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zęt AGD (profesjonalny odkurzacz piorący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ne techniczne: min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: 1400 W ( 2400W max 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lanie: 230 V 50 H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kowita objętość / zabrudzenia / płyn: 78 l / 35 l / 48 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ła zasysania: 70 l/s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ciśnienie: 27 kP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biornik: 20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wód zasilający: 10 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silników: 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: 29.5 kg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dostawy: Uchwyt na ssa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ie rury ssąc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sawka do cieczy szerok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sawka do cieczy szczelino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sawka do dywan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sawka do tapicerk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sawka okrągł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rek papier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iltr na morko</w:t>
            </w:r>
          </w:p>
          <w:tbl>
            <w:tblPr>
              <w:tblW w:w="16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6"/>
            </w:tblGrid>
            <w:tr>
              <w:trPr/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Sala nr 3a -Pracownia do wykonywania połączeń elementów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685"/>
        <w:gridCol w:w="1134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 przedmia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ół warsztatowy kowalski wyposażony w zamykaną szaf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min.  - długość 1000, szerokość 700, wysokość 7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  <w:br/>
              <w:br/>
              <w:br/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ół spawalniczy jednorusztowy, z odprowadzeniem spal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 – 1000 x630x8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silnika 0.55 k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dajność wentylatora – 1500 m3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ojaki spawalniczo - montażowe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szerokość 800-900 m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długość 1200 m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wysokość regulowana 800-900 mm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obciążenie statyczne max. 100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awarka inwertorowa do spawania metodą TIG i TIG PULSE prądem zmiennym (AC) i stałym (DC) z bezdotykowym (HF) zajarzeniem łuku oraz metodą MMA elektrodą otuloną prądem stałym (DC) z kompletnym wyposażeniem. Zakres prądu spawania  od 10 A do min.300 A. Średnica elektrod od 1,6 mm do 5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br/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2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Zestaw do lutowania twardeg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 stelaż z kółkami do transportu butli wraz z palnik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 butla tlen o pojemności 5d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 butla propan-butan o pojemności 4kg ga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 reduktor do tlenu z zaworem odcinającym seria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reduktor do propan-butan G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redukcja GZ 21,8L/GW 3/8"L butla /reduktor/prop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nakrętka 3/8"L + końcówka do reduktora propan- butan  na wą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alnik TWL1-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opaski zacis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wąż tlen 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wąż propan 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ap (wyciąg spawalniczy) z wentylator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dajność -  800 m3/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– do 0,5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młotków od 1 do 3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ny zestaw do spawania gaz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alnik GCE do spawania, lut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7 dysz do podgrzewana, lutowania, spaw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Przewód gazowy łączony 7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Reduktor tlen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Reduktor acetylen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Butla acetylen około 5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Butla tlen 5 albo 8 l z ważną legalizacj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Bezpiecznik przyreduktorowy t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Bezpiecznik przyreduktorowy acetyl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Wózek transpor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utownica  transformatorowa 10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utownica oporowa 150 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utownica kolbowa 40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y materiałów do luto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spoiwo lutownicze sn60pb40 3,0mm/250 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kalafonia aktywna do lutowania 100 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kwas lutowniczy 100 m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townica rę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nita – 2,4 – 4,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townica do nitonakrę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od M3 do M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townica pneumaty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ńcówki od min.  2,4-4,8 mm, Siła ciągnięcia: min. 8999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tabel do obróbki cieplnej i plas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tablica barw ża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tablica barw nalo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tablica – wykres równowagi układu żelazo-węgi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kleszczy kowal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kleszcze uniwers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kleszcze płasko wklęsł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eszcze płasko wypukł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kleszcze precyz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kleszcze szpicza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kp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zęt/urządzenia pomiarowe i diagnostyczne:</w:t>
              <w:br/>
              <w:t>- Kątomierz  zwykły o zakresie mierniczym 0-180°, kątomierz z optycznym noniuszem 5’ 0-360°</w:t>
              <w:br/>
              <w:t>- Kątownik płaski, ze stopką (150x200 mm)</w:t>
              <w:br/>
              <w:t xml:space="preserve"> - Wzorce płaskości i prostoliniowości  - 1 kpl</w:t>
              <w:br/>
              <w:t>- poziomica ramowa o działce elementarnej 0,1/1000,</w:t>
              <w:br/>
              <w:t xml:space="preserve">- suwmiarka uniwersalna zakres pomiarowy 0 – 150 mm (lub większy) dokładność pomiaru:  0,1 , 0,05 , 0,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 suwmiarka z odczytem elektroni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aska montażowa ręczna zębatkowa – 2 t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ątownik montażowy magnetyczny – 82/120/13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sz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odzieży ochron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getry spawalnicze skórz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nagolenniki skór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fartuch spawalniczy skórz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rękawy spawalnicze skórz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rękawice spawalni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łbica samościemniająca z filtrem automaty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rcza spawalnicza ( maska spawalnicza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wan spawalniczy z kurtynami zbrojonymi 2000x1900 mm (szer. x wy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ółautomat spawalniczy MIG, MAG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napięcie 3*40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zakres prądu 40-33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awarka  inwertorowa  MMA/ TIG  230V, 20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cinarka plazmowa 230V, 40 A (lub więcej) z łukiem pilotującym i wyświetlaczem 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lifierka kątowa 12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Akumulator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obrotów 3500 – 8000 obr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zlifierka kątowa pneumatycz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5000 obr/mi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iła szablasta elektrycz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– 900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ędkość skokowa – 2600 1/mi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iertar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– 800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roty – 2600 obr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fy magazynowe z szufladami Szafa wykonana z blachy stalowej, malowana proszko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 szafy min. 18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ć szafy min. 8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ębokość szafy min. 38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lość szuflad min. 4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Sala nr 3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Pracownia do obróbki cieplnej i do obróbki plastyczne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pl-PL"/>
        </w:rPr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892"/>
        <w:gridCol w:w="3685"/>
        <w:gridCol w:w="1286"/>
        <w:gridCol w:w="169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 przedmia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ół warsztatowy kowalski wyposażony w zamykaną szaf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miary: min. – długość 1000 mm, szerokość 700 mm, wysokość 780mm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  <w:br/>
              <w:br/>
              <w:br/>
              <w:br/>
              <w:br/>
              <w:b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iec kowalski                      Temperatura płomienia min. 1450 [°C]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emperatura robocza pieca min. 1250 [°C]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omory roboczej max.210 x 275 x 150 [mm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całkowite pieca max. 280 x 345 x 340 [mm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 max. 20 [kg]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owadło dwurożne o wadze 100 kg wykonane są z wysokogatunkowego staliwa stopowego wyposażone w stopkę do spęczania dłuższych prętów w dolnej części korpusu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ień o podstawie prostokątnej pod kowadło o masie 100 kg. z drewna liściastego z dwiema stalowymi obejmami ściskającymi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ap nad palenisko kowalskie z wentylatore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młotków kowalskich od 1 do 5 kg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odstawek, przecinaków przebijaków i nadstawek kowalskich (podstawki dopasowane do otworu w kowadl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agania minimal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wewnętrzne (szer. x wys. x długość.) 500 x 600 x 700 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kowita objętość wanny, (po brzeg) 210 litr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teriał wanny - stal nierdzew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stawa z profili zamkniętych lakierowanych proszkow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e wanny: kosz wsadowy, ruszt ociekowy w wannie, pokrywa zamykająca z uszczelką, zawór spustowy do wymiany ośrodka hartującego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ec komorowy do obróbki ciep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ne techniczne (wymagania minimaln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mperatura maksymalna pieca 1100 °C Objętość komory roboczej 22 dm3 Moc pieca 5,6 kW Napięcie zasilania 400 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miary komory grzejnej (szer. x wys. x głęb.) 290 x 220 x 350 mm Wymiary gabarytowe (szer. x wys. x głęb.) 925 x 1600 x 1060 mm Ilość obwodów grzejnych 1 Materiał elementów grzejnych Kanth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osób grzania 2 boki + trzon + drzwi Sterowanie programator temperatury Czujnik temperatury PtRh10 - Pt (platy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etoda kontroli temperatury PID Komin wylotowy TAK Rury podporowe ścian bocznych TAK Wizjer TAK Trzon pieca S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zwi ręcznie unoszone do góry wspomagane amortyzatorami gazowymi, (gorąca powierzchnia odwrócona jest w stronę piec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 chwilą otwarcia drzwi pieca następuje odcięcie obwodu zasilania grzałek Rejestrator temperatury lub program komputerowy do sterowania piecem i komput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ezpiecznik temperatury z czujnikiem - zabezpiecza urządzenie przed przekroczeniem temperatury maksym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a trzonowa, wykonana ze stali żaroodpornej, spawana, z trzema obrzeżami - zabezpiecza ceramiczny trzon przed uszkodzeniami mechanicznymi, maksymalna temperatura stosowania 1100°C, bezpiecznik temperatury z czujnikiem, płyta trzonowa, wykonana ze stali żaroodpornej, spawana, z trzema obrzeżam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lifierka kolumnowa stoł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ściernicy 3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ć ściernicy 3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min. 2 kW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sz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tabel do obróbki cieplnej i plas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tablica barw ża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tablica barw nalo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tablica – wykres równowagi układu żelazo-węgiel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kleszczy kowalskich  min. 10 sztu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zęt/urządzenia pomiarowe i diagnostyczne:</w:t>
              <w:br/>
              <w:t>- Kątomierz  zwykły o zakresie mierniczym 0-180°, kątomierz z optycznym noniuszem 5’ 0-360°</w:t>
              <w:br/>
              <w:t>- Kątownik płaski, ze stopką</w:t>
              <w:br/>
              <w:t xml:space="preserve"> - Wzorce płaskości i prostoliniowości,</w:t>
              <w:br/>
              <w:t>- poziomica ramowa o działce elementarnej 0,1/1000,</w:t>
              <w:br/>
              <w:t xml:space="preserve">- suwmiarka uniwersalna zakres pomiarowy 0 – 150 mm (lub większy) dokładność pomiaru:  0,1 , 0,05 , 0,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 suwmiarka z odczytem elektroniczny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macek kowalskich zewnętrznych i wewnętrz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irometr o zakresie pomiaru do min.125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odzieży ochronnej żaroodpornej (fartuch spawalniczy skórzany oraz nagolenniki skórzane z nastopkiem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fy magazynowe z szufladami Szafa wykonana z blachy stalowej, malowana proszk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Wysokość szafy min. 18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Szerokość szafy min. 8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Głębokość szafy min. 38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Ilość szuflad min. 4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wardościomierz przenośny elektroniczny ze skalami pomiaru Brinella, Rockwella, Vickers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Sala nr 4 - Pracownia  obrabiarek konwencjonaln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59"/>
        <w:gridCol w:w="4196"/>
        <w:gridCol w:w="889"/>
        <w:gridCol w:w="28"/>
        <w:gridCol w:w="1940"/>
      </w:tblGrid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 przedmia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rabiarka do metalu (tokarki uniwersalne z odczytem cyfrowym z wyposażeni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długość w kłach min.15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toczenia nad łożem min.5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toczenia nad suportem min. 32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 toczenia bez mostka min.63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lot wrzeciona min. 6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lość prędkości wrzeciona min.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obrotów min. 22-1800 obr/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suw poprzeczny min. 0,034 - 2,016 mm/ob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uw tulei konika MT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silnika min. 5,0 k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uleja redukcyjna kon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ieł stał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chwyt 3 szczękowy samocentrujący /350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chwyt 4 szczęk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trzym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ystem chłod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słona uchwy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ampa oświetleni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słona przeciwwiór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rcza zabierak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kumentacja D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eklaracja zgodności 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komplet narzędzi obróbkowych i noży tokarskich (przekrój trzonka 25x25mm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Obrabiarka do metalu (frezarka uniwersalna z odczytem cyfrowy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- przekładnia min. 15 bieg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przechył głowicy w prawo i lewo ±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rozmiar stołu [mm] min. 250 x 135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akres obrotów wrzeciona min. 65-4500 [obr/min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silnik min. 3,0 [kW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odczyt dla 3 o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dokładność 0,01 [mm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wyposażenie standard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odczyt położenia /liniały/ w osiach X,Y,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ręczny posuw zgrubny tulei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lifierka do płaszczyzn z odczytem cyfr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powierzchnia mocowania min.530x21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max droga wzdłużnego przesuwu min. 51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max droga poprzecznego przesuwu min.225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tarcza szlifierska min. 200x20x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liczba obrotów trzpienia 2850 obrotów na minut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układ płynu chłodzącego min. 39 W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zlifierko-ostrzark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pięcie zasilania 400 V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silnika min. 1100 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roty biegu jałowego 1500 lub 2680 obr/min,średnica tarczy25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łącznik awaryj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pory przedmiotów szlifowa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lana osłona chroniąca oczy i dłonie operatora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odstawa na nogach z wkładkami tłumiącymi drgani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rtarka kadłubowa (słupowa)</w:t>
              <w:br/>
              <w:t>- średnica wiertła do 32 mm, wraz z osprzętem technologicznym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ół ślusarski wymiary (wys. x szer. x głęb.)min. 898x1489x738 mm max. 903x1503x741 m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lat sklejka lakierowana, wielowarstwowa o grubości min. 44 mm, 1 szafka zamykana na zam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mowa konstrukcja nośna wykonana z kształtownika stalowego zamkniętego min. 44x39x2,5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ty metalowe farbami proszkowymi front szafki RAL7016, pozostała konstrukcja RAL 703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u imadło ślusarskie żeliwne zamontowane na blacie stołu, waga imadła min. 10,8 kg, rozwarcie min. 150 mm, szerokość szczęk min. 150 mm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Imadło maszynowe stałe (szer. szczęk 160 mm), imadło maszynowe obrotowe (szer. szczęk 160 mm) ,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1szt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Narzędzia do obróbki skrawaniem (noże tokarskie-zestaw, wiertła kręte od 2 do 32mm, nakiełczaki od 1,5 do 3,5mm),radełka/proste i skośne/,zestaw gwintowników i narzynek do M18 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zęt/urządzenia pomiarowe i diagnostyczne:</w:t>
              <w:br/>
              <w:br/>
              <w:t>- Mikrometr do pomiarów zewnętrznych o zakresie pomiarowym( 0-25 mm/0,01 mm; 25 mm-50 mm/0,01; 50-100 mm/0,01)</w:t>
              <w:br/>
              <w:br/>
              <w:t>- Mikrometr do pomiarów wewnętrznych z zakresem pomiaru od 5-30 mm do 75-100 mm</w:t>
              <w:br/>
              <w:t>- Kątomierz  zwykły o zakresie mierniczym 0-180°, kątomierz z optycznym noniuszem 5’ 0-360°</w:t>
              <w:br/>
              <w:t>- Kątownik płaski, ze stopką</w:t>
              <w:br/>
              <w:t>- Sprawdzian grzebieniowy do gwintów (metryczny, calowy, rurowy)</w:t>
              <w:br/>
              <w:t>- Czujnik zegarowy, dźwigniowy, elektroniczny zakres pomiarowy 0 – 50 mm, dokładność 0,01 mm , podstawka magnetyczna,</w:t>
              <w:br/>
              <w:t>- Suwmiarka uniwersalna dokładność pomiaru:  0,1, 0,05, 0,02, suwmiarka z odczytem elektronicznym,</w:t>
              <w:br/>
              <w:t>- Płytki wzorcowe jakości powierzchni (chropowatości), komplet mały i  komplet duży (klasa 2)</w:t>
              <w:br/>
              <w:t xml:space="preserve"> - Wzorce płaskości i prostoliniowości,</w:t>
              <w:br/>
              <w:t>- Średnicówka  (mikrometryczna, czujnikowa),</w:t>
              <w:br/>
              <w:t>- poziomice liniowe o działce elementarnej 0,1/1000 i 0,02/1000,</w:t>
              <w:br/>
              <w:t>- poziomica ramowa o działce elementarnej 0,1/1000,</w:t>
              <w:br/>
              <w:t xml:space="preserve">- suwmiarka uniwersalna zakres pomiarowy 0 – 150 mm (lub większy) dokładność pomiaru:  0,1 , 0,05 , 0,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wmiarka z odczytem elektronicznym</w:t>
              <w:br/>
              <w:t>-wzornik do gwintów metrycznych, calowych, rurowych, trapezowych i prostokątnych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Sala nr 5 - Pracownia silników pojazdów samochodowych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47"/>
        <w:gridCol w:w="4564"/>
        <w:gridCol w:w="755"/>
        <w:gridCol w:w="158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 przedmiaru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ujnik zegarowy z podstawą magnetycz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ujnik zegarowy udaroodporny 0-10/0,01 z wrzecionem Ø 8 mm, średnica tarczy nie mniejsza niż 58 mm, podstawa do czujnika o długości nie mniejszej niż 250 mm, z przegubowym ramieniem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narzędzi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ucze płasko-oczkowe (od 6 do 32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, nasadki, grzechotki, przedłużki, klucze trzpieniowe, bity, nasadki do świe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wkrętaków płaskich i krzyż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ucze imbusowe, szczypce, młotki, szczypce typu MO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az modeli, symulatorów, fan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modele pojazdów; zespoły i części pojazd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modele przedstawiające budowę i działanie podstawowych układów i zespołów pojazdów samochodowych, w tym między innymi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silniki różnych typów (z zapłonem iskrowym, z zapłonem samoczynnym), silnik spalinowy ZI- model 4 cylindrowy;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lnik spalinowy ZS- model 4 cylindrowy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kompletne zespoły napędow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kłady jezdne pojazdów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kłady hamulcowe pojazdów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odel-hydrauliczny ze wspomaganie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kłady bezpieczeństwa czynnego i biernego pojazd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i części układów, w tym między innym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kadłuby i głowice silników chłodzonych powietrzem i cieczą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uszczelki podgłowic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u rozrządu (np. wałki rozrządu, koła zębate rozrządu, paski rozrządu, łańcuchy rozrządu, napinacze pasków lub łańcuchów rozrządu, zawory, popychacze, dźwigienki zaworowe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u korbowo-tłokowego (np. tłoki, pierścienie tłokowe, sworznie tłokowe, korbowody, wały korbowe, koła zamachowe, łożyska główne i korbowodowe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ów chłodzenia (np. pompy cieczy chłodzącej, termostaty, chłodnice, wentylatory, nagrzewnice,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smarowania silnika (np. pompy oleju, filtry oleju, miski oleju, chłodnice oleju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ów dolotowych (np. kolektory dolotowe, filtry powietrza, przepływomierze powietrza,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ów wylotowych (np. kolektory wylotowe, tłumiki, reaktory katalityczne, filtry cząstek stałych,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ów zasilania wtrysku paliwa silników z zapłonem iskrowym oraz z zapłonem samoczynny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ów napędowych (np. tarcze sprzęgła, dociski, łożyska wyciskowe, elementy układów uruchamiających sprzęgło, skrzynie biegów manualne i automatyczne, wały napędowe, mosty napędowe, półosie napędowe, przeguby napędowe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ów jezdnych (np. koła pojazdów, opony o różnej konstrukcji, zawieszenia zależne i niezależne, amortyzatory, układy kierownicze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ów hamulcowych (np. szczęki hamulcowe, bębny hamulcowe, tarcze hamulcowe, klocki hamulcowe, zaciski hamulcowe, cylinderki hamulcowe, przewody hamulcowe sztywne i elastyczne, mechanizmy uruchamiające i sterujące pracą hamulców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układów elektrycznych pojazdów (np. reflektory, lampy kierunkowskazów, przekaźniki, skrzynki bezpieczników, bezpieczniki, komputery sterujące, wiązki elektryczne itp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zestawy do demonstracji budowy i działania podzespołów mechaniczn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ab/>
              <w:t>elementy instalacji pojazdów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rzęgło – model - cierne jednotarczowe z dociskiem ze sprężyną centralną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rzynia biegów – model - stopniowa z mechanizmem o sterowaniu ręcznym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st napędowy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kład kierowniczy- model-z przekładnią zębatkową i wspomaganiem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wieszenia kół- model-z kolumną Mac Persona i wielo-wahaczow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oce dydaktyczne do nauki przepisów ruchu drogowego oraz techniki kierowania pojazd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y C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y DV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lans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lansze magnetyczn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 podręczniki,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blioteczka zawodowa wyposażona podręczniki  właściwe dla pracowni 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adni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acownia diagnostyki samochodowej. Technik pojazdów samochodowych. Mechanik pojazdów samochodowych. Kwalifikacja M.18. Praktyczna nauka zawodu”- Grzegorz Dyga, Grzegorz Trawiński, wydawnictwo WSiP- 15 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iagnostyka pojazdów samochodowych” Marian Dąbrowski, Stanisław Kowalczyk, Grzegorz Trawiński, wydawnictwo WSiP- 15 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rganizowanie obsługi pojazdów samochodowych” Stanisław Kowalczyk, wydawnictwo WSiP- 15 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zorowanie obsługi pojazdów samochodowych” Stanisław Kowalczyk, wydawnictwo WSiP-15 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ysunek techniczny zawodowy w branży mechanicznej i samochodowej” Figurski Janusz, Popis Stanisław, Wydawnictwo WSiP- 15 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stawy konstrukcji maszyn” Krzysztof Grzelak, Janusz Telega, Janusz Torzewski, Wydawnictwo WSiP-15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wozia i nadwozia pojazdów samochodowych” Piotr Fundowicz, Mariusz Radzimierski, Marcin Wieczorek, wydawnictwo WSiP 15 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lniki pojazdów samochodowych” Mirosław Karczewski, Leszek Szczęch, Grzegorz Trawiński, Wydawnictwo WSiP-15 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HP w branży samochodowej” Sławomir Kudzia, Wydawnictwo WSiP-15 szt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ęzyk angielski zawodowy w branży mechanicznej i samochodowej” Rafał Sarna, Katarzyna Sarna, Wydawnictwo WSiP-15 sztuk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•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chniki kierowania pojazdami mechanicznymi. Podręcznik do nauki zawodów technik pojazdów samochodowych i mechanik pojazdów samochodowych” Frankowski Dariusz, Moszczyński Sławomir, Wydawnictwo WSiP-15 sztu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Sala nr 11-Pracownia podstawy konstrukcji maszy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704"/>
        <w:gridCol w:w="3682"/>
        <w:gridCol w:w="975"/>
        <w:gridCol w:w="196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Pozycja z przedmiaru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Uwagi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Elementy wyposażenia stanowiska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  Suwmiarka uniwersal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zakres pomiarowy 0 – 150 mm (lub większy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dokładność pomiaru:  0,1 , 0,05 , 0,0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uwmiarka z odczytem elektroniczny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 Mikrometr do pomiarów zewnętr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kromierze (mikrometry) do pomiarów zewnętrznych  o zakresie pomiarowym( 0-25 mm/0,01 mm; 25 mm-50 mm/0,01; 50-100 mm/0,01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 Mikrometr do pomiarów wewnętr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kromierze (mikrometry) wewnętrzne z zakresem pomiaru od 5-30 mm do 75-100 m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- Kątomierz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kątomierz zwykły o zakresie mierniczym 0-180°, kątomierz z optycznym noniuszem 5’ 0-360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 Szczelinomierz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rozmiar 0,05-1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 Sprawdzian grzebieniowy do gwintów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tryczny, calowy, rur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- Przymiar metrowy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zwijany lub składan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kpl.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teriały eksploatacyjne w tym między innymi:  próbki smarów, paliw, olejów i innych  płynów eksploatacyjnych stosowanych w pojazdach (po 3 sztuk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liwa maszynowa- 7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zelina techniczna – 60 m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m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litowy – spray 50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grafitowy – puszka 50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łożyskowy ŁT-43 – puszka 50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maszynowy – puszka 5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ceramiczny – puszka 5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molibdenowy – puszka 50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ny eksploatacyjne stosowane w pojaz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olej silnikowy 5W30 – 1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olej przekładniowy 75w-90  - 1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olej hydrauliczny – 1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płyn do chłodnic – 1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 płyn hamulcowy DOT 4 – 0,5 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kpl.</w:t>
              <w:br/>
              <w:t xml:space="preserve">   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iblioteczka zawodowa (po 15 sztuk)( ostateczne ustalenie z zamawiającym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dstawy konstrukcji maszyn” Krzysztof Grzelak, Janusz Telega, Janusz Torzewski, Wydawnictwo WSiP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odstawy konstrukcji maszyn Zbigniew Osiński  Wydawnictwo PW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kpl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b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43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Tablica zielona szkolna z półką na kredy, wymiary co najmniej 240x120 cm ±20 cm, wyposażona w wycierak do tablic suchościeralnych,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yposażenie dodatk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toliki uczniowskie – 12 szt. Ergonomiczny stolik uczniowski zapewniający uczniowi przyjęcie pozycji siedzącej skierowanej o kąt min. 15 stopni od osi Sali w kierunku tablicy. Do oferty należy dołączyć przykładowe zdjęcie wykonanych mebli wraz z przykładową aranżacją, i certyfikatem dopuszczającym do użytku w jednostkach oświatowych – Cobrabid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lementy wykonane z płyty wiórowej laminowanej, blat grubości min. 18 mm, wykończenie grubą okleiną PCV (min. 2 mm), blenda min. 50 cm wysokości, wymiary 120-130 cm x 50-60 cm, 59-76 cm. Lub równoważne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Krzesła uczniowskie -24 sz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krzesło szkolne na stelażu metalowym z profilu stalowego o przekroju 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Biurko nauczyciela: elementy wykonane z płyty wiórowej laminowanej gr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Fotel nauczyciela: siedzisko i oparcie miękkie, tapicerowane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gulowana wysokość krzesła, regulacja kąta odchylenia oparcia przy pomocy pokrętła, podłokietniki stałe, mechanizm CT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stawa jezdna, poliuretanowa, czarna z kółkami do podłoża miękkieg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awiający dokona wyboru koloru tapicerk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Szafki z witryną – 2 szt. O wymiarach 90/40/185 cm (szerokość, głębokość, wysokość) wykonana z płyty 18 mm, górna część oszklona, zamykana na zamek z dwoma kluczykami, metalowe uchwy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lang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pl-PL" w:bidi="hi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kp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Sala  nr 14 - Pracownia  symulatorów jazdy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br/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701"/>
        <w:gridCol w:w="3260"/>
        <w:gridCol w:w="992"/>
        <w:gridCol w:w="212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Pozycja z przedmia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Element wyposażenia stanowiska (przedmiot, urząd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Uwagi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ymulator AST 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strzenna konstrukcja ze stali, malowanie podkład + lakier samochodowy, fotel z regulacja w 2 zakresach z dzwiękiem 2.1, Profesjonalny zestaw: kierownica, pedały oraz skrzynia biegów bardzo dokładnie oddająca realizm jazdy. 1 szt. Monitorów LED 24 przystosowanych do długiej pracy. Oprogramowanie dedykowane zawierające trasy w mieście jak i poza nim, także plac manewr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dnostka centralna wyposażona w procesor i3 oraz bardzo dobrą karte graficzną z procesorem NVIDIA i systemem 3D VISION dodatkowo standardowe peryferia komputerowe. Obsługa bezprzewodowa symulat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ymulator  powinien pracować na całkowicie Polskim oprogramowaniu na licencji. Oprogramowanie musi być personalizowane w zależności od potrzeby  i na bieżąco aktualizowane tak aby  symulator był zawsze aktualny do obowiązujących przepisów. Główne oprogramowanie powinno zawierać szereg tras w mieście jak i poza nim także trening na placu manewrowym z wirtualnym instruktorem lub w trybie swobodnym. Dodatkowo powinno  zawiera tryb egzaminów, w którym kursant może sprawdzić swoje możliwoś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 kpl </w:t>
              <w:br/>
              <w:br/>
              <w:br/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moce dydaktyczne do techniki kierowania pojazdami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płyty DVD -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lmy edukacyjne dotyczące :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- przepisów ruchu drogowego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- bezpieczeństwa ruchu drogowego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plansze</w:t>
            </w:r>
          </w:p>
          <w:p>
            <w:pPr>
              <w:pStyle w:val="Normal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uże plansze ze znakami drogowymi ( znaki nakazu , zakazu , ostrzegawcze , informacyjne)</w:t>
            </w:r>
          </w:p>
          <w:p>
            <w:pPr>
              <w:pStyle w:val="Normal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duże plansze dotyczące przepisów ruchu drog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bezpieczeństwo ruchu drogowego zestaw 12 plans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</w:rPr>
                <w:t xml:space="preserve">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Zestaw 12 plansz formatu 100 x 70 cm w oprawie gotowej do zawieszenia. Wykonanie: folia strukturalna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-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znaki drogowe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uży zestaw przenośnych znaków drogowych symulującą różne sytuacje na drodze.  Zestaw zawiera 52 znaki drog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Informacje szczegół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na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wysokość: 16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powierzchnia tarczy: 2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toja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średnica: 37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rozpiętość: 4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kolor: bia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ykona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tworzywo PCV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podręczniki </w:t>
            </w:r>
          </w:p>
          <w:p>
            <w:pPr>
              <w:pStyle w:val="Normal"/>
              <w:spacing w:lineRule="atLeast" w:line="24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pl-PL"/>
              </w:rPr>
              <w:t>-    Przepisy ruchu drogowego i technika kierowania pojazdam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- Krzysztof Wiśniewsk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- Techniki kierowania pojazdami mechanicznymi. Podręcznik do nauki zawodów technik pojazdów samochodowych i mechanik pojazdów samochodowych – </w:t>
            </w:r>
            <w:r>
              <w:rPr>
                <w:rFonts w:cs="Times New Roman" w:ascii="Times New Roman" w:hAnsi="Times New Roman"/>
                <w:color w:val="000000"/>
              </w:rPr>
              <w:t>Dariusz Frankowski , Sławomir Moszczyńsk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</w:rPr>
              <w:t>Bezpieczeństwo samochodów i ruchu drogowego</w:t>
            </w:r>
            <w:r>
              <w:rPr>
                <w:rFonts w:cs="Times New Roman" w:ascii="Times New Roman" w:hAnsi="Times New Roman"/>
                <w:color w:val="000000"/>
              </w:rPr>
              <w:t xml:space="preserve"> – Jerzy Wicher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ćwiczenia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pl-PL"/>
              </w:rPr>
              <w:t>Technika w praktyce. Bezpieczeństwo Ruchu Drogowego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  – Jerzy Pac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kp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Sprzęt wymieniony w przedmiotowym zestawieniu wymagający montażu, Wykonawca zobowiązany jest dostarczyć oraz prawidłowo zamontować, zachowując wszystkie niezbędne warunki gwarancji producent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Zamawiający wyjaśnia, że prace budowlane w zakresie posadzki związane z montażem linii diagnostycznej, leżą w gestii zamawiającego tj. wykonawcy robót budowano-montażowych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Jednocześnie należy każdorazowo termin dostawy wyposażenia wymagającego montażu ustalać z Zamawiającym i wykonawcą robót budowlano – montażow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Calibri"/>
        </w:rPr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Przez pomiar urzędowy rozumie się pomiar zgodny z Rozporządzenie Ministra Transportu, Budownictwa i Gospodarki Morskiej z dnia 26 czerwca 2012 r. w sprawie zakresu i sposobu przeprowadzania badań technicznych pojazdów oraz wzorów dokumentów stosowanych przy tych badaniach (Dz. U Poz. 996) wraz z aktami zmieniającymi.</w:t>
      </w:r>
    </w:p>
    <w:p>
      <w:pPr>
        <w:pStyle w:val="Footnote"/>
        <w:rPr>
          <w:rFonts w:eastAsia="Calibri"/>
        </w:rPr>
      </w:pPr>
      <w:r>
        <w:rPr>
          <w:rFonts w:eastAsia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libri" w:hAnsi="Calibri" w:eastAsia="Calibri" w:cs="Times New Roman"/>
      <w:b/>
      <w:bCs/>
      <w:sz w:val="27"/>
      <w:szCs w:val="27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aps">
    <w:name w:val="caps"/>
    <w:qFormat/>
    <w:rPr>
      <w:rFonts w:cs="Times New Roman"/>
    </w:rPr>
  </w:style>
  <w:style w:type="character" w:styleId="AkapitzlistZnak1">
    <w:name w:val="Akapit z listą Znak1"/>
    <w:qFormat/>
    <w:rPr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Csf52ba768">
    <w:name w:val="csf52ba768"/>
    <w:qFormat/>
    <w:rPr/>
  </w:style>
  <w:style w:type="character" w:styleId="FontStyle25">
    <w:name w:val="Font Style25"/>
    <w:qFormat/>
    <w:rPr>
      <w:rFonts w:ascii="Arial Unicode MS" w:hAnsi="Arial Unicode MS" w:eastAsia="Arial Unicode MS"/>
      <w:color w:val="000000"/>
      <w:sz w:val="18"/>
    </w:rPr>
  </w:style>
  <w:style w:type="character" w:styleId="Descriptionwrapper">
    <w:name w:val="descriptionwrapper"/>
    <w:qFormat/>
    <w:rPr/>
  </w:style>
  <w:style w:type="character" w:styleId="Cs29a9a1b2">
    <w:name w:val="cs29a9a1b2"/>
    <w:qFormat/>
    <w:rPr/>
  </w:style>
  <w:style w:type="character" w:styleId="Categoryname1">
    <w:name w:val="category-name1"/>
    <w:qFormat/>
    <w:rPr>
      <w:rFonts w:ascii="Arial" w:hAnsi="Arial" w:cs="Arial"/>
      <w:b w:val="false"/>
      <w:bCs w:val="false"/>
      <w:color w:val="555555"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Cs2654ae3a">
    <w:name w:val="cs2654ae3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rzykladtxt">
    <w:name w:val="przyklad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ydaktyczne.net/pl/p/Bezpieczenstwo-ruchu-drogowego-zestaw-12-plansz/234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50:00Z</dcterms:created>
  <dc:creator>jacek</dc:creator>
  <dc:description/>
  <cp:keywords/>
  <dc:language>en-US</dc:language>
  <cp:lastModifiedBy>Zamowienia Publiczne</cp:lastModifiedBy>
  <cp:lastPrinted>2019-10-14T13:45:00Z</cp:lastPrinted>
  <dcterms:modified xsi:type="dcterms:W3CDTF">2019-12-20T10:11:00Z</dcterms:modified>
  <cp:revision>20</cp:revision>
  <dc:subject/>
  <dc:title/>
</cp:coreProperties>
</file>