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Budowa Powiatowego Centrum Kształcenia Zawodowego na bazie organizacyjnej Zespołu Szkół w Chodczu wraz z infrastrukturą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w podziale na 4 czę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  <w:t>Część Nr 2 – dostawa i montaż wyposażenia do pracowni gastronomicznych</w:t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żywienia i usług gastronomicznych 3434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kucharz 51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8 - Pracownia planowania produkcj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16"/>
        <w:gridCol w:w="4094"/>
        <w:gridCol w:w="1316"/>
        <w:gridCol w:w="162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iblioteczka zawodowa: (ostateczne ustalenie z zamawiającym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Tabele składu i wartości odżywczej żywności”- Wydanie: Warszawa, 2, 2017; Autor: Hanna Kunachowicz, Beata Przygoda, Irena Nadolna, Krystyna Iwanow; Wydawca: Wydawnictwo Lekarskie PZWL- 1 sztuk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Normy żywienia człowieka” Podstawy prewencji otyłości i chorób niezakaźnych pod redakcją prof. M. Jarosza, 2008- 1 sztu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ręczniki do danej kwalifikacji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ady żywienia. Część 1 i Część 2- Dorota Czerwińska, Wydawnictwo WSiP/REA, 15 sztuk cz. 1 oraz 15 szt. cz. 2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 produkcji gastronomicznej - Beata Bilska, Hanna Górska-Warsewicz, Beata Sawicka, Agnieszka Tul-Krzyszczuk, Wydawnictwo WSiP/REA, 15 sztuk,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9 - Pracownia obsługi konsumen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47"/>
        <w:gridCol w:w="5078"/>
        <w:gridCol w:w="958"/>
        <w:gridCol w:w="109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restauracyjne z krzesłami bankietowymi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uka stołu o wymiarach 300x110 cm , wys.75(+/-2cm),  z możliwością rozłożenia do 600cm (6 szt. wkładek o wymiarach 50x110 cm),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4 sztuki stołu o wymiarach 200x110 cm , wys.75(+/-2cm),  z możliwością rozłożenia do 250cm  (1 szt. wkładek o wymiarach 50x110 cm) lub 400 c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strukcj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wierzchnia blatu - laminat lub fornir bukowy  lub buk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a – konstrukcja stalowa, profil 30x30mm zapewniająca stabilność, brak plastikowych elementów narażonych na zużycie i awari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ężynowy system składan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stopki regulacyjne w wysokości w zakresie do 1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kończenie krawędzi 2 mm taśmą z PCV chroniącą przed uszkodzeniami.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 sztuk krzeseł bankietowych dostosowanych do wysokości stołu 70-75 cm, z ramą w kolorze metalicznego złota połączona z bordową tapicerk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arek kelnerski składający się z lady barowej, stołów szafkowych ze zlewem do mycia szkła i z wbudowaną umywalką do rąk, hockerów i podblatowej szafy chłodniczej. (ostateczne ustalenie z zamawiający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) Lada bar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miar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ługość lady barowej: 4000 mm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zęść dolna lady barow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at „konsumencki” podświetla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: 300-400 mm(+/-20 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: 1400 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lat „roboczy” barmańsk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: 600 mm(+/-2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: 900 mm(+/-3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 blatem barmańskim (dolnym) równoległe szuflady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 szufladami otwarte szafki z jedną pół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 blatem miejsce na chłodziarkę podblatową o wymiarach</w:t>
              <w:br/>
              <w:t>(+/-20mm): szer. 430 x gł. 480 x wys. 825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ęść górna lady barow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sząca montowana do sufitu z oświetleniem punktowym min.4 (LED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ługość dopasowana do długości lady dolnej z min.4 wieszak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eszaki – chromowane, uchwyty (min.5 szt.) na kieliszki 2 – rzędowe, pasujące do każdej stopki kieliszka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: dąb, materiał drewnopodobny lub drew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Stół szafkowy z wbudowaną umywalką do rąk z baterią w komplec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iary (+/-20mm)szer. 2150x gł. 6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lony na segmenty, w górnej części z szufladami , a w pozostałej części 1 półka z możliwością regul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ykany drzwiczkami przesuw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Blat „roboczy” – stół szafkowy ze zlewozmywa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iary (+/-20mm) szer. 2000x gł. 7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lew do mycia szkła: 2 komor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o z pojemnikiem wychylnym na odp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lony na segmenty, wewnątrz jedna półka z możliwością regul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Hockery - 6 sztu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regulacją wysokości siedzi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dzisko drewniane kolor dąb lub obic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oga (nogi) chromoniklowe lub równoważ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) Podblatowa szafa chłodnicza, służąca do przechowywania schłodzonych napoj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czna regulacja temperatur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mperatura pracy: 2 - 10 °C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zwi prawe, możliwość zamiany zawias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regulowane nóżki z przod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przyłączeniowa: min. 0,085 kW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(+/-20mm): szer. 430 x gł. 480 x wys. 825 m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zklone drzwi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lizna stoł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ru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amoodporny, kolor biały 350x150(+/- 10cm), gramatura: co najmniej 260g/m2, wzór gładki,  – 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erwet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nkietowa bawełniania- 50x50 cm, kolor biały i bordowy- 7 sztu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pperon - plamoodporna, dopasowana kolorystycznie do białego obrusa - kolor ciemny czerwony lub złoty ,  gramatura: co najmniej 141 +/- 7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, wzór gładki, 100x100cm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ieżnik, laufer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ekoracyjne serwety zdobione koronkami lub haftami, ułożonymi na środku szerokich stołów w kolorze złotym, wymiary 200x30cm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lton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kład pod obrus, wykonany z: jedna warstwa – podgumowana poliuretanowa, druga warstwa gąbczastego materiału 100% bawełny  (300x110cm) lub równoważny, w zależności od wymiarów stolików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irt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rzepem, kolor biały, fałda- plisa, satyna o gramaturze co najmniej 150g/m2 , wymiary 75/520 cm (+/-5 cm)- 5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rzęt kelnerski do serwowania potra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krągła antypoślizgowa. Taca laminowana o średnicy 36 cm (+/- 2cm) z wysokim rant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okrągła ze stali nierdzewnej. Średnica 41 cm, wysokość 2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prostokątna. Taca laminowana antypoślizgowa o wymiarach 33 cm x 53 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walna. Taca owalna antypoślizgowa, wymiary 51 cm x 63cm (+/- 2cm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ka na paragony. Tack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atnik kelnerski z tworzywa skóropodobnego, wymiary płatnika złożonego 10x16cm(+/- 3 cm), kolor czarny lub czerw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 do serwowania dań gorących 3 – półkowy, wykonany ze stali nierdzewnej, blat i półki z przetłoczeniem, konstrukcja spawana, zaokrąglone krawędzie, długość wózka minimum 110 cm. Wyposażony w 4 skrętne kółka z odbojnikami, co najmniej dwa  z hamulcami, wymiary  860x540x92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670x520x45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9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pojemniki na paliwo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GN 1/1 o głębokości 65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- okrągł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460x520x450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6,8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pojemnik na paliwo, pojemnik do potra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tryna chłodnicza ekspozycyj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konanie nierdzewn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klane higieniczne zamknięci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mperatura komory chłodniczej 0°C / 2°C -+12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silanie el. [V/Hz] 230 V / 50 Hz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[kW] min. 0,18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regulowane półki w komplec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skropliny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 czynnika chłodniczego : R600a / 70 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chody ekspozycyjne -3-stopniowe szklane, podstawa szklana, długość 500 mm lub 4 – stopniowe o długości 400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tkarka do lod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udowa wykonana z wytrzymałego tworzywa ręczne uzupełnianie wody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ektroniczny panel sterowani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dajność do 10 kg na dobę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lód 1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wodę 2 l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łodzona powietrzem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trzymuje lód do 4 h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używać wody o twardości do 6°dH w skali niemieckiej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obiadowy porcelanowy, biały, możliwość mycia w zmywarce i używania w kuchence mikrofalowej (kształt prostokąt, kwadrat) (wymiary +/-2,5 cm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kład kompletu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obiadowy płaski :26-28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o zupy :24-2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do pieczywa :16-17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eserowy :1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zakąskowy :21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bulionówka z podstawk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salaterka (różne wielkości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półmisek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sjer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3 x waza z pokrywką 4 l - 4,1 l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lniczka 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pieprzniczka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 talerz do jaj pasujący do kompletu serwisu obiadowego,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obrączka ( pasująca do kompletu serwisu obiadowego pierścień) na serwetk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pucharek do deser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estaw kawowy z białej porcelany – 12 elementowy (12sztuk x filiżanka z podstawką, 2sztuki x cukiernica,  2sztuki x dzbanuszek do mleka, 12sztuk x filiżanka ze spodkiem do kawy espresso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3-stopniowa, wysokość 48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- 1-stopniowa szklana – wysokość 70mm, średnica 30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i kosz na owoce - 3 stopniowa patera  wysokości 420mm z kolorze INO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atera i kosz na owoce - kosz na owoce- wysokość min. 75mm, średnica min. 290mm, kolor INOX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sztućców w walizce na 12 osób składający się z 72-elementów, sztućce w klasycznym prostym kształcie, wykonane z  wysokiej jakości stali nierdzewnej (+/- 1 cm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ka stołowa 19,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stołowy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ec stołowy 19,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herbaty 13,7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kawy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czyk do ciasta 13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x łyżka wazowa 30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ka do sosu 1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 x chochelka do zupy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widelec i łyżka do sałaty 19,3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eczka do cukru 15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szczypce do cukru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opatka do ciasta 2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łyżka do serwowania 19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 x widelec do mięs 15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masł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sera 23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i widelec do ryb wykonane z  wysokiej jakości  stali nierdzewnej, sztućce w klasycznym kształcie, zdobione subtelnym motywem linii, pasujące do kompletu sztućc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widelec do przystawek, ze stali nierdzewnej, długość około 18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nóż do przystawek, ze stali nierdzewnej, długość około 18-21,5 cm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Łyżeczka do kawy latte, ze stali nierdzewnej, długość około 19,5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tućce do ślimaków, homara, ostryg, sardynek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Szczypce do homara, ze stali nierdzewnej, długość około 18 cm- 3 szt. 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homara, ze stali nierdzewnej, długość około 19 cm- 3 szt. 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ostryg, ze stali nierdzewnej, długość około 14 cm - 3 sz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rzybory do ślimaków- talerz do ślimaków o wymiarach 200x170mm- 3 szt. Szczypce i widelec do ślimaków- 3 sztuk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sardyn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zbanek szklany do napojów o pojemności 1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i do gorących napojów o pojemności 0,24l, ok.110mm wysokości-12 sztuk w komple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Irish coffe o pojemności 280ml- w 1 komplecie 12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Latte o pojemności 0,36l- 2 komplety po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liżanka ze spodkiem Cappuccinoo/Espresso- w 1 komplecie 6 sztuk (6 szt. Cappucino oraz 6 szt. Espresso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let kieliszków/szklanek (w jednym komplecie jest 6 sztuk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szampana- pojemność:170 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białego- pojemność kieliszka: 12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czerwonego- pojemność: 35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ody - pojemność kieliszka: min. 34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klanki do napojów - pojemność szklanki: 300 m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komplet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do pieczywa o wymiarach 380x270x9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na sztućce o wymiarach 270x100x5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erwetniki o wymiarach 195x195x65mm po 6 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obny sprzęt barmań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3 – częściowy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2 – częściowy tzw. „bostoński”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Łyżeczka barmańsk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itko barmańskie do shaker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czypce barmańskie uniwersalne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ufelka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ruszarka ręczna do lo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ździerz porcelanowy z ucieraczem (muddlere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arafka z korkiem- dekanterka do wina- wykonana ze szk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banek szklany do kruszon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padki cocktailowe (5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urki plastikowe (1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aderko do chłodzenia butelek winem (winecooler)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rkociąg- otwieracz kelnerski o długości 110/1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0-40ml wykonana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15-30ml wykonan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5-50ml wykonana ze stali nierdzew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mplet łyżeczek miarek- w zestawie 4 wielkości: 1/4 łyżeczki (1,25 ml) , 1/2 łyżeczki (2,5 ml), 1 łyżeczka (5 ml), 1 łyżka (15 ml), pojemność widoczna na uchwy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óż barmański- ostrze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twieracz do butelek- z metal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y stołowe z przyciskiem, wkładem stalowym i pokrywą z uchwytem z polipropylenu o pojemności 2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nik do wod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/ wymiary: - 10 litrów (Ø 21,5 cm, h=42 cm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źnik poziomu napełnie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e się uchw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2,4 kW, zasilanie: 230 V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rz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przeznaczone do zaparzania kawy, herbaty oraz zió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kaźnik poziomu napoju w zbior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ermostat bezpieczeń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kropelkowy kra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wykonane z wysokopolerowanej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grzewanie w temperaturze od 70 do 8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ięcie: 230 V, moc elektryczna: 1.35 k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: 12 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od 15 litr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a i suszarka zapewniająca systematyczność utrzymania w czystości bielizny stołowej ( duża pojemność bębna, wiele programów pran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o-suszar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załadunku- pranie 8kg, suszenie 5k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a prędkość wirowania 1200ob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miary: około 46/60/85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e zużycie energii 6,48kWh na cyk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ktroniczny programator z dotykowym wyświetlaczem LC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lnik inwerter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ałka ceramicz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uszarka kondensacyj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Inox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uszarka sufitowa-ścien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a w min.6 prętów o całkowitej długości min.9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min. 160cm szerokości i 46cm głęb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Żelazko z zewnętrzną wytwornicą par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eramiczna stop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270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twarzanie pary 155 g/m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utomatyczny dobór temperatu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ska do prasow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lat wykonany z metalowej siatk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wys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ka pod żelazk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integrowany przedłużac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blatu 130cm x 44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rój kelne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bluzka kelnerska z krótkim rękawem w kolorze białym i czarnym, zapinana na guziki, rozmiar M i L, gramatura 130 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ład surowcowy:80% Bawełna , 20% Polieste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spódnica damska. Zapinana z tyłu na zamek i guzik. Posiada dwie kieszenie. Kolor czarny. Rozmiar M i L. Z tyłu zakładany rozporek. Klasyczny, bardzo wygodny krój. Wykonana z najwyższej jakości tkaniny, zapewniającej odpowiedni przepływ powietrza oraz wysoki komfort użytkowania. Wykończenie anty-mnące ułatwia prasowa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matura: 210 g/m2, Tkanina Klopman STARMASTER, Skład surowcowy: 60% Bawełna, 40% Polie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aktyczna i elegancka zapaska gastronomiczna z kieszenią w kolorze czarnym. Wykonana z wysokiej jakości tkaniny Klopman IND, dzięki czemu jest bardzo trwała. Posiada sprawdzony i funkcjonalny krój, który świetnie się prezentuje. Wykończenie anty-mnące ułatwia prasowanie. Uniwersalny rozmiar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prawej strony naszywana kieszeń, dwie zakładki z przodu, paski do wiązania z tyłu, dół i boki wykończone obrębem, długość 6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kcesoria stołowe kelnerskie należące do zastawy bufetowej wykonane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dstawka pod kartę m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wonek recepcyj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abliczka informacyjna z napisem: rezerwacja, kawa, herbata, mleko, gorąca wod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czka zawodowa- podręczniki: (ostateczne ustalenia z zamawiającym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ługi gastronomiczne - Renata Szajna, Danuta Ławniczak, Wydawnictwo REA, 15 sztuk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obsługi klientów w gastronomii. Zeszyt ćwiczeń - Renata Szajna, Danuta Ławniczak, Wydawnictwo REA, 15 sztu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10 - Pracownia technologi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47"/>
        <w:gridCol w:w="4390"/>
        <w:gridCol w:w="1097"/>
        <w:gridCol w:w="13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produkcyjne (robocze) ze stali nierdzewnej w formie wyspy z półką dolną i z 2-komorowym zlewozmywakiem z instalacją zimnej i cieplej wody oraz z szafką na środki do mycia, długość 220-240cm, szerokość 80cm. Blaty wzmocnione metalowymi profilami typu omega, wyposażone w otwór pod baterię o średnicy min. 33mm. Komory zlewów wyposażone w otwór pod syfon. Pod blatem 2 gniazda 230V/1,5kW do zasilania urządzeń podręcznych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e do zlewów przy stołach produkcyjnych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, spawany, z przestawną półką, posiada w standardzie rant tylny z drzwiami suwanymi ze stali nierdzewnej, szafki górne i dol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2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0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2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0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na półkę 70k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rzwi suwane zawieszone w korpusie na prowadnicy ze stali nierdzewnej i przesuwane za pomocą rolek, w dolnej części prowadzone na kostce ułatwiającej prosty demontaż drzwi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 z szufladami ze stali nierdzewnej, szafka dol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10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uflady o maksymalnej szerokości 5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4 szuflady o wysokości: odpowiednio od góry- 100mm, 200mm, 2x2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wadnice w szufladach wykonane ze stali ocynkowanej trzy częściowe kulkowe, umożliwiające pełen wysuw szuflad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anel przedni szuflady wykonany z dwóch warstw blach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do 25k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posażone we wpuszczany uchwyt(rączkę) z ABS l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z szafką i szufladami o całkowitych wymiarach 1000x600x850m. Jedne drzwi otwierane skrzydłowo, wewnątrz jedna półka, blok 3 szuflad – każda szuflada o wysokości 150 mm i szerokości 305 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z basenem jednokomorowym i baterią, wysokość komory h=400mm, otwór pod baterię na środku komory(ustawiony przy ściani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u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8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otwór pod baterię o średnicy min. 33mm., komora basenu wyposażona w otwór pod syf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ateria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zon kuchenny elektryczny z piekarnikiem elektrycznym 600x400mm ze stali nierdzewnej, zasilanie (kuchnia, piekarnik) 230 V; 4 żeliwne płyty grzejne o średnicy 220mm i mocy 2,6 kW, kontrolka pracy, 6-stopniowy zakres pracy, tłoczona płyta górna, trzy poziomy prowadnic, piekarnik wyposażony w jeden ruszt o wymiarach 600x400mm, trzy tryby pracy piekarnika z termoobiegie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ap znajdujący się nad każdym stanowiskiem- trzonem kuchen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ap kuchenny parametry minimal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 [cm]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ługość [cm]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ziom hałasu do 45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urządzenia min 500 m3/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erowanie Elektroniczne – centrala i wentyl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ltr przeciwtłuszczowy metalowy – 5 w jednym oka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etlenie L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worzywo stal nierdzewna AISI 304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oret elektryczny wykonany ze stali nierdzewnej, wyposażony w płytę grzejną o średnicy 400mm o mocy 5kW, przystosowany do dużych garnków od 50 do 100 litrów, wymiary około 580x580x380mm, w kolorze Ino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telnia gastronomiczna elektryczna stojąca uchylna- zasilanie 400V, moc 6,3kW, w kolorze Inox, przeznaczona do smażenia lub duszenia, ręczny przechył misy, powierzchnia robocza misy 0,27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sztywny stelaż, regulowane nóżki, płynna regulacja temperatury, wymiary około 700x786x912mm, temperatura do 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 wykonana ze stali nierdzewnej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maksymalna [W] -1900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[kg/h] -85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nimalna średnica otworów [mm] -3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ksymalna średnica otworów [mm] -8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ciągła do 8 godzin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bezpieczenia przed uszkodzeniem silnika w razie zablokowania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metalowa komora mielenia, nóżki antypoślizgow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one wyposażenie - sitko o średnicy otworów 3 mm, sitko o średnicy otworów 5 mm, sitko o średnicy otworów 8 mm, średnica otworów +/- 10 %, popychacz, nasadka masarska do kiełbas i krokiet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kuchenny wieloczynnościow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c silnika co najmniej 1200 W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misy roboczej  co najmniej 6,7 litra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jemność kielicha  co najmniej 1,6 litr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unkcje: mielenie mięsa, mieszanie, miksowanie, rozdrabnianie – siekanie, praca pulsacyjna, tarcie na wiórki, krojenie na plastry, ubijanie pi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ystawki do robota wieloczynnościowego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 mieszadła ze stali nierdzewnej - mieszanie, ubijanie pian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ieszadło – 1 sztuk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zepacz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1 sztuka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piralny hak do ciasta – 1 sztuka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przystawka szatkująca – 1 kp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o tarcia, szatkowania, rozdrabniania – siekania; wyposażona w pięć bębnów, które umożliwiają szybkie przygotowywanie dań i deserów:</w:t>
            </w:r>
          </w:p>
          <w:p>
            <w:pPr>
              <w:pStyle w:val="Normal"/>
              <w:spacing w:lineRule="auto" w:line="240" w:before="0" w:after="0"/>
              <w:ind w:left="567" w:hanging="1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cięcia w cienkie i grubsze plasterki m.in. sera, warzyw oraz szatkowania kapusty i owoców; </w:t>
            </w:r>
          </w:p>
          <w:p>
            <w:pPr>
              <w:pStyle w:val="Normal"/>
              <w:spacing w:lineRule="auto" w:line="240" w:before="0" w:after="0"/>
              <w:ind w:left="601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rozdrabniania na grubo i cienko wszelkich rodzajów twardych warzyw, owoców i sera;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ęben do tarcia warzyw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 - przystawka do mielenia: solidna metalowa konstrukcja korpusu, ślimacznicy i podajnika z tacką, popychacz. Wyposażona w trzy sita o średnicach otworów: 3mm, 4,5 mm i 8mm oraz wytrzymałe, stalowe ostrz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zklany blend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dporny na wysokie i niskie temperatury, pojemność min. 1,6 l i min.  3-strefowe ostrza ze stali nierdzewnej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 do ubijania Mini MP 240 Combi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 min. 270 W,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- Miesiarka planetarna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kser uniwersalny do lekkich ciast i ubijania piany,  w komplecie wyjmowana dzieża o pojemności 10 l oraz zestaw trzech końcówek (końcówka do ubijania piany -rózga, do zagniatania ciast lekkich-mieszadło oraz ciężkich-hak). Opi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prędkości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łona bezpieczeństw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łącznik bezpieczeństwa w przypadku otwarcia osłony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450 W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okowirówka (J100 ULTRA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1000 W, 230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235x538x596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ik na sok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jmowany zbiornik na miąższ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mycia elementów w zmywarc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rytow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 kosza 240x205x100mm (+/- 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min. 320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apięcie 230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akres temperatur 60-19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na olej ze stali nierdzewnej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pomiar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ga elektroniczn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kres ważenia do 5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kładność 1 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230 V lub bateryj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a chłodnicz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1340x830x2000mm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min. 0,35 kW, 230V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1300/1200l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y sterownik z wyświetlaczem temperatu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półek w komplecie o wymiarach 530x650mm,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ubość ścianki 6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owane nóżk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filowany uchwyt otwierania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ora chłodząc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mywarka uniwersalna z automatycznym zmiękczaczem wody, z pompą wspomagającą płukanie i z funkcją wyparza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585x635x825mm (+/- 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min. 6,4k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silanie 40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użycie wody do 3 l/ cykl myc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dozownik płynu myjącego i nabłyszczając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wójna ściana wycisza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mywarka powinna być wyposażona w kosz do mycia talerzy, kosz do mycia szkła, pojemnik na sztućce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ec konwekcyjno-parowy Cheftop (UNOX) 7xGN1/1 PLUS                 z podstawą, zmiękczaczem do wody i okap z kondensatorem par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ametry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750x773x843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: 400 V / 3N / 50 Hz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11,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: 85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twarzanie par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7x GN 1/1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rące powietrze 3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kombi - gorące powietrze/para 5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gotowania - gotowanie w parze 99-13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y przedgrze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chłodze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o-gotowanie 30-98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- punktowa sonda termiczn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tykowy, kolorowy panel sterują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gnalizacja zakończenia obróbki termicz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N STOP - szybkie zatrzymanie wentylatora po otwarciu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DS - system serwisowo-diagnostyczn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CTIVE CLEANING - mycie automatyczn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stawa i okap dopasowan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AP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inimalne parametry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750x956x240 mm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synchronizowany z piec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i GN 1/1 do pieca (530x325mm) z pokryw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6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– wymiar 530x325x1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pojemnika perforowanego – wymiar 530x325x1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3 sztuki pokrywy GN1/1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chenka mikrofal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i wnętrze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kuchenki: 900 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lerz obrotowy szklany śr. 270 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25 lit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- stopniowa regulacja mo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rozmraż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imer manualny do 30 min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[kW] 0,9/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zewnętrzne [mm] 483x420x2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 do talerzy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lowy model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zwi suwane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acja temperatury do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mpka kontrolna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owiedni do 36 talerzy x Ø 320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ednica 430 mm, (+/- 10%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585 mm, (+/- 10%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/ napięcie (W / V) 600 / 230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ad minimum 30 talerz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7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świetlacz uniwersalny do dezynfekcji ja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77 W/23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ufladowy na 30 ja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36x53x24,5 cm;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trwania naświetlania: 150 sekund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8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yrkulator do gotowania Sous Vide z pojemnikiem GN 1/1 z poliwęglan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min. 26 l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łona panelu sterowania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temperatur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min. 15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9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kowarka próżniowa z zestawem worków do pakowa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wykonana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cyfrow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funkcje zgrzew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x szerokość zgrzewu 390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min.7,3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(mm): 483x205x188,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min. 0,6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worków do pakowarki listwow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rażarka szuflad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zuflad/półek 5-6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125x60x62,2 cm/ 1540 x 595 x 658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efektywności energetycznej: A+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użycie energii w ciągu max. 365 dni: 222 kWh-259 kWh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całkowita min. 186 l-198 l (pojemność całkowita brutto: 225 l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rzechowywania w przypadku awarii: min. 30 godz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lność zamrażania w ciągu 24 godz.: min. 19 kg-20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świetlacz temperatury w zamrażarce. Lub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rażarka skrzyniowa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 zużyciu energii w ciągu 365 dni:max. 262 kWh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ci min. 185 l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rzechowywania w przypadku awarii: min. 24 h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lności zamrażania w ciągu 24h: min. 16 kg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łuczko-obieraczka do ziemniaków i warzyw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gabarytowe: 1140x600x990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orazowy wsad: 8 ÷ 10kg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: 250 ÷ 300 kg/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ięcie: 3 x 400 V, 50Hz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05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tkownica do warzyw CL50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300x350x555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6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40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tarcz do rozdrabniania w plastry, wiórki, słupki, kostki, frytk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do tłuczonych ziemniaków i pure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wielofunkcyjny R301 Ultra plus komplet 4 tarcz, zestaw do przecierów, wyciskacz do cytrus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350x55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500 obrotów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0,65kW,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jal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znaczona do krojenia serów i węd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wykonana z anodowanego alumin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ca noża 2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emontowany wózek ułatwia utrzymanie w czyst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budowana ostrza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krojenia 0-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menty robocze pokryte powłoką nieprzywierając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lamander elektryczny z ruchomą płytą górną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uchoma płyta główna umożliwiająca opiekanie potraw różnych wielkości.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y się uchwyt górnej pł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załki powlekane 2 x 2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ylne grzałki ułatwiające czyszczenie oraz konserwację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temperatury za pomocą regulatora w dwóch strefach grzewczyc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komplecie pojemnik na tłuszcz oraz ruszt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mocowania do ścian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- (W) : 4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- (mm): 600 - 480 – 530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 - 230/40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akt gr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żeliwne płyty robo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ynna regulacja temperatury od 50 do 300°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, 23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300x390x19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- ekspres do kawy (ciśnieniowy) z młynkiem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fesjonalny ekspres ciśnieniowy 2 kolbowy, profesjonalny żarnowy młynek do kawy o pojemności 1kg oraz zestaw niezbędnych akcesoriów takich jak tamper, odbijak, mata tampingowa, szablony do dekoracji, dzbanek do spieniania mleka, ślepe sitko do czyszczenia grupy.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ekspresu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660 mm, głębokość max. 480 mm, wysokość max. 540 mm (+/- 10%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,5 kW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bojlera co najmniej 10,5 l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-grupow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lektroniczne sterowani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e napuszczanie wod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ygnał alarmujący o niskim poziomie wody w bojlerz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żliwość zaprogramowania 4 różnych dawek objętościowych dla każdej grup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ysza do pary, 1 dysza do wrzątku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y wyłącznik grzałki w przypadku niskiego poziomu wody w bojlerze.</w:t>
            </w:r>
          </w:p>
          <w:p>
            <w:pPr>
              <w:pStyle w:val="Normal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młynk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170  mm, głębokość max. 340 mm, wysokość max. 420 mm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70 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iarnistą 1 k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mieloną 300 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ęczne dozowanie zmielonej ka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: 230 V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ędkość silnika min. 1300 obr./mi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aca ciągła do 30 min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oc masarki z podstawą- drewniany 400x400x800 mm na podstawie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jnik elektryczny minimum 1,7l, moc min. 2,2 kW, w kolorze stalowo-czarnym, filtr antywapienny, automatyczne wyłączenie po zagotowaniu, obrotowa podstawa, regulacja temperatury, podtrzymywanie ciepła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frownica elektryczna ze stali nierdzewnej, dwie płyty żeliwne z powłoką ceramiczną, moc min. 2000W, płynna regulacja temperatury, bezpiecznik zapobiegający przegrzaniu się urządzenia, wymiary gofra 100x170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leśnikar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średnica płyty grzewczej 4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tymalna średnica naleśnika 3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ładka powierzchnia z płyty żeliwnej z powłoką ceramicz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 szufladą do przechowywania talerzy lub naleśnik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3,0kW, zasilanie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os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 4 tos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225x21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/, 230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 do transportu żywności ze stali nierdzewnej o pojemności 10l, wymiary 360x235mm (+/-10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transportowy do żyw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o pojemności min. 53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tuki o pojemności min.79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ki, patelnie i inne naczynia kuchenne o różnej pojemności w kolorze INOX z wielowarstwowym dnem kapsułowym, co najmniej 3-warstwowym, nienagrzewające się wielopunktowo zgrzewane uchwyty, każdy garnek posiada dopasowaną pokrywę ze stali nierdzewnej wysokiej jakości, pokrywki posiadają odpowietrzniki oraz stalowe rant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2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3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4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7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rondli  z  pokrywkami o pojemności 2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patelni teflonowych o pojemności 3L z pokrywką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uka garnka ze stali nierdzewnej z pokrywą o pojemności 20l – (pojemności +/- 10%), gaz, prąd, indukcj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uka garnka ze stali nierdzewnej z pokrywą o pojemności 50l – (pojemności +/- 10%)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uka garnka ze stali nierdzewnej z pokrywą o pojemności 100l – (pojemności +/- 10%)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do duszenia- 1 sztuk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szak na pokrywki, na 6 pokrywek o max średnicy 320mm-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do gotowania ryb o pojemności min.6l –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uk patelni o średnicy ok. 20cm 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uk patelni o średnicy ok. 24cm 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uk patelni o średnicy ok. 28cm 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 sztuk patelni do naleśników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powłoką nieprzywierając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rpus aluminiowy, uchwyt wykonany z tworzywa sztucznego/stali epoksydowej, antypoślizgowy, średnica wewnętrzna: 20,0 cm lub 24,0 cm(+/-1cm), do użytku na kuchence gazowej, elektrycznej, ceramicznej i indukcyj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32 cm x11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28 cm x10,5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24 cmx 9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18 cm x 7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15,5 cm x 6 c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ometr sonda- cyfrowy, zakres temperatury co najmniej od -40 ºC do 300 ºC 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estaw noży kuchennych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rza noży wykonane są ze stali chromowo-molibdenowej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rgonomiczna rękojeść wykonana z polipropylenu, dostosowane do mycia w zmywarce i wyparzania o długości (+/- 50 mm) 150mm, 200mm, 220mm, nóż uniwersalny 130mm, nóż do obierania 90mm, nóż do jarzyn 10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przyborów kuchennych do serwowania wykonanych z wysoko polerowanej stali nierdzewnej w technologii monoblok, bez spawów i zagięć, wykonane z jednego kawałka stali, łatwe w utrzymaniu czystości, w kolorze Inox: sztućce półmiskowe(łyżka, widelec,łopatka, chochla do serwowania), szczypce do pieczeni, szczypce do spaghetti, porcjonery do lodów, szczypce do ciasta, szczypce do cukru, szczypce do grilla i szczypce do uniwersal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wykonany ze stali nierdzewnej takie jak: łyżka cedzakowa, durszlak, wyciskacz do cytryn, wyciskacz do czosnku i praska do ziemniaków, krajacz do jaj, ubijak do ziemniaków, tarka jarzynowa czterokątna, tłuczek i tasak do mięsa, szczypce, trzepaczka rózgowa i trzepaczka sprężynowa, dzbanek-miarka (pojemność 500ml i 1000ml), wałek do cias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to- metalowe sitko do przesiewania z poręcznym uchwytem, dwie wypustki do zamocowania na brzegu garnka, średnica: 20,0 cm(+/-2 cm), długość rączki: 15,5 cm(+/-2 c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eski do krojenia zgodnie z systemem HACCP (Deska do krojenia HACCP GN ½)- materiał -  polietylen, 1 komplet zawiera po jednej desce z każdego koloru: zielony, brązowy, biały, niebieski, żółty, czerwony, długość: </w:t>
              <w:tab/>
              <w:t xml:space="preserve">450 mm (+/- 20mm), szerokość: 300 mm (+/- 20mm), wysokość: </w:t>
              <w:tab/>
              <w:t>13 mm (+/- 2mm), kształt: prostokąt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łopatki kuchenne drewniana lub silikon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olnica 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ikonowa: mata z podziałką,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ugość: ok.57,0 cm (+/- 5 cm), długość z zapięciem: 74,0 cm(+/- 5 cm), szerokość: 37 cm(+/- 5 cm), przystosowana do mycia w zmywarce, posiada podziałkę z zaznaczonymi średnicami oraz centymetrami, możliwość zwinięcia i spięcia, posiada silikonowy pasek, powłoka maty umożliwia przyleganie jej do stoł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adełko proste i karbowane: ostrze wykonane ze stali nierdzewnej, pozwala na wykrojenie kwadratu o wymiarach: 3 x 3 cm lub 6 x 6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ierogownica:</w:t>
            </w:r>
            <w:r>
              <w:rPr/>
              <w:t xml:space="preserve">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emka do pierogów wykonana z tworzywa bakelitowego/tworzywa sztucznego, średnica foremki: 9,0 cm(+/-1 cm), posiada uchwyty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twieracz do pusz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krobak do ry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eszadło do kotła minimum 1300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rcjoner do ryżu i puree 70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hochla 0,75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y do wypieku ciast: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Blacha prostokątna 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 - czarny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górne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ść: 39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: 23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podstawy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ść: 36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Szerokość: 20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 blaszki: 6,0 cm(+/- 1 cm)</w:t>
              <w:br/>
              <w:t>Przeznaczona do użycia w piekarniku - Max temp. 28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Tortownica 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ca: 24,0 cm (+/- 2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: 6,5 cm (+/- 1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  <w:color w:val="000000"/>
              </w:rPr>
              <w:t>Kolor wewnątrz: beżowy lub czarny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użytku w piekarniku w temperaturze do 23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Blacha – rynienka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ść: 30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: 11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: 7,5 cm(+/- 1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  <w:color w:val="000000"/>
              </w:rPr>
              <w:t>Kolor zewnętrzny: brązowy lub czarny 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użytku w piekarniku w temperaturze do 230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babeczki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kład kompletu wchodzi5 foremek do ciastek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ny z blachy pokrytej powierzchnią nieprzywierającą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Średnica górna: 10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ca dolna: 7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Wysokość: 3,5 cm (+/- 1 cm),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: czarn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Kokilki do sufletów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ceramika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jemność użytkowa: 150 ml-200ml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: biał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Foremki do tarty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blacha stalowa z powłoką nieprzywieralną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ca: ok.26 cm(+/- 2cm)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ształt: okrąg</w:t>
            </w:r>
          </w:p>
          <w:p>
            <w:pPr>
              <w:pStyle w:val="Bezodstpw"/>
              <w:widowControl w:val="false"/>
              <w:numPr>
                <w:ilvl w:val="0"/>
                <w:numId w:val="9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wyjmowanym dnem</w:t>
            </w:r>
          </w:p>
          <w:p>
            <w:pPr>
              <w:pStyle w:val="Bezodstpw"/>
              <w:widowControl w:val="false"/>
              <w:ind w:left="26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Keksówka silikonowa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ilikon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: 7,0 cm(+/- 1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Długość całkowita: ok.33,0 cm(+/- 4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 całkowita: ok.12,0 cm(+/- 2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porna na temperaturę w zakresie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od -40 do +240 stopni Celsjusza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daje się do użycia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w piekarniku, zamrażarce, lodów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czynia żaroodporne do zapiekania z pokrywą: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sztuki okrągłego do zapiekania z uchwytami, materiał z wysokiej jakości szkła żaroodpornego, pojemność: co najmniej 2,4l, można używać w temperaturze od -40 do 300 stopni Celsjusza, można myć w zmywarce, można używać w kuchence mikrofalowej i w piekarniku;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sztuki prostokątnego z uchwytami, materiał z wysokiej jakości szkła żaroodpornego, pojemność: co najmniej 5,1l, można używać w temperaturze od -40 do 300 stopni Celsjusza, można myć w zmywarce, można używać w kuchence mikrofalowej i w piekarni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fon do bitej śmietany, musów, kremów z 3 końcówkam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można podgrzewać w bemarze w temp. 75st.C, pojemność 0,5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cukiernic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mplet minimum 29 metalowych końcówek dekoracyjnych z workiem do wyciskania- końcówki o różnych kształtach i średnicach -gwiazdka, okrągła, róża, wstążka, płatek, liść; worek do wyciskania standard, wzmocniony z zawieszką, o długości minimum 300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ędzelek silikonowy o wymiarach około 40x24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krojenia ciast o gładkim ostrzu, długość minimum 36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do dekoracji potra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noże dekoracyjne z ergonomicznym uchwytem z tworzy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ionowy, długość ok. 15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oziomy, długość ok. 14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cytrusów, długość około 132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masła, długość około 197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pomidorów, długość 14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kulek podwójny, długość 170mm, średnica 20/3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jabłek, długość 185mm, średnica 16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obierania cytrusów, długość 17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julienne, długość ostrza 5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Zestaw do carving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staw zawiera 80 elementów, noże posiadają drewniany uchwyt, w skład zestawu wchodzą m.in.: noże karbowane, obieraczki, temperówka do warzyw, wycinarki o różnych kształtac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akaronu- elektryczna maszynka do makaronu, maksymalna szerokość ciasta 170 mm, wyłącznik bezpieczeństwa w pokrywie, pokrętło regulacji grubości ciasta w 7 krokach od 0,2 do 2,5 mm, trzy wałki/ostrza: do wałkowania ciasta, makaronu tagliatelle (6,25 mm) i fettuccine (2 mm), moc 70W/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25-30 litr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y na sprzęt, szafy magazy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ał aluminiowo – polietylenowy 4 półkowy 900x500x2000 mm (+/- 300 mm)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damski rozmiar M i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męski- rozmiar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pki kucharskie- regulacja za pomocą rzepa od 560 do 620mm, skład:35% bawełny, 65%poli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ski midi bordo- praktyczna podwójna kieszeń, skład:35% bawełny, 65%poliest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 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pteczka Medyczna z wyposażeniem do udzielania pierwszej pomocy przedmedycznej 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kcją     o zasadach udzielania pierwszej pomoc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ywalka do rąk z dopływem ciepłej i zimnej wody, z dozownikiem do mydła oraz z pojemnikiem na ręczniki papier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Umywalka podwieszana mała:</w:t>
              <w:br/>
              <w:t xml:space="preserve">- z otworem </w:t>
              <w:br/>
              <w:t>- z przelewem</w:t>
              <w:br/>
              <w:t>- wymiary 40x29 cm</w:t>
              <w:br/>
              <w:t>- mocowana na śrub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ształt półokrąg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bia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z bater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Mydło z dozownik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teriał- tworzywo sztu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 - min.0,5 litra (500 m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ntrola - okienko do kontroli poziomu mydła w dozow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ystem - zawór niekap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ężyna - stal hart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ełnianie – z kanistra lub równoważn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Pojemnik na ręczniki papierowe składane kolor biał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odki i sprzęt do utrzymania stanowiska w czystośc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p z wiadrem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p z drążkiem teleskopowym oraz wiadro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mopa: 35 cm x 14 cm; (+/- 2c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adro z włożoną wyciskark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wiadra min. 12l, możliwość prania nakładki w pralc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czotka do zamiatania podłogi wykonana z polipropylenu z włosiem poliestrowym, Kij aluminiowy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miotka z szufelką wykonana z tworzywa sztucznego;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ciereczki lniane w r</w:t>
            </w:r>
            <w:r>
              <w:rPr>
                <w:rFonts w:cs="Times New Roman" w:ascii="Times New Roman" w:hAnsi="Times New Roman"/>
                <w:color w:val="000000"/>
              </w:rPr>
              <w:t>ozmiarze 60x80 cm (+/-7cm)- 12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śnica proszkowa minimum 6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ka zawodowa wyposażona w zestaw podręczników i książek z zakresu gastronomii: (ostateczne ustalenie z zamawiającym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gastronomiczna. Kwalifikacja T.6. Sporządzanie potraw i napojów. Podręcznik do praktycznej nauki zawodu- Anna Kmiołe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HP w branży gastronomicznej - Magdalena Kaźmiercza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tawy gastronomii i technologii żywności. Część 1. Podstawy gastronomii. Podręcznik do nauki zawodów z branży gastronomicznej - Kmiołek Ann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27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1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2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y technologiczne w gastronomii. Zeszyt ćwiczeń. Część 1 i Część 2 - Iwona Namysław, Lidia Górska, Wydawnictwo REA, po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. Wyposażenie i zasady bezpieczeństwa w gastronomii - Agnieszka Kasperek, Marzanna Kondratowicz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I. Działalność gospodarcza w gastronomii- Hanna Górska-Warsewicz, Beata Sawicka, Teresa Mikul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ęzyk angielski zawodowy w gastronomii – R.Sarna, K.Sarna Wydawnictwo WSiP, 15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posażenie dodatkowe (krzesła, biurko, szafki, regały, szafy magazynowe i tablica szkolna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ablica szkolna zielona suchościeralna, wymiary 240x120cm, z półką na kredy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rzesła uczniowskie – 12 sztuk, krzesło szkolne na stelażu metalowym z profilu stalowego o przekroju 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Biurko nauczyciela: elementy wykonane z płyty wiórowej laminowanej gr. Min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Fotel nauczyciela: siedzisko i oparcie miękkie, tapicerowane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, Podstawa jezdna, poliuretanowa, czarna z kółkami do podłoża miękkiego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y na sprzęt, szafy magazyn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ał aluminiowo – polietylenowy 4 półkowy 900x500x2000 mm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b równoważn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uppressAutoHyphens w:val="true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Times New Roman"/>
      <w:kern w:val="2"/>
      <w:sz w:val="24"/>
      <w:szCs w:val="24"/>
      <w:lang w:eastAsia="zh-C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trike w:val="false"/>
      <w:dstrike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aps">
    <w:name w:val="caps"/>
    <w:qFormat/>
    <w:rPr>
      <w:rFonts w:cs="Times New Roman"/>
    </w:rPr>
  </w:style>
  <w:style w:type="character" w:styleId="AkapitzlistZnak1">
    <w:name w:val="Akapit z listą Znak1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sf52ba768">
    <w:name w:val="csf52ba768"/>
    <w:qFormat/>
    <w:rPr/>
  </w:style>
  <w:style w:type="character" w:styleId="FontStyle25">
    <w:name w:val="Font Style25"/>
    <w:qFormat/>
    <w:rPr>
      <w:rFonts w:ascii="Arial Unicode MS" w:hAnsi="Arial Unicode MS" w:eastAsia="Arial Unicode MS"/>
      <w:color w:val="000000"/>
      <w:sz w:val="18"/>
    </w:rPr>
  </w:style>
  <w:style w:type="character" w:styleId="Descriptionwrapper">
    <w:name w:val="descriptionwrapper"/>
    <w:qFormat/>
    <w:rPr/>
  </w:style>
  <w:style w:type="character" w:styleId="Cs29a9a1b2">
    <w:name w:val="cs29a9a1b2"/>
    <w:qFormat/>
    <w:rPr/>
  </w:style>
  <w:style w:type="character" w:styleId="Categoryname1">
    <w:name w:val="category-name1"/>
    <w:qFormat/>
    <w:rPr>
      <w:rFonts w:ascii="Arial" w:hAnsi="Arial" w:cs="Arial"/>
      <w:b w:val="false"/>
      <w:bCs w:val="false"/>
      <w:color w:val="555555"/>
      <w:sz w:val="27"/>
      <w:szCs w:val="27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Cs2654ae3a">
    <w:name w:val="cs2654ae3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12:00Z</dcterms:created>
  <dc:creator>Anna Grządziela</dc:creator>
  <dc:description/>
  <cp:keywords/>
  <dc:language>en-US</dc:language>
  <cp:lastModifiedBy>Zamowienia Publiczne</cp:lastModifiedBy>
  <cp:lastPrinted>2019-09-04T12:37:00Z</cp:lastPrinted>
  <dcterms:modified xsi:type="dcterms:W3CDTF">2019-12-20T10:12:00Z</dcterms:modified>
  <cp:revision>28</cp:revision>
  <dc:subject/>
  <dc:title>Załącznik nr 5 do SIWZ</dc:title>
</cp:coreProperties>
</file>