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w podziale na 4 części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zęść Nr 3 – dostawa i montaż wyposażenia do pracowni logistycznych i BHP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logistyk 333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agazynier – logistyk 4321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przedawca 5223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bezpieczeństwa i higieny pracy 325509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b/>
          <w:sz w:val="28"/>
          <w:szCs w:val="28"/>
        </w:rPr>
        <w:t xml:space="preserve">Sala nr 7 - Pracownia prowadzenia sprzedaży </w:t>
      </w:r>
    </w:p>
    <w:p>
      <w:pPr>
        <w:pStyle w:val="Normal"/>
        <w:spacing w:lineRule="auto" w:line="254" w:before="0" w:after="160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62"/>
        <w:gridCol w:w="4678"/>
        <w:gridCol w:w="1417"/>
        <w:gridCol w:w="14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zielona tryptyk kredowa o wymiarach 340(170)x100cm STANDARD z półką na kredę, magnetyczna, na bocznym skrzydle kratk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egały sklepowe 4 półkowe przyścienne z płyty wiórowej min. 18mm o wymiarach min. 90/40/185 cm (szerokość, głębokość, wysokoś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sklepowa: zakres i dokładność ważenia: max 6/15 kg, e=2/5 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inimalne wskazanie: 40 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ra: - 5,998 k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mperatura pracy: -10º C do 40º C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: 300(S) x 330 (G) x 465(W)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miar szalki: 293(S) x 220(G)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a wagi: 3,95 k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źródło zasilania: zasilacz sieciowy 230 V lub baterie R14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sa sklepowa: maksymalna ilość towarów – 200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ksymalna ilość opakowań zwrotnych – 5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ksymalna ilość grup towarowych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ksymalna ilość znaków nazwy towaru – 14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stawek podatkowych – 7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asjerów – 6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acyjka trybów pracy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acyjka kluczy kelnerskich – 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ufor paragonów – 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zuflada – opcj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klawiatury – normaln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– 3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bezpośredniego dostępu – 4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dzaj klawiszy bezpośredniego dostępu – grup towarowych / towarów – towary PL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ziom klawiszy bezpośrednich – 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form płatności – 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AUTO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rabatów procentowych – 1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rabatów kwotowych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lawisz waluty EURO – tak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akładka wodoszczelna – opcj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świetlacz operatora – LCD 7 segmentowy- 10 znaków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rukarka – dwutaśmowa, termiczn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znaków w linii – 17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pier – 28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łącza komunikacyjne – 2xRS-232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rządzenia współpracujące – komputer, waga, czytnik, szuflad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silanie sieciowe – zasilacz 230 V 50Hz/12 V DC 1.2 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akumulator główny – pakiet akumulatorowy NiMH 7.2 V 1,6 A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bór mocy – max. 14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        filmy edukacyjne: ABC przedsiębiorczości (w pakiecie 6 filmów)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k skutecznie negocjować część I i II 1 szt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etencje miękkie czyli co pracodawcy cenią najbardziej -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om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zory dokumentów związanych z  prowadzeniem sprzedaży: druki akcydensowe: Reklamacja, Inwentaryzacja, KP, KW, Raport kasowy, Faktura V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bloczki każdego z doku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teczka zaopatrzona w środki niezbędne do udzielania pierwszej pomocy wraz z instrukcją     o zasadach udzielania pierwszej pomocy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yzy papieru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etykiety towarów wykonane z tworzywa sztu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markery w kolorze czarnym do etykiet cen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koszulki foliowe format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dręczniki szkolne: Wydawnictwo WSiP: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sty i zadania praktyczne HAN .01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rganizowanie sprzedaży część I i II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przedaż towarów część I , II i III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posażenie dodatk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stoliki uczniowskie – 12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Krzesło szkolne szt. 24 na stelażu metalowym z profilu stalowego o przekroju  fi 25 mm dla wys. 6, 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Biurko nauczyciela 1 szt.: elementy wykonane z płyty wiórowej laminowanej gr. Min. 18mm (+/-2mm), blat grubości min. 18 mm, wykończenie grubą okleiną PCV (2 mm), blenda min. 50 cm wysokości, kanał kablowy między blatem a blendą, wymiary 150-160 cm(+/-2cm) x 60 cm(+/-2cm), narożniki blatu zaoblone. Biurko powinno posiadać z prawej strony otwarte półki z wariantem wstawienia jednostki centralnej komputera, z prawej strony zamykaną szafkę na sprzęt elektroniczny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 1 szt: 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Szafki z witryną – 2 szt. O wymiarach 90/40/185 cm wykonane z płyty 18 mm, górna część oszklona, zamykana na zamek z dwoma kluczykami, metalowe uchwy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24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yposażeni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kasetki metalowe do przechowywania monet i banknotów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kosze sklepowe na zakupy z tworzywa sztucznego z prowadnicami aluminiowymi  z rączką z tworzywa sztucznego z kółeczkami poj. 55 l 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metkownice trzyrzędowe alfanumeryczne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fartuchy robocze wykonane z bawełny i poliestru w kolorze niebieskim ( rozmiar S,M,L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kalkulatory proste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nożyczki zwykłe ze stali, czarny pierście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 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ala nr 12 – Multimedialna pracownia  komunikacji w języku obcym                 zawodowym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701"/>
        <w:gridCol w:w="4110"/>
        <w:gridCol w:w="709"/>
        <w:gridCol w:w="1134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Nazwa wybranego elementu wyposażenia stanowiska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rametry i cechy wybranego elementu wyposażenia stanowiska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3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biała, suchościeralna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biała, suchościeralna, magnetyczna o gładkiej powierzchni lakierowanej 200cm x 100cm z półką na markery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7, 439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zostałe wyposażenie pracowni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oprogramowanie do nauczania języka zawodowego obcego angielskiego i niemieckiego – 1 sztuka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plansze do nauki słownictwa obcego zawodowego w języku niemieckim i angielskim w zawodach: technik żywienia, technik logistyk, technik rolnik, mechanik- operator pojazdów i maszyn rolniczych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modele urządzeń i sprzętów wykorzystywanych w pracy technika żywienia, technika logistyka i rolnika z ich nazwami po angielsku i niemiecku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podręczniki do nauki języka angielskiego i niemieckiego zawodowego:</w:t>
            </w:r>
          </w:p>
          <w:p>
            <w:pPr>
              <w:pStyle w:val="Normal"/>
              <w:keepNext w:val="true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Język niemiecki zawodowy w gastronomii zeszyt ćwiczeń- Dul Anna szkolne wydawnictwo WSiP - 12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Język niemiecki zawodowy w logistyce i spedycji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Autor - Grażyna Strzelecka, Renata Suszczyńska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ydawnictwo – WSiP –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Język niemiecki zawodowy w branży samochodowej i mechan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Autor: Piotr Roch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ydawca: WSiP-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Język angielski zawodowy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„Agriculture” - Neil O''Sullivan, James D. Libbin – wyd EGIS- 15 sztuk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hi-IN" w:bidi="hi-IN"/>
              </w:rPr>
              <w:t>- Automotive Industry</w:t>
              <w:br/>
              <w:t>Daniel Baxter, Virginia Evans, Jenny Dooley  - wyd EGIS-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hi-IN" w:bidi="hi-IN"/>
              </w:rPr>
              <w:t>- Food Service Industries</w:t>
              <w:br/>
              <w:t>Virginia Evans, Jenny Dooley, Ryan Hallum wyd. EGIS-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hi-IN" w:bidi="hi-IN"/>
              </w:rPr>
              <w:t xml:space="preserve"> Logistics</w:t>
              <w:br/>
              <w:t xml:space="preserve">Virginia Evans, Jenny Dooley, Donald Buchannan wyd.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EGIS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Słowniki ( po 1 sztuce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Wielki słownik obrazkowy Pons: polsko-angielski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ielki słownik obrazkowy Pons: polsko-niemiecki  wyd. LektorKlett</w:t>
            </w:r>
          </w:p>
          <w:p>
            <w:pPr>
              <w:pStyle w:val="Normal"/>
              <w:keepNext w:val="true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- Samochodowy słownik polsko niemiecki i niemiecko polski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ydawnictwo:</w:t>
            </w:r>
            <w:hyperlink r:id="rId2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WKŁ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   autor:</w:t>
            </w: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Roman Lewicki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 </w:t>
            </w:r>
            <w:hyperlink r:id="rId4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Łukasz Solarz</w:t>
              </w:r>
            </w:hyperlink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Słownik gastronomiczny polsko-niemiecki niemiecko-polski wydawnictwo:</w:t>
            </w:r>
            <w:hyperlink r:id="rId5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Level Trading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autor:</w:t>
            </w:r>
            <w:hyperlink r:id="rId6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Dawid Gut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 </w:t>
            </w:r>
            <w:hyperlink r:id="rId7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Lisa Queschn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Mały słownik techniczny angielsko-polski i polsko-angielski wydawnictwo:</w:t>
            </w:r>
            <w:hyperlink r:id="rId8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Wydawnictwo Naukowo - Techniczn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e korkowe 100 cm x 100 cm- 4szt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teczka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opatrzona w środki niezbędne do udzielania pierwszej pomocy wraz z instrukcją     o zasadach udzielania pierwszej pomocy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yposażenie dodatkowe 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yposażenie dodatkow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iki uczniowskie  proste– 10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menty wykonane z płyty wiórowej laminowanej, blat grubości min. 18 mm, wykończenie grubą okleiną PCV (min. 2 mm), blenda min. 50 cm wysokości, wymiary 120-130 cm x 50-60 cm, 59-76 cm.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toliki uczniowskie narożne -2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gonomiczny stolik uczniowski zapewniający uczniowi przyjęcie pozy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edzącej skierowanej o kąt min. 15 stopni od osi sali w kierunku tablicy. D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rty należy dołączyć przykładowe zdjęcie wykonanych mebli wraz z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ykładową aranżacją, i certyfikatem dopuszczającym do użytku 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 gr. 18 mm, blat grub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. 18 mm, wykończenie grubą okleiną PCV (min. 2 mm), blenda min. 50 c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okości, kanał kablowy między blatem a blendą min 12cm x 12c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pusty kablowe, wymiary 120-130 cm x 50-60 cm, 59-76 cm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b równoważn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Krzesło szkolne szt.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stelażu metalowym z profilu stalowego o przekroju 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Biurko nauczyciela- 1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30-160 cm(+/-2cm) x 60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Fotel nauczyciela- 1 szt: 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Szafki z witryną – 2 szt. O wymiarach 90/40/185 cm wykonane z płyty 18 mm, górna część oszklona, zamykana na zamek z dwoma kluczykami, metalowe uchwyty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uczniów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3 - Pracownia gospodarki materiałow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701"/>
        <w:gridCol w:w="3402"/>
        <w:gridCol w:w="992"/>
        <w:gridCol w:w="1559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branego elementu wyposażenia stanowisk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i cechy wybranego elementu wyposażenia stanowisk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4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ablica szkolna zielona 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zielona  tryptyk kredowa o wymiarach 340(170)x100cm STANDARD z półką na kredę, magnetyczna, na odwrocie jednego skrzydła  kratk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9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dele, zestawy dydaktyczno-szkoleniowe, wzory znaków ekologicznych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staw dydaktyczno-szkoleniowy do rozwiązywania zadań transportowo-logistycznych: Model dydaktyczno-szkoleniowy do rozwiązywania zadań transportowo-logistycznych to wykonany w skali 1:10 zestaw samochodowy, zawierający skrzynię ładunkową, palety EUR, folię mini stretch oraz ładunki w kilku różnych wymiarach. Wszystkie elementy składowe zestawu są wykonana z drewna litego oraz materiałów drewnopochodnych, co gwarantuje jego trwałość. W sumie zestaw zawiera 115 element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krzynia + palety + ładunki(Zestaw z ładunkami okrągłymi i pasami mocującymi)  w skali 1:10- 1 sz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wzory znaków ekologicznych, dotyczących recyklingu i gospodarki odpadami- po 5szt.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zestawy szkoleniow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staw nr 1 – Terminal z oprogramowaniem logistycznym. W skład zestawu wchodz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erminal danych wyposażony w system min. Android 8.1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siada duży dotykowy wyświetlacz o przekątnej min. 5''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zięki czemu praca na wyświetlaczu jest bardzo przyjemna oraz wygodn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dajny czterordzeniowy procesor z min. 2 GB RAM oraz markowy czytnik kodów 2D gwarantują szybką i niezawodną pracę z urząde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staw nr 2 – Aplikacja do rejestracji tagów RFID. W skład zestawu wchodz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czytnik RFID (Radiowy terminal mobilny pracuje pod kontrolą wydajnego systemu operacyjnego min. Android 8.1. Ponadto posiada baterię o dużej pojemności aż min. 8 000 mAh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tóra pozwala na wiele godzin nieprzerwanej pracy (ponad 12 godzin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odatkowe opcje kolektora danych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kaner kodów kreskowych 1D oraz 2D, np. DataMatrix,  QRCod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duł lokalizacyjny GP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mera o matrycy 5MP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kcesoria do czytnik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tykieta RFID 490 sz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staw nr 3 – Aplikacja do wydruku etykiety logistycznej. W skład zestawu wchodz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rukarka termotransferowa Szerokoś zadruku: min. 108 mm, max. Prędkość druku to 102 mm / s Rozdzielczość: 203 DP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dwójny silnik przekładniowy, wewnętrzne skalowalnie czcionek TrueType, max. zewnętrzna średnica rolki: 127 m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tykiety papierowe z perforacją o rozmiarze 101 mm x 152 mm (2 rolki po 320 sztuk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lka taśmy barwiącej woskowej 104 mm x 153 m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az sprzętu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letowa jednostka ładunkowa wymiary standardowe EUR- 3 szt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opakowania zbiorcze: kartony do paletyzacji o wymiarach 150x150x150 mm– 50szt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folia stretch - 6 szt., transparent 3 kg, do ręcznego owijania. Grubość 23 mikrony, szerokość 50 cm, rozciągliwość 160 %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czytnik kodów kreskowych- 6 szt. Skaner matryca CMOS o rozdzielczości min. 640x480 , w zestawie czytnik, podstawka, kabel USB, instrukcja obsługi z kodami programowania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metkownica trzyrzędowa alfanumeryczna – 6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ekoszafka do segregacji odpadów -1 szt.  Wykonana z laminatów poliestrowych wzmacnianych włóknem szklanym, pojemność 2x120 l lub 3x 120 l, wyposażony w kolorowe klapy z otworem wrzutowym, informujące o segregowanym surowcu, kolorowe naklejki informujące o segregacji odpadów, gładka powierzchnia pojemnika, tylna ściana pojemnika otwarta lub zabudowana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środki ochrony indywidualnej po 6 szt. : kaski plastikowe – lekki wentylowany hełm, czteropunktowe zapięcie, skorupa ergonomiczna wykonana z tworzywa ABS regulowana więżba sześciopunktowa wykonana z nylonu, pasek podbródkowy typu Y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nauszniki ochronne- 3 szt. normy EN 352-1, standard, wartość SNR 35 dB, miękkie, szerokie pierścienie uszczelniające wykonane z pianki, dwupunktowy wieszak wykonany ze stali nierdzewnej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rękawice ochronne – 3 szt. norma PN-EN 388, chroniące przed chemikaliami, antyprzecięciowe, chroniące przed  zimnem i ciepłem do 100’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maski ochronne przeciwpyłowe stanowi ochronę układu oddechowego przed aerozolami z cząstek stałych i ciekłych o ile stężenie fazy rozproszonej aerozolu nie przekracza wartości 4 x NDS – dla filtrów klasy P1 oraz wartość 10 x NDS dla filtrów klasy P2. - 3 szt. 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iltry tryboelektryczne do powyższej maski – 2 szt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łącznik puszkowy- 2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wózek platformowy jednoburtowy ręczny  -1 szt. i transportowy wykonany ze stali, ładowność 250 kg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5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dele wózków widłowych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dele wózków widłowych od firm z branży –np. Stihl, Jungheinrich, Wandalex lub równoważne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konane  z metalu i  plastiku, skala 1:2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ały do składowania towarów w magazyni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ały sklepowe 4 półkowe przyścienne z płyty wiórowej min. 18mm o wymiarach 90/40/185 cm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ga magazynow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aga platformowa: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kres ważenia min. 500 g do 300 kg                          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kładność min. 10 g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świetlacz LED Tak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nie min. AC 230 V / DC wbudowany akumulator wielokrotnego ładowania: 4V/4Ah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pracy bezprzewodowej  min. Do 10 godzin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iary platformy min. 45 x 60 cm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e Tarowanie, zerowanie, dodawanie, kasowanie, zapisywanie, zliczanie, zmiana jednostki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okość cyfr wyświetlacza min. 15 mm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e przeciążenie min. 150% maksymalnego obciążenia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mperatura robocza min. 0-40°C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teriał obudowy Tworzywo sztuczne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teriał powierzchni ważącej Stal nierdzewna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sa dokładności III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wód zasilający min. 160 cm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iary (DxSxW) min. 78,00 x 45,00 x 98,50 c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ga max. 9,30 kg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blioteczka zawodow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teratura przedmiotowa : (ostateczne ustalenie  z zamawiającym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awnictwo Difin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port i spedycja- 1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yd. WsiP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tawy logistyki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yd. Instytut Logistyki i  Magazynowania 1 szt.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Zapasy i magazynowanie- 1 szt., -Podstawy funkcjonowania  przedsiębiorstw dla logistyków-1szt. 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Organizacja i monitorowanie procesów magazynowych-1 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Organizacja i monitorowanie procesów produkcyjnych- 1 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Organizacja i monitorowanie procesów dystrybucji- 1 szt.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Organizacja i monitorowanie procesów transportowych- 1 szt.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Logistyka w jednostkach gospodarczych- 1 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odstawy transportu, wyd. WSi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Organizacja transportu cz. I i II, wyd WSi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acownia transportu, wyd. WSi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odstawy logistyki wyd.WSiP- 1 szt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teczk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opatrzona w środki niezbędne do udzielania pierwszej pomocy wraz z instrukcją     o zasadach udzielania pierwszej pomocy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 dodatkow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yposażenie dodatkowe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iki uczniowskie – 12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rzesło szkolne szt. 24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stelażu metalowym z profilu stalowego o przekroju 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iurko nauczyciela 1 sz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3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Fotel nauczyciela: siedzisko i oparcie miękkie, tapicerowa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awiający dokona wyboru koloru tapicer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Szafki z witryną – 2 szt. O wymiarach 90/40/185 cm wykonana z płyty 18 mm, górna część oszklona, zamykana na zamek z dwoma kluczykami, metalowe uchwyty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24 os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Sala nr 15 – Pracownia  oceny ryzyka zawodowego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23"/>
        <w:gridCol w:w="4073"/>
        <w:gridCol w:w="993"/>
        <w:gridCol w:w="173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Element wyposażenia stanowiska (przedmiot, urządzen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 xml:space="preserve">Ilość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2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tanowisko nauczyciel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iurko dla nauczyciela –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Fotel nauczyciela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iedzisko i oparcie miękkie, tapicerowane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dokona wyboru koloru tapicer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29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ały przyścienne- 2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 płyty wiórowej min. 18mm o wymiarach 90/40/185 cm, półki min. 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zafki z witryną – 2 szt. O wymiarach 90/40/185 cm wykonana z płyty 18 mm, górna część oszklona, zamykana na zamek z dwoma kluczykami, metalowe uchwy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e ścienne przedstawiające pięć wybranych metod oceny ryzyka       zawod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według Polskiej   Normy PN N-18002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RISK SCORE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Wstępnej Analizy Zagrożeń (PHA)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przedstawiająca metodę oceny ryzyka zawodowego przy pomocy analizy bezpieczeństwa pracy (JSA)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przy pomocy pięciu kroków (five steps)- 1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blioteczka zawodowa (ostateczne ustalenie dokona zamawiający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Kodeks pracy – 20 sztuk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ozporządzenie Ministra Pracy  i Polityki Socjalnej z 26 września 1997 r. w sprawie ogólnych przepisów bezpieczeństwa i higieny pracy  (Dz. U. z 2003 r. nr 169, poz.1650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olska Norma PN-N-18002:2000 System zarządzania bezpieczeństwem i higieną pracy. Ogólne wytyczne do oceny ryzyka zawodoweg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HP w praktyce, Bogdan Rączkowski, ODDK Gdańsk, 20 sztuk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roszury – Ocena ryzyka zawodowego w pięciu krokach – CIOP PIB, 20 sztuk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Karty charakterystyk zagrożeń zawodowych – Karty dla 50 zawod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. Krzyśków, Z. Pawłowska [i inni]: Ocena ryzyka zawodowego. T. 1 Podstawy metodyczne. Wyd. 2 zaktualizowane, CIOP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D. Podgórski, Z. Pawłowska: Ocena ryzyka zawodowego jako element systemu zarządzania bezpieczeństwem i higieną pracy, (W: Ocena ryzyka zawodowego. T.1 Podstawy metodyczne, Seria: Zarządzaniem Bezpieczeństwem i Higieną Pracy CIOP) 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G. Makarewicz: Ocena ryzyka zawodowego. T. 2. STER-wspomaganie komputerowe. Wyd. 2 zaktualizowane, CIOP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L. Pietrzak: Zarządzanie bezpieczeństwem pracy i ryzykiem. Wyd. 3 poprawione, CIOP, Warszawa, 200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Z. Pawłowska: Podstawowe zasady oceny ryzyka zawodowego, (W: Ocena ryzyka zawodowego, Wyd. II zaktualizowane) CIOP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Ryzyko Zawodowe. Metodyczne podstawy oceny - red. W.M. Zawieska,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kp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tradycyjna, zielona  tryptyk kredowa o wymiarach 340(170)x100cm STANDARD z półką na kredę, magnetyczna, na odwrocie jednego skrzydła  kra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 dodatkow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toliki uczniowskie pojedyncze – 15 szt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Krzesła uczniowskie -15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na stelażu metalowym z profilu stalowego o przekroju  fi 25 mm dla wys. 6, 7 wg normy PN-EN 1729-1,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Szafka z witryną – 1 szt. O wymiarach 90/40/185 cm wykonana z płyty 18 mm, górna część oszklona, zamykana na zamek z dwoma kluczykami, metalowe uchwy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ala nr 16 - Pracownia  Zarządzania systemami bhp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4"/>
        <w:gridCol w:w="3969"/>
        <w:gridCol w:w="1276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posażenie ogólnodydaktyczne pracowni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tolik nauczyciela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Tablica flipchart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iary tablicy: 70x100 c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ierzchnia magnetyczna suchościeralna lakierowana - możliwość użycia markerów bez konieczności wieszania blok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rofilowana półka na akcesor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suwany trójnóg-  blokowanie za pomocą "motylków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enie bloku arkuszy na ruchomych haczykach, umieszczonych pod uchylnym panelem + akcesoria:  zestaw zawiera  gąbkę magnetyczną do ścierania zapisków na powierzchni suchościeralno-magnetycznej, blok 20 arkuszy DWUSTRONNYCH (kratka / gładka strona), kolorowe markery (czarny, czerwony, niebieski, zielony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zestaw filmów dydaktycznych dotyczących przepisów bhp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środowisku pracy – 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stoliki uczniowskie podwójne– 15 szt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lementy wykonane z płyty wiórowej laminowanej, blat grubości min. 18 mm, wykończenie grubą okleiną PCV (min. 2 mm), blenda min. 50 cm wysokości, wymiary 120-130 cm x 50-60 cm, 59-76 cm. lub równoważn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tablica ścienna z modelami urządzeń zabezpieczających 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ygnalizacyjnych 1 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tablica z przykładami maszyn (m. in. tokarka, frezarka, wiertar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tołowa, spawarka)- 1 kpl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atlas antropometryczny – 10 sztuk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zestaw podręczników i książek zawodowych odnośnie przepis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Bhp- 15szt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Polskie normy odnośnie przepisów bhp – 15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akty prawne dotyczące uregulowań w zakresie bhp- 1 kpl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tablice ze znakami i barwami bezpieczeństwa – sztuk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ratownicz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Ratowniczy ucieczkowy aparat oddechowy ze stałym przepływem umożliwia skuteczną i łatwą ewakuację z niebezpiecznego otoczenia. Proste do założenia, automatycznie działające urządzenie z kapturem zapewnia stały przepływ powietrza–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Przemysłowy kaptur ucieczkowy został opracowany przy współpracy z ich przyszłymi użytkownikami – zawsze z myślą o jak najszybszej ewakuacji. Dzięki optymalnemu komfortowi obsługi i noszenia, solidnej obudowie i sprawdzonemu filtrowi ABEK P3 kaptur skutecznie chroni użytkownika w ciągu co najmniej 15-minutowej ucieczki przed toksycznymi gazami przemysłowymi, parami i cząstka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let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inimum 15 minutowa ochrona przed toksycznymi gazami przemysłowymi, dymem i cząstk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zybka i prosta obsługa dzięki zintegrowanej taśmie nagłow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dobra szczeln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wersja hard pack ochrona przed wodą bryzgową IP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różnorodne opcje noszenia: na pasku, poprzez pas naramienny, klips krokodylkowy lub klips do pasa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przeciwpożarow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Instrukcja bezpieczeństwa pożarowego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znakowanie wyposażenia do zwalczania pożarów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echniczne środki przeciwpożarowe służące ewakuacji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naki ewakuacyjne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bszary i materiały szczególnego zagrożenia (PN-92/N-01256-01)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przęt i środki gaśnicz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proszkow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pianow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wodn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śniegow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oce gaśnicze- 4 szt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posażenie do udzielania pierwszej pomocy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Instrukcja udzielania pierwszej pomocy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pteczka pierwszej pomocy w zakładzie pracy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Fantom do resuscytacji osoby dorosłej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Defibrylator szkoleniowy AED-1 szt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posażenie ergonomicznego stanowiska pracy z monitorem ekranowy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ablice przedstawiające prawidłowo zorganizowane stanowisko pracy z monitorem ekranowym –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świetlenie stanowiska - komple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krzesło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rgonomiczne do pracy z monitorem ekranowy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stacja robocza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dnóżek i biurko do pracy z komputerem – 1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klawiatura numeryczna , mysz przewodowa i monitor ekranowy LCD 24’’ - 1 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posażenie stanowiska wykonywania badań i pomiarów czynników środowiska prac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testo 480 lub równoważne – wielofunkcyjny miernik do pomiaru temperatury, wilgotności i przepływu powietrza - 1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iernik wydatku energetycznego MWE lub rownoważne-1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iernik dźwięku – Decybelomierz Laserliner Sound Test-Master lub równoważn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iernik mikroklimatu EHA MM102 lub równoważne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pomiarowe testo 420 lub równoważne – balometr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pomiarowe higrometr – Rejestrator temperatury i wilgotności TERMIOPLUS4 lub równoważne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pomiarowe VZ77535 Wielofunkcyjny miernik dwutlenku węgla lub równoważne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odki ochrony indywidualnej podczas wykonywania pracy na wysokośc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Vidal Manekin męski opis: Manekin męski może posłużyć do zaprezentowania ubrań, peruk, ozdób lub butów w witrynie sklepowej. Składa się on z 6 połączonych części: głowy, korpusu, prawej nogi, lewej nogi, prawej ręki i lewej ręki. Głowa i ręce są obracane w 360°, a twarz może być przechylona w górę i w dół o 60°. Cała postać mężczyzny jest wykonana z polietylenu PE. Materiał ten jest nie tylko przyjazny środowisku, ale również bardziej trwały w porównaniu z innymi (np. z włóknem szklanym). Manekin jest wyposażony w szklaną podstawę oraz posiada aluminiowy wspornik z tyłu, który zwiększa jego stabilność.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atrzaśnik aluminiowy dwuzapadkowy o otwarciu 60 mm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zelki z pasem, 4 punkty zaczepowe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Dedra Linka bezpieczeństwa opis: Linka bezpieczeństwa wyposażona w praktyczny amortyzator przyda się podczas wykonywania różnych prac na wysokościach. Dzięki zintegrowanemu amortyzatorowi linka jest niezwykle stabilna, co sprawia, że wykonanie pracy przebiegnie szybko i bezawaryjnie. Linka posiada 2 wbudowane karabińczyki umożliwiające przypięcie do uprzęży.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mortyzator REIS OUP-KRM-EWL opis: Amortyzator bezpieczeństwa, min. długość: 2 m, elastyczny ściągacz taśmowy z pochłaniaczem energii, taśma szerokości 44 ±1 mm wykonana z poliestru, spełnia wymagania normy EN355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a samohamowne OUP-KRM_RFAB6 opis: Urządzenie samohamowne, trwała i masywna obudowa plastikowa, ucho mocujące na odpowiednim końcu do mocowania, obrotowy hak stalowy na wysuwanym końcu mechanizmu (możliwość uzyskania prostego stalowego haka obrotowego lub haka obrotowego ze wskaźnikiem obciążenia), lina z drutu ze stali galwanizowanej o długości 6 metrów, spełnia wymagania normy EN360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ask 3M-KAS-SOLARIS_W Peltor biały opis: kask biały wykonany z tworzywa ABS o podwyższonej odporności na działanie promieniowania, z systemem wentylacji, wąski daszek zapewnia pole widzenia, odporny na działanie niskiej temperatury (-30°C) i kontakt z odpryskami stopionego metalu (MM), 4-punktowa więźba tekstylna, sensor ułatwia podjęcie decyzji o wymianie hełmu, jest przeznaczony do użytku w trudnych warunkach wymagających skutecznej ochrony, doskonałej wentylacji i maksymalnego pola widzenia, spełnia wymagania normy EN397- 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odki ochrony indywidualnej układu oddechoweg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ółmaski filtracyjne – 3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aski całotwarzowe i filtry wielokrotnego użycia – 2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przęt z wymuszonym przepływem powietrza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odki ochrony indywidualnej – po 1 sz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dzież ochronna (kamizelka ochronna, ubranie robocze, spodnie antystatyczne, ubranie kwasoochronne, fartuch ochronny, kombinezon ochronny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rodki ochrony kończyn górnych - rękawice dostosowane do och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azami mechaniczny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gorąc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imne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wibracja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ubstancjami chem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elektrycznością staty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środki ochrony kończyn dolnych - obuwie dostosowane do ochron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szkodzeniami mechan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azami term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chem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atmosfery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biologiczny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orażeniem prąde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agrożeniami wynikającymi z pracy w atmosferze wybuchowej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hroniące przed efektem ES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rodki ochrony głowy, oczu i twarz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hełm ochronny dla elektryków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ntyelektrostatyczny hełm ochronn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hełm odporny termiczn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hełm ochronny specjalnie przystosowany do prac leśn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hełm ochronny do stosowania w niskiej temperaturze dla osób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cujących na wysokośc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apka ochronn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kulary ochronn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ogle ochronn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słony twarz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arcze spawalnicz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zyłbica spawalnic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aptury spawalnicz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rodki ochrony słuch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wkładki przeciwhałasow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nauszniki przeciwhałasow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blica tradycyjna zielona  tryptyk kredowa o wymiarach 340(170)x100cm STANDARD, magnetyczna, na odwrocie jednego skrzydła narysowana kra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posażenie dodatk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Fotel nauczyciela- 1 szt.: siedzisko i oparcie miękkie, tapicerowa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Krzesło szkolne- 3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na stelażu metalowym z profilu stalowego o przekroju  fi 25 mm dla wys. 6,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g normy PN-EN 1729-1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 Biurko nauczyciela: 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zafka z witryną – 1 szt. O wymiarach 90/40/185 wykonana z płyty min. 18 mm, górna część oszklona, zamykana na zamek z dwoma kluczykami, metalowe uchwyt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Szafka z witryną – 2 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 wymiarach 90/40/185 cm wykonana z płyty 18 mm, górna część oszklona, zamykana na zamek z dwoma kluczykami, metalowe uchwy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7 - Pracownia procesów magazynowo- spedycyjnych </w:t>
      </w:r>
    </w:p>
    <w:p>
      <w:pPr>
        <w:pStyle w:val="Normal"/>
        <w:spacing w:lineRule="auto" w:line="254" w:before="0" w:after="160"/>
        <w:rPr/>
      </w:pPr>
      <w:r>
        <w:rPr/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4"/>
        <w:gridCol w:w="3827"/>
        <w:gridCol w:w="1276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tanowisko nauczyciel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- biurko nauczyciela – 1 szt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- ergonomiczne krzesło biurowe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iedzisko i oparcie miękkie, tapicerowane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mawiający dokona wyboru koloru tapicer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tablica szkolna biała suchościeralna 200cm x 100cm o gładkiej powierzni lakierowanej z półką na mark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Tablica flipchart- 1 szt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tablicy: 70x100 cm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wierzchnia magnetyczna suchościeralna lakierowana - możliwość użycia markerów bez konieczności wieszania bloku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profilowana półka na akcesoria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suwany trójnóg-  blokowanie za pomocą "motylków"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mieszczenie bloku arkuszy na ruchomych haczykach, umieszczonych pod uchylnym panelem + akcesoria:  zestaw zawiera  gąbkę magnetyczną do ścierania zapisków na powierzchni suchościeralno-magnetycznej, blok 20 arkuszy DWUSTRONNYCH (kratka / gładka strona), kolorowe markery (czarny, czerwony, niebieski, zielon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zyny, urządzenia, aparaty, narzędzia - po 1 sztuce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urządzenia pomiarowe i kontrolne: sonda termometryczna do pomiaru temperatury,  termometr magazynowy elektroniczny LED, higrometr magazynowy do pomiaru wilgotności materiałów budowlanych, drewna, pomiar bezkontaktowy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niszczarka do papieru o wydajności automatycznego niszczenia 130-140 kartek, podajnik ręczny ok 6 arkuszy, 26 litrowy pojemnik na ścinki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bindownica biurowa do grzbietów plastikowych, regulator szerokości marginesu dziurkowania 3-6 mm, jednorazowe dziurkowanie ok. 25 arkuszy, oprawa dokumentów o objętości ok. 400 kartek formatu A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laminator do laminowania dokumentów o formacie max. A3, dwa zakresy temperatur, szerokość wejścia 320mm, funkcje InstaHeat, Hot Swap, maksymalna grubość folii laminacyjnej 125 mik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ilmy edukacyjne - 5 sztuk: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na praca w magazynie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taż stanowiskowy Magazynier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eństwo ładunków na samochodach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na praca z podnośnikami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eństwo pracy w kanałach i przy rampach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dręczniki szkolne wydawnictwo WSiP - po 25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KwalifikacjSPL.01 - Obsługa magazynów -   część I i  II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zory dokumentów związanych z procesami logistycznymi- druki akcydensowe: Wz, Pz, Pw, Mm, Zw, KP, KW, Raport kasowy, Kartoteki magazynowe, Faktura VAT - po 5  bloczków każdego rodz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teczka zaopatrzona w środki niezbędne do udzielania pierwszej pomocy wraz z instrukcją     o zasadach udzielania pierwszej pomocy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łyty CD+R/CD-R/DVD</w:t>
            </w:r>
            <w:r>
              <w:rPr/>
              <w:t xml:space="preserve"> (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zys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yzy papieru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yposażenie dodatkowe –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stoliki uczniowskie podwójne– 12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Krzesło szkolne szt.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na stelażu metalowym z profilu stalowego o przekroju  fi 25 mm dla wys. 6,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g normy PN-EN 1729-1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Biurko nauczyciela- 1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tel nauczyciela: 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Szafka z witryną – 2 szt. O wymiarach 90/40/185 cm wykonana z płyty 18 mm, górna część oszklona, zamykana na zamek z dwoma kluczykami, metalowe uchwy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a 24 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8 - Pracownia  procesów transportowych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6"/>
        <w:gridCol w:w="1985"/>
        <w:gridCol w:w="3402"/>
        <w:gridCol w:w="850"/>
        <w:gridCol w:w="1418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9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ablica szkolna zielona 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ryptyk kredowa o wymiarach 340(170)x100cm STANDARD, magnetyczna, na odwrocie jednego skrzydła namalowana kratka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ilmy edukacyjne - po 1 szt.: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„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ace z użyciem środków transportu kołowego”-,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„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ój zawód – Moja firma” pakiet DVD+ CD wydawnictwo Synergia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teratura przedmiotow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port i spedycja międzynarodowa w handlu zagranicznym- 2 szt.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ierowca w firmie- - 2 szt.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ręczniki szkolne wyd. WSiP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dstawy transportu- podręcznik do nauki zawodów z branży logistyczno- spedycyjnej -25 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rganizacja transportu kwalifikacja AU.32  część I i część II po 25 szt 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biór zadań z logistyki cz. 1 i 2 po 25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petytorium + testy AU.22- 25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tawy logistyki wyd WSiP- 25 szt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teczk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opatrzona w środki niezbędne do udzielania pierwszej pomocy wraz z instrukcją     o zasadach udzielania pierwszej pomocy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dele, symulatory, fantomy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dele skala 1:16 - po 1 szt lub równoważn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ózek widłowy z akcesoriam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ciężarówka SCANIA UPS z paleciakiem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an cysterna ciężarówk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ercedes Sprinter DHL z paleciakiem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1.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06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py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apy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szlaków komunikacyjnych: mapa krajowa, mapa Europ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mapy głównych portów, terminali  i centrów  logistycznych  w sieci transportowej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508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 xml:space="preserve">środki zabezpieczające ładunki w transporcie: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pas transportowy z napinaczem- 3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Pas transportowy z klamrą -Długość pasa: 8 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Nośność statyczna: 5 t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Szerokość pasa: 50 m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maty antypoślizgowe- po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długość 5 metr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szerokość 25 centymetr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grubość 6 milimetr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do zabezpieczania ładunku w pojazdach podczas tran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Materiał wykonania - drobny, polimerowy granulat gumowy, gęstość wg DIN EN ISO 845 [kg/m3] - 730 +/- 5%, współczynnik tarcia [n] - 0.7, rozciągliwość do momentu zerwania [%] - średnio 60 na 10mm, odporność temp. [*C] - -40 do +110, maty testowane przez BGIA oraz FI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50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nalepki umieszczane na opakowaniach transportowych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naki manipulacyjne, ostrzegawcze, informacyjn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 zestawów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dodatkow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oliki podwójne uczniowskie – 12 szt. Ergonomiczny stolik uczniowski zapewniający uczniowi przyjęcie pozycji siedzącej skierowanej o kąt min. 15 stopni od osi sali w kierunku tablicy. </w:t>
            </w:r>
            <w:r>
              <w:rPr>
                <w:rFonts w:eastAsia="Times New Roman" w:cs="Times New Roman" w:ascii="Times New Roman" w:hAnsi="Times New Roman"/>
                <w:sz w:val="24"/>
              </w:rPr>
              <w:t>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Krzesła uczniowskie -24 sz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elażu metalowym z profilu stalowego o przekroju 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iurko nauczyciela – 1 sz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 gr. Min. 18mm (+/-2mm), blat grubości min. 18 mm, wykończenie grubą okleiną PCV (2 mm), blenda min. 50 cm wysokości, kanał kablowy między blatem a blendą, wymiary 150-160 cm(+/-2cm) x 75 cm(+/-2cm), narożniki blatu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 1 szt.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Szafki z witryną – 2 szt. O wymiarach 90/40/185 cm wykonana z płyty 18 mm, górna część oszklona, zamykana na zamek z dwoma kluczykami, metalowe uchwyty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 24 osoby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należy każdorazowo termin dostawy wyposażenia wymagającego montażu ustalać z Zamawiającym i wykonawcą robót budowlano – montażowych.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96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kern w:val="2"/>
        <w:szCs w:val="24"/>
        <w:lang w:eastAsia="zh-CN" w:bidi="hi-I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Mang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Mangal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SimSun;宋体" w:cs="Times New Roman"/>
      <w:sz w:val="24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SimSun;宋体" w:cs="Mangal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tarSymbol;MS Gothic" w:hAnsi="StarSymbol;MS Gothic" w:cs="StarSymbol;MS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sz w:val="24"/>
    </w:rPr>
  </w:style>
  <w:style w:type="character" w:styleId="WW8Num44z0">
    <w:name w:val="WW8Num44z0"/>
    <w:qFormat/>
    <w:rPr>
      <w:rFonts w:ascii="Times New Roman" w:hAnsi="Times New Roman" w:eastAsia="SimSun;宋体" w:cs="Manga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city.pl/wkl" TargetMode="External"/><Relationship Id="rId3" Type="http://schemas.openxmlformats.org/officeDocument/2006/relationships/hyperlink" Target="https://www.bookcity.pl/roman-lewicki" TargetMode="External"/><Relationship Id="rId4" Type="http://schemas.openxmlformats.org/officeDocument/2006/relationships/hyperlink" Target="https://www.bookcity.pl/lukasz-solarz" TargetMode="External"/><Relationship Id="rId5" Type="http://schemas.openxmlformats.org/officeDocument/2006/relationships/hyperlink" Target="https://www.bookcity.pl/level-trading" TargetMode="External"/><Relationship Id="rId6" Type="http://schemas.openxmlformats.org/officeDocument/2006/relationships/hyperlink" Target="https://www.bookcity.pl/dawid-gut" TargetMode="External"/><Relationship Id="rId7" Type="http://schemas.openxmlformats.org/officeDocument/2006/relationships/hyperlink" Target="https://www.bookcity.pl/lisa-queschning" TargetMode="External"/><Relationship Id="rId8" Type="http://schemas.openxmlformats.org/officeDocument/2006/relationships/hyperlink" Target="https://www.bookcity.pl/wydawnictwo-naukowo-techniczn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1:00Z</dcterms:created>
  <dc:creator>acer</dc:creator>
  <dc:description/>
  <cp:keywords/>
  <dc:language>en-US</dc:language>
  <cp:lastModifiedBy>Zamowienia Publiczne</cp:lastModifiedBy>
  <cp:lastPrinted>2019-12-19T09:20:00Z</cp:lastPrinted>
  <dcterms:modified xsi:type="dcterms:W3CDTF">2019-12-20T10:12:00Z</dcterms:modified>
  <cp:revision>5</cp:revision>
  <dc:subject/>
  <dc:title/>
</cp:coreProperties>
</file>