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do Warunków zamówienia /WZ/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20-..…-…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Osoba do kontaktu:  ………………………………….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„Wykonanie uproszczonych planów urządzenia lasu dla lasów stanowiących własność osób fizycznych na terenie powiatu włocławskiego”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>,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my niżej podpisani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działając w imieniu i na rzecz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ar-SA"/>
        </w:rPr>
        <w:t>[nazwa (firma) i dokładny adres wykonawcy, a w przypadku składania oferty wspólnej podać nazwy (firmy) i dokładne adresy wszystkich członków]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 za kwotę: 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wota netto za 1 ha…………………………………………………………..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 /WZ/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/WZ/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powyższa cena ryczałtowa netto/brutto zawiera wszystkie koszty, jakie ponosi Zamawiający w przypadku wyboru niniejszej oferty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2946351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Oświadczamy, że </w:t>
      </w:r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apoznaliśmy się i spełniamy warunki wynikające z wymogów określonych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m nr 49 Dyrektora Generalnego Lasów Państwowych znak: ZU.6007.2.2016, z dnia 17 listopada 2016 roku w sprawie przeznaczania środków, związanych z funduszem leśnym, na sporządzanie uproszczonych planów urządzenia lasu, o których mowa w art. 21ust. 1 pkt. 2 ustawy o lasach (Dz.U.  2020 poz. 6, ze zm.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świadczamy, że p</w:t>
      </w:r>
      <w:r>
        <w:rPr>
          <w:rFonts w:cs="Times New Roman" w:ascii="Times New Roman" w:hAnsi="Times New Roman"/>
          <w:color w:val="000000"/>
          <w:sz w:val="24"/>
          <w:szCs w:val="24"/>
        </w:rPr>
        <w:t>osiadamy</w:t>
      </w:r>
      <w:r>
        <w:rPr>
          <w:rFonts w:cs="Times New Roman" w:ascii="Times New Roman" w:hAnsi="Times New Roman"/>
          <w:sz w:val="24"/>
          <w:szCs w:val="24"/>
        </w:rPr>
        <w:t xml:space="preserve"> uprawnienia </w:t>
      </w:r>
      <w:r>
        <w:rPr>
          <w:rFonts w:cs="Times New Roman" w:ascii="Times New Roman" w:hAnsi="Times New Roman"/>
          <w:color w:val="000000"/>
          <w:sz w:val="24"/>
          <w:szCs w:val="24"/>
        </w:rPr>
        <w:t>do realizacji przedmiotowego zamówienia</w:t>
      </w:r>
      <w:r>
        <w:rPr>
          <w:rFonts w:cs="Times New Roman" w:ascii="Times New Roman" w:hAnsi="Times New Roman"/>
          <w:sz w:val="24"/>
          <w:szCs w:val="24"/>
        </w:rPr>
        <w:t xml:space="preserve"> o których mowa w art. 19 ust. 5 ustawy z dnia 28 września 1991 r. o lasach - uproszczone plany urządzenia lasów sporządzają specjalistyczne jednostki lub inne podmioty wykonawstwa urządzenioweg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Oświadczamy, ż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ysponujemy odpowiednim potencjałem technicznym oraz osobami zdolnymi do wykonania zamówi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znajdujemy się w sytuacji ekonomicznej i finansowej zapewniającej wykonanie zamówi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nie zalegamy z opłacaniem podatków, opłat oraz składek na ubezpieczenie zdrowotne i społeczn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nie figurujemy w Krajowym Rejestrze Karnym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jesteśmy związani niniejszą ofertą przez okres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 dni </w:t>
      </w:r>
      <w:r>
        <w:rPr>
          <w:rFonts w:cs="Times New Roman" w:ascii="Times New Roman" w:hAnsi="Times New Roman"/>
          <w:sz w:val="24"/>
          <w:szCs w:val="24"/>
        </w:rPr>
        <w:t>od ostatecznego upływu terminu składania ofer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29819917"/>
      <w:bookmarkEnd w:id="1"/>
      <w:r>
        <w:rPr>
          <w:rFonts w:cs="Times New Roman" w:ascii="Times New Roman" w:hAnsi="Times New Roman"/>
          <w:sz w:val="24"/>
          <w:szCs w:val="24"/>
        </w:rPr>
        <w:t>Posiadamy rachunek bankowy w banku ………………………….…….................……… nr ………………………………………….…………………..….…………………………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2" w:name="_Hlk29819917"/>
      <w:bookmarkEnd w:id="2"/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              lub pośrednio pozyskałem w celu ubiegania się o udzielenie zamówienia publicznego                     w niniejszym postępowaniu.*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należy wymienić zgodnie z Warunkami Zamówienia /WZ/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td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44:00Z</dcterms:created>
  <dc:creator>m.kosmalski</dc:creator>
  <dc:description/>
  <cp:keywords/>
  <dc:language>en-US</dc:language>
  <cp:lastModifiedBy>Zamowienia Publiczne</cp:lastModifiedBy>
  <cp:lastPrinted>2019-02-05T10:25:00Z</cp:lastPrinted>
  <dcterms:modified xsi:type="dcterms:W3CDTF">2020-01-13T14:03:00Z</dcterms:modified>
  <cp:revision>12</cp:revision>
  <dc:subject/>
  <dc:title/>
</cp:coreProperties>
</file>