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nak sprawy (nr zamówienia): ZP.272.2.1.2020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/>
          <w:kern w:val="2"/>
          <w:sz w:val="20"/>
          <w:szCs w:val="20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UNKI ZAMÓWIENIA /WZ/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Nazwa i adres zamawiającego /pieczęć/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wiat Włocławski - Starostwo Powiatowe we Włocławku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jewództwo: Kujawsko-Pomorskie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: Włocławski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: 888-311-57-91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(54) 230 46 00, faks: (54) 230 46 71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zamowieniapubliczne@powiat.wloclawski.pl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wloclawski.pl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color w:val="FF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FF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Przedmiot zamówienia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edmiotem zamówienia pn.: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„Wykonanie uproszczonych planów urządzenia lasu dla lasów stanowiących własność osób fizycznych na terenie powiatu włocławskiego”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jest wykonanie uproszczonych planów urządzenia lasu zwanych dalej „UPUL” dla lasów stanowiących własność osób fizycznych na terenie powiatu włocławskiego dla łącznej powierzchni ok. 1119 ha na terenie gmin: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Gmina Izbica Kujawska 85,3 ha,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Gmina Brześć Kujawski 116,66 ha,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Gmina Boniewo 87,11 ha,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Gmina Baruchowo 352,52 ha,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Gmina Lubanie 99,80 ha,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Gmina Lubraniec 113,44 ha,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Gmina Chodecz 264,14 ha,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Łącznie: 1119 ha;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wraz z prognozą oddziaływania na środowisko dla projektu uproszczonych planów urządzenia lasu, zgodnie z przepisami określonymi w Dziale IV ustawy z dnia 3 października 2008 r. o udostępnianiu informacji o środowisku i jego ochronie, udziale społeczeństwa w ochronie środowiska oraz o ocenach oddziaływania na środowisko (tj. Dz. U. z 2018 r. poz. 2081, ze zm.), jeżeli będzie wymagana.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odana powierzchnia może ulec zmianie.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Szczegółowy opis przedmiotu zamówienia zawierają Zakres i wymagania -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łącznik nr 1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  i Wykaz działek -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2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240" w:before="0" w:after="0"/>
        <w:ind w:left="851" w:hanging="284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 porozumiewania się z wykonawcami upoważnione są następujące osoby: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- w sprawach przedmiotu zamówienia -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Marietta Bachurska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- główny specjalista ds. ochrony środowiska w Wydziale Rolnictwa i Ochrony Środowiska, Starostwo Powiatowe we Włocławku, pok. nr 17, tel. (54) 230 46 21,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 sprawach proceduralnych - </w:t>
      </w:r>
      <w:r>
        <w:rPr>
          <w:rFonts w:cs="Times New Roman" w:ascii="Times New Roman" w:hAnsi="Times New Roman"/>
          <w:b/>
          <w:sz w:val="24"/>
          <w:szCs w:val="24"/>
        </w:rPr>
        <w:t>Agnieszka Dopierała</w:t>
      </w:r>
      <w:r>
        <w:rPr>
          <w:rFonts w:cs="Times New Roman" w:ascii="Times New Roman" w:hAnsi="Times New Roman"/>
          <w:sz w:val="24"/>
          <w:szCs w:val="24"/>
        </w:rPr>
        <w:t xml:space="preserve"> – główny specjalista w Referacie Zamówień Publicznych, Starostwo Powiatowe we Włocławku, pok.  49, tel. (54) 230 46 45.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mawiający zastrzega sobie unieważnienie postępowania bez podania przyczyn </w:t>
        <w:br/>
        <w:t>(art. 70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  <w:lang w:eastAsia="pl-PL"/>
        </w:rPr>
        <w:t>§3 ustawy z dnia 23 kwietnia 1964 Kodeks cywilny Dz.U. z 2019 poz. 1145, ze zm.).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5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ar-SA"/>
        </w:rPr>
        <w:t>Wykonawca zobowiąże się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przestrzegania przepisów o ochronie danych osobowych wynikających RODO</w:t>
      </w:r>
      <w:r>
        <w:rPr>
          <w:rFonts w:eastAsia="Times New Roman" w:cs="(Użyj czcionki tekstu azjatycki;Sitka Small" w:ascii="(Użyj czcionki tekstu azjatycki;Sitka Small" w:hAnsi="(Użyj czcionki tekstu azjatycki;Sitka Small"/>
          <w:kern w:val="2"/>
          <w:sz w:val="24"/>
          <w:szCs w:val="24"/>
          <w:vertAlign w:val="superscript"/>
          <w:lang w:eastAsia="ar-SA"/>
        </w:rPr>
        <w:t>1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, i w związku z tym, do złożenia oświadczenia o treści:</w:t>
      </w:r>
    </w:p>
    <w:p>
      <w:pPr>
        <w:pStyle w:val="Normal"/>
        <w:widowControl w:val="false"/>
        <w:suppressAutoHyphens w:val="true"/>
        <w:spacing w:lineRule="auto" w:line="240" w:before="0" w:after="0"/>
        <w:ind w:left="425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Oświadczam, że wypełniłem obowiązki informacyjne przewidziane w art. 13 lub art. 14 RODO</w:t>
      </w:r>
      <w:r>
        <w:rPr>
          <w:rFonts w:eastAsia="Times New Roman" w:cs="(Użyj czcionki tekstu azjatycki;Sitka Small" w:ascii="(Użyj czcionki tekstu azjatycki;Sitka Small" w:hAnsi="(Użyj czcionki tekstu azjatycki;Sitka Small"/>
          <w:kern w:val="2"/>
          <w:sz w:val="24"/>
          <w:szCs w:val="24"/>
          <w:vertAlign w:val="superscript"/>
          <w:lang w:eastAsia="ar-SA"/>
        </w:rPr>
        <w:t>1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suppressAutoHyphens w:val="true"/>
        <w:spacing w:lineRule="auto" w:line="240" w:before="0" w:after="0"/>
        <w:ind w:left="425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uppressAutoHyphens w:val="true"/>
        <w:spacing w:lineRule="auto" w:line="240" w:before="0" w:after="0"/>
        <w:ind w:left="425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Termin wykonania zamówienia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hi-IN" w:bidi="hi-IN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textAlignment w:val="baseline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30 września 2020 r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Warunki udziału w postępowaniu (wymagania zamawiającego)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Akapitzlist"/>
        <w:spacing w:lineRule="auto" w:line="24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winien spełniać warunki:</w:t>
      </w:r>
    </w:p>
    <w:p>
      <w:pPr>
        <w:pStyle w:val="Akapitzlist"/>
        <w:spacing w:lineRule="auto" w:line="2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osiadać uprawnienia o których mowa w art. 19 ust. 5 ustawy z dnia 28 września 1991 r. o lasach (Dz.U. 2020 poz. 6, ze zm.) - uproszczone plany urządzenia lasów sporządzają specjalistyczne jednostki lub inne podmioty wykonawstwa urządzeniowego,</w:t>
      </w:r>
    </w:p>
    <w:p>
      <w:pPr>
        <w:pStyle w:val="Akapitzlist"/>
        <w:spacing w:lineRule="auto" w:line="2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siadać niezbędną wiedzę i doświadczenie. Warunek ten będzie spełniony przez wykonawcę jeżeli  w okresie ostatnich 3 lat przed upływem terminu składania ofert, a jeżeli okres działalności jest krótszy niż 3 lata – w tym okresie, wykonał usługi, polegające na sporządzeniu uproszczonych planów urządzenia lasów i/lub inwentaryzacji stanu lasów o wartości odpowiadającej co najmniej usłudze objętej przedmiotem zamówienia, z załączeniem dokumentów potwierdzających prawidłowe jej wykonanie (referencji),</w:t>
      </w:r>
    </w:p>
    <w:p>
      <w:pPr>
        <w:pStyle w:val="Akapitzlist"/>
        <w:spacing w:lineRule="auto" w:line="2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ysponować odpowiednim potencjałem technicznym oraz osobami zdolnymi do wykonania zamówienia,</w:t>
      </w:r>
    </w:p>
    <w:p>
      <w:pPr>
        <w:pStyle w:val="Akapitzlist"/>
        <w:spacing w:lineRule="auto" w:line="2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znajdować się w sytuacji ekonomicznej i finansowej zapewniającej wykonanie zamówienia,</w:t>
      </w:r>
    </w:p>
    <w:p>
      <w:pPr>
        <w:pStyle w:val="Akapitzlist"/>
        <w:spacing w:lineRule="auto" w:line="2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ie zalegać z opłacaniem podatków, opłat oraz składek na ubezpieczenie zdrowotne i społeczne,</w:t>
      </w:r>
    </w:p>
    <w:p>
      <w:pPr>
        <w:pStyle w:val="Akapitzlist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nie figurować w Krajowym Rejestrze Karnym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Kryteria wyboru najkorzystniejszej oferty i ich wagi procentowe: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(Cn / Cof.b. x 100) x 100% = ilość punktów, gdzie: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Cn   – najniższa cena spośród ofert nieodrzuconych, 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Cof.b – cena oferty badanej nieodrzuconej,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    – wskaźnik stały,</w:t>
      </w:r>
    </w:p>
    <w:p>
      <w:pPr>
        <w:pStyle w:val="Normal"/>
        <w:widowControl w:val="false"/>
        <w:suppressAutoHyphens w:val="true"/>
        <w:spacing w:lineRule="auto" w:line="240" w:before="0" w:after="0"/>
        <w:ind w:left="1077" w:hanging="510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% – procentowe znaczenie kryterium ceny.</w:t>
      </w:r>
    </w:p>
    <w:p>
      <w:pPr>
        <w:pStyle w:val="Normal"/>
        <w:widowControl w:val="false"/>
        <w:suppressAutoHyphens w:val="true"/>
        <w:spacing w:lineRule="auto" w:line="240" w:before="0" w:after="0"/>
        <w:ind w:left="1077" w:hanging="510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Tryb postępowania.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ostępowanie prowadzone jest bez stosowania ustawy z dnia 29 stycznia 2004 r. – Prawo zamówień publicznych (Dz.U. z 2019, poz.1843, ze zm.) właściwe dla zamówień o równowartości poniżej 30.000 euro, zgodnie z art. 4 pkt 8 tejże ustawy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pis sposobu obliczenia ceny oferty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ena oferty powinna być obliczona w złotych polskich z uwzględnieniem ewentualnych upustów, jakie oferent oferuje i należy ją określić w wysokości brutto (z podatkiem                od towarów i usług VAT). Kwota ta musi zawierać wszystkie koszty związane                          z realizacją zadania niezbędne do wykonania przedmiotu zamówienia. Tak wyliczoną cenę brutto (z podatkiem VAT) należy wykazać w „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Formularzu ofert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”, stanowiącym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łącznik nr 3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ferta powinna zawierać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ind w:left="851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1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ypełniony i podpisan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„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Formularz ofert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” sporządzony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na druku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3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Warunków Zamówienia /WZ/ wraz z oświadczeniem o zapoznaniu się i spełnianiu warunków wynikających z wymogów określonych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rządzeniem nr 49 Dyrektora Generalnego Lasów Państwowych znak: ZU.6007.2.2016, z dnia 17 listopada 2016 roku w sprawie przeznaczania środków, związanych z funduszem leśnym, na sporządzanie uproszczonych planów urządzenia lasu, o których mowa w art. 21 ust. 1 pkt. 2 ustawy o lasach (treść oświadczenia zawiera druk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„Formularz oferty”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ind w:left="851" w:hanging="284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ind w:left="851" w:hanging="284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2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Aktualny odpis z właściwego rejestru lub z centralnej ewidencji i informacji o działalności gospodarczej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, jeżeli odrębne przepisy wymagają wpisu do rejestru lub ewidencji.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/>
        <w:ind w:left="851" w:hanging="284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az wykonanych usług</w:t>
      </w:r>
      <w:r>
        <w:rPr>
          <w:rFonts w:cs="Times New Roman" w:ascii="Times New Roman" w:hAnsi="Times New Roman"/>
          <w:sz w:val="24"/>
          <w:szCs w:val="24"/>
        </w:rPr>
        <w:t xml:space="preserve">, polegających na sporządzeniu uproszczonych planów urządzenia lasów i/lub inwentaryzacji stanu lasów o wartości odpowiadającej, co najmniej usłudze objętej przedmiotem zamówienia, w okresie ostatnich 3 lat przed upływem terminu składania ofert, a jeżeli okres działalności jest krótszy niż 3 lata – w tym okresie. W wykazie należy podać: wartość danej usługi, przedmiot zamówienia, termin wykonania i nazwę zamawiającego, </w:t>
      </w:r>
      <w:r>
        <w:rPr>
          <w:rFonts w:cs="Times New Roman" w:ascii="Times New Roman" w:hAnsi="Times New Roman"/>
          <w:b/>
          <w:sz w:val="24"/>
          <w:szCs w:val="24"/>
        </w:rPr>
        <w:t>z załączeniem dokumentów potwierdzających prawidłowe jej wykonanie</w:t>
      </w:r>
      <w:r>
        <w:rPr>
          <w:rFonts w:cs="Times New Roman" w:ascii="Times New Roman" w:hAnsi="Times New Roman"/>
          <w:sz w:val="24"/>
          <w:szCs w:val="24"/>
        </w:rPr>
        <w:t xml:space="preserve"> – sporządzony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na druku stanowiącym</w:t>
      </w:r>
      <w:r>
        <w:rPr>
          <w:rFonts w:cs="Times New Roman" w:ascii="Times New Roman" w:hAnsi="Times New Roman"/>
          <w:b/>
          <w:sz w:val="24"/>
          <w:szCs w:val="24"/>
        </w:rPr>
        <w:t xml:space="preserve"> Załącznik nr 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 Warunków Zamówienia /WZ/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Miejsce oraz termin składania ofert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y pisemne należy składać w siedzibie zamawiającego: Starostwo Powiatowe we Włocławku, ul. Cyganka Nr 28, 87-800 Włocławek, w pokoju nr 35 (sekretariat) w terminie do dnia 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21 stycznia 2020 r.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do godz. 10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00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(decyduje data złożenia oferty w siedzibie Starostwa).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Na kopercie należy dopisać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Oferta na zadanie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hi-IN" w:bidi="hi-IN"/>
        </w:rPr>
        <w:t>Wykonanie uproszczonych planów urządzenia lasu dla lasów stanowiących własność osób fizycznych na terenie powiatu włocławskiego –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 Nr postępowania: ZP.272.2.1.2020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”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contextualSpacing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Istotne dla stron postanowienia, które zostaną wprowadzone do treści zawieranej     umowy.   </w:t>
      </w:r>
    </w:p>
    <w:p>
      <w:pPr>
        <w:pStyle w:val="Normal"/>
        <w:suppressAutoHyphens w:val="true"/>
        <w:spacing w:lineRule="auto" w:line="240" w:before="0" w:after="120"/>
        <w:ind w:left="539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 oferentem, który złoży najkorzystniejszą ofertę zostanie podpisana umowa, której wzór stanowi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łącznik nr 5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340" w:leader="none"/>
          <w:tab w:val="left" w:pos="567" w:leader="none"/>
        </w:tabs>
        <w:suppressAutoHyphens w:val="true"/>
        <w:spacing w:lineRule="auto" w:line="240" w:before="0" w:after="0"/>
        <w:ind w:left="540" w:hanging="54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Opis części zamówienia, jeżeli zamawiający dopuszcza składanie ofert częściowych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lineRule="atLeast" w:line="258" w:before="0" w:after="120"/>
        <w:ind w:left="539" w:hanging="0"/>
        <w:jc w:val="both"/>
        <w:textAlignment w:val="baseline"/>
        <w:rPr>
          <w:rFonts w:ascii="FrankfurtGothic;Times New Roman" w:hAnsi="FrankfurtGothic;Times New Roman" w:eastAsia="Times New Roman" w:cs="FrankfurtGothic;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Zamawiający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 xml:space="preserve">nie dopuszcza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składania ofert częściowych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Załączniki do niniejszych Warunków Zamówienia stanowią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Zał. nr 1 – Zakres i wymaga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Zał. nr 2 - Wykaz działek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Zał. nr 3 - Druk „Formularz oferty”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Zał. nr 4 - Druk „Wykaz usług”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Zał. nr 5 - Wzór umowy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Klauzula RODO.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hi-IN" w:bidi="hi-IN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Kierownik Referatu Zamówień Publicznych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hi-IN" w:bidi="hi-IN"/>
        </w:rPr>
        <w:t xml:space="preserve">                </w:t>
      </w: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Małgorzata Kręcicka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………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…………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u w:val="single"/>
          <w:lang w:eastAsia="ar-SA"/>
        </w:rPr>
        <w:t>Zatwierdził: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Starosta Włocławski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Roman Gołębiews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i pieczątk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 xml:space="preserve">Włocławek, dnia 14 stycznia 2020 r.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i/>
          <w:kern w:val="2"/>
          <w:sz w:val="18"/>
          <w:szCs w:val="18"/>
          <w:lang w:eastAsia="ar-SA"/>
        </w:rPr>
        <w:t>(miejscowość, dat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31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(Użyj czcionki tekstu azjatycki">
    <w:altName w:val="Sitka Small"/>
    <w:charset w:val="00"/>
    <w:family w:val="roman"/>
    <w:pitch w:val="default"/>
  </w:font>
  <w:font w:name="FrankfurtGothic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ind w:left="360" w:hanging="360"/>
      </w:pPr>
      <w:rPr>
        <w:b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40" w:before="0" w:after="0"/>
      <w:ind w:left="540" w:hanging="0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4:02:00Z</dcterms:created>
  <dc:creator>m.kosmalski</dc:creator>
  <dc:description/>
  <cp:keywords/>
  <dc:language>en-US</dc:language>
  <cp:lastModifiedBy>Zamowienia Publiczne</cp:lastModifiedBy>
  <cp:lastPrinted>2018-12-20T11:10:00Z</cp:lastPrinted>
  <dcterms:modified xsi:type="dcterms:W3CDTF">2020-01-14T14:41:00Z</dcterms:modified>
  <cp:revision>18</cp:revision>
  <dc:subject/>
  <dc:title/>
</cp:coreProperties>
</file>