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ULARZ CEN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zedmiot zamówienia: Bieżąca dostaw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ateriałów eksploatacyjnych dla potrzeb Starostwa Powiatowego we Włocławku, przez okres od daty obowiązywania umowy do dnia 31 grudnia 2020 r., zgodnie z następującą specyfikacją: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4"/>
        <w:gridCol w:w="1819"/>
        <w:gridCol w:w="839"/>
        <w:gridCol w:w="1508"/>
        <w:gridCol w:w="2421"/>
        <w:gridCol w:w="2268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Nazwa urządzenia, materiału ,symbol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materiału eksploatacyjneg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jedn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rzewidywana ilość sztuk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artość szt. net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artość zamówienia netto</w:t>
            </w:r>
          </w:p>
        </w:tc>
      </w:tr>
      <w:tr>
        <w:trPr>
          <w:trHeight w:val="6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t>I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V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V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br/>
              <w:t>VII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512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114 / 4021029701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00 / HP 13X (Q2613X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A (Q5949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2420 / HP 11A (Q6511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Dsm 620 / 1230D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185 A1UC050 (2x black) TN-116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P HP LaserJet MFP M436nda bęben CF257A (black) nr 57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Sharp AR 5516 / AR020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Sharp AR-5618N / MX235GT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P LaserJet MFP M436nda/CF256X    56X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FFFFF" w:val="clear"/>
              </w:rPr>
              <w:t>Konica Minolta 554e/TN513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6 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364e/TN32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035 dn / TK-114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</w:t>
              <w:tab/>
              <w:t>Bizhub 350 / TN311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Ricoh MP 4000 / </w:t>
            </w:r>
            <w:r>
              <w:rPr>
                <w:bCs/>
              </w:rPr>
              <w:t>840041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N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C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K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R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Y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C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OKI C831 /K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4844508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475" w:hRule="atLeast"/>
        </w:trPr>
        <w:tc>
          <w:tcPr>
            <w:tcW w:w="113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26" w:hRule="atLeast"/>
        </w:trPr>
        <w:tc>
          <w:tcPr>
            <w:tcW w:w="113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datek VA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113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brutto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56:00Z</dcterms:created>
  <dc:creator>m.krecicka</dc:creator>
  <dc:description/>
  <cp:keywords/>
  <dc:language>en-US</dc:language>
  <cp:lastModifiedBy>M. Krecicka</cp:lastModifiedBy>
  <cp:lastPrinted>2019-11-12T12:35:00Z</cp:lastPrinted>
  <dcterms:modified xsi:type="dcterms:W3CDTF">2020-01-15T11:23:00Z</dcterms:modified>
  <cp:revision>17</cp:revision>
  <dc:subject/>
  <dc:title/>
</cp:coreProperties>
</file>