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r zamówienia: ZP.272.1.5.202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e o zamówieniu: 2020/S 042-098611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Dostawa samochodu osobowego z oprogramowaniem diagnostycznym w projekcie pn. Budowa Powiatowego Centrum Kształcenia Zawodowego na bazie organizacyjnej Zespołu Szkół w Chodczu wraz z infrastrukturą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dentyfikator postępowania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36"/>
          <w:szCs w:val="36"/>
        </w:rPr>
        <w:t>ea589672-1a36-484c-9400-1b822820df79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12:00Z</dcterms:created>
  <dc:creator>M. Krecicka</dc:creator>
  <dc:description/>
  <cp:keywords/>
  <dc:language>en-US</dc:language>
  <cp:lastModifiedBy>Zamowienia Publiczne</cp:lastModifiedBy>
  <dcterms:modified xsi:type="dcterms:W3CDTF">2020-02-28T12:59:00Z</dcterms:modified>
  <cp:revision>14</cp:revision>
  <dc:subject/>
  <dc:title/>
</cp:coreProperties>
</file>