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B do SIW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  <w:r>
        <w:rPr>
          <w:rFonts w:cs="Times New Roman" w:ascii="Times New Roman" w:hAnsi="Times New Roman"/>
          <w:b/>
          <w:sz w:val="24"/>
          <w:szCs w:val="24"/>
        </w:rPr>
        <w:t xml:space="preserve">"Bieżąca dostawa prefabrykatów betonowych" z podziałem na 2 części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nr 2- Bieżąca dostawa prefabrykatów betonowych – kostka typu „Starobruk”.</w:t>
      </w:r>
    </w:p>
    <w:tbl>
      <w:tblPr>
        <w:tblW w:w="13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243"/>
        <w:gridCol w:w="611"/>
        <w:gridCol w:w="1810"/>
        <w:gridCol w:w="2482"/>
        <w:gridCol w:w="272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widywana ilość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ostkowa netto w z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zamówienia netto w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a brukowa betonowa gr. 8 cm w kolorze jasnoszarym składająca się z trzech prostokątnych kostek o wymiarach: 18 cm x 27cm x 8 cm, 18 cm x 36 cm x 8 cm, 18 cm x 45 cm x 8 cm, przy tolerancji wymiarów +-10 cm, bez fazowa, powierzchnia betonu porowata, śrutowano-szczotkowana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a brukowa betonowa gr. 8 cm o wymiarach 10cm x 10 cm, o powierzchni rustykalnej, postarzanej, powierzchnia betonu porowata, w kolorze ciemno-grafitowym, bez fazowa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AZEM NETTO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ATEK VAT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BRUTTO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y osób uprawnionych do składania oświadczeń woli w imieniu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Bieżąca dostawa prefabrykatów betonowych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" z podziałem na 2 częśc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nie nr 2 "Bieżąca dostawa prefabrykatów betonowych – kostka typu „Starobruk”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ZAMÓWIENI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go zamówienia jest bieżąca dostawa prefabrykatów betonowych do remontów i budowy chodników w ciągach dróg powiatowych Powiatu Włocławskiego w 2020 roku. Zamawiający zastrzega sobie, że ilości prefabrykatów wskazane w formularzu cenowym są ilościami szacunkowymi, służącymi do skalkulowania ceny oferty, porównania ofert i wyboru najkorzystniejszej oferty. Zakupy dokonywane w trakcie obowiązywania umowy mogą dla poszczególnych pozycji różnić się ilościowo od wielkości podanych w formularzu cenowym. Ostateczna ilość poszczególnych prefabrykatów będzie wynikała z faktycznych potrzeb zamawiającego w okresie obowiązywania umowy. Wykonawcy, z którym zamawiający podpisze umowę nie przysługuje roszczenie o realizację dostawy w wielkościach podanych w formularzu cenowym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efabrykaty, stanowiące przedmiot zamówienia będą dostarczane partiami, stosownie do potrzeb zamawiającego na podstawie pisemnych, faksem i telefonicznych zamówień. Wykonawca dostarczy i rozładuje prefabrykaty swoim transportem i na swój koszt, w ciągu do 5 dni roboczych do miejsc wskazanych przez zamawiającego na terenie całego Powiatu Włocławskiego, licząc od dnia złożenia zamówienia, w godz. 8:00-15:00 poniedziałek- piątek. </w:t>
      </w:r>
      <w:r>
        <w:rPr>
          <w:rFonts w:cs="Times New Roman" w:ascii="Times New Roman" w:hAnsi="Times New Roman"/>
          <w:i/>
          <w:sz w:val="24"/>
          <w:szCs w:val="24"/>
        </w:rPr>
        <w:t>(termin realizacji jednorazowej dostawy jest punktowany, zgodnie z przyjętym drugim kryterium oceny ofert – Czas realizacji jednorazowej dostawy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Jeżeli w trakcie realizacji umowy wystąpi konieczność zakupu prefabrykatów asortymentowo nie wymienionych w ofercie, a niezbędnych dla Zamawiającego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będą one sporadycznie zamówione u Dostawcy w ramach zawartej umowy. </w:t>
      </w:r>
      <w:r>
        <w:rPr>
          <w:rFonts w:cs="Times New Roman" w:ascii="Times New Roman" w:hAnsi="Times New Roman"/>
          <w:sz w:val="24"/>
          <w:szCs w:val="24"/>
        </w:rPr>
        <w:t xml:space="preserve">Szczegółowe uregulowania w tym zakresie zawarto w Załączniku nr 6 do SIWZ - Wzór umowy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etonowa kostka brukowa musi posiadać aprobatę techniczną, wydaną przez uprawnioną jednostkę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wg PN-EN 1339:2005 PN-EN 1339:2005/AC:2007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techniczne stawiane betonowym kostkom brukowym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owa kostka brukowa musi posiadać aprobatę techniczną, wydaną przez uprawnioną jednostkę zgodne z poniższymi wskazaniam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 i wymiary powinny być zgodne z deklarowanymi przez producenta, z dopuszczalnymi odchyłkami od wymiarów: długość i szerokość ± 2,0 mm, grubość ±3,0 mm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rzymałość na ściskanie powinna być nie mniejsza niż : 35 MP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rność na zamrażanie L śr.= mniej niż 1 kg/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iąkliwość, nie powinna przekraczać 6%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rność na ścieranie, nie powinna przekraczać wartości: 26 mm (klasa 2 G)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52:00Z</dcterms:created>
  <dc:creator>Admin</dc:creator>
  <dc:description/>
  <cp:keywords/>
  <dc:language>en-US</dc:language>
  <cp:lastModifiedBy>M. Krecicka</cp:lastModifiedBy>
  <dcterms:modified xsi:type="dcterms:W3CDTF">2020-04-01T12:06:00Z</dcterms:modified>
  <cp:revision>10</cp:revision>
  <dc:subject/>
  <dc:title>Załącznik nr 2 do specyfikacji</dc:title>
</cp:coreProperties>
</file>