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branży drogowej zawierającej w szczególności: projekty budowlane, projekty wykonawcze,  przedmiary robót, kosztorysy inwestorskie i specyfikacje techniczne wykonania i  odbioru robót budowlanych dla zadania pn.: </w:t>
      </w:r>
      <w:r>
        <w:rPr>
          <w:rFonts w:cs="Times New Roman" w:ascii="Times New Roman" w:hAnsi="Times New Roman"/>
          <w:b/>
          <w:sz w:val="24"/>
          <w:szCs w:val="24"/>
        </w:rPr>
        <w:t>„Przebudowa drogi powiatowej nr 2737C Cyprianka - Wielgie - odcinek Cyprianka - Chełmica Duża dł. odcinka 1,85 km”</w:t>
      </w:r>
      <w:r>
        <w:rPr>
          <w:rFonts w:cs="Times New Roman" w:ascii="Times New Roman" w:hAnsi="Times New Roman"/>
          <w:sz w:val="24"/>
          <w:szCs w:val="24"/>
        </w:rPr>
        <w:t>, oraz pełnienie nadzoru autorskiego w ramach niniejszego zadania inwestycyjneg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bowiązkiem Wykonawcy jest zapewnienie na etapie realizacji zamówienia, doświadczonego personelu, posiadającego odpowiednie uprawnienia budowlane w specjalnościach i liczbie zapewniającej należyte wykonanie przedmiotu zamówienia, zgodnie z obowiązującymi przepisam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akres dokumentacji - przebudowa drogi klasy technicznej Z (zbiorcza) dł. ok. 1,85km. 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projektową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raz z uzyskaniem w imieniu Inwestor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zaświadczenia organu architektoniczno - budowlanego o braku podstaw do wniesienia sprzeciwu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tryb zgłoszenia) uprawniającego Inwestora do rozpoczęcia robót budowlanych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ostatecznych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maga uzgodnienia lokalizacji zjazdów do nieruchomości z właścicielami działek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2 egz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ostatecznych decyzji administracyjnych w tym decyzji środowiskowej, ewentualnego pozwolenia wodno-prawnego i innych dokumentów prawnych niezbędnych dla zakresu przedsięwzięcia inwestycyjnego i uzyskania w/w zaświadczenia organu architektoniczno-budowlanego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 w 5 egz. w wersji papierowej (4 - do złożenia w Starostwie Powiatowym, 1- dla Zamawiającego) oraz 1egz. w wersji elektronicznej na płycie CD, w formacie pdf., oraz dwg. (dxf)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rojektu wykonawczego w 3 egz. w wersji papierowej oraz 1egz. w wersji elektronicznej na płycie CD, w formacie pdf., dwg. (dxf) oraz w formacie oprogramowania w którym wykonano projekty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2 egz. papierowe oraz 1 egz. w wersji elektronicznej na płycie CD, w formacie pdf., 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(„ślepych”) i kosztorysów inwestorskich – po 2 egz. papierowe oraz 1 egz. w wersji elektronicznej na płycie CD, w formacie pdf., xls./doc.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płyta CD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(jeżeli wystąpi taka potrzeba) projektów z branż dodatkowych (energetycznej, telekomunikacyjnej, gazowej, sanitarnej, itp.) ze względu na ewentualną kolizję wraz z stosownymi uzgodnieniami i pozwoleniami  - (4 egz. wersja papierowa, 1 egz. płyta CD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57:00Z</dcterms:created>
  <dc:creator>cyniu</dc:creator>
  <dc:description/>
  <cp:keywords/>
  <dc:language>en-US</dc:language>
  <cp:lastModifiedBy>M. Krecicka</cp:lastModifiedBy>
  <cp:lastPrinted>2016-02-16T11:20:00Z</cp:lastPrinted>
  <dcterms:modified xsi:type="dcterms:W3CDTF">2019-02-04T11:32:00Z</dcterms:modified>
  <cp:revision>3</cp:revision>
  <dc:subject/>
  <dc:title/>
</cp:coreProperties>
</file>