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dla zadania pn.: </w:t>
      </w:r>
      <w:r>
        <w:rPr>
          <w:rFonts w:cs="Times New Roman" w:ascii="Times New Roman" w:hAnsi="Times New Roman"/>
          <w:b/>
          <w:sz w:val="24"/>
          <w:szCs w:val="24"/>
        </w:rPr>
        <w:t>„Przebudowa ulicy Kazimierza Wielkiego w Kowalu - dł. odcinka 1,3 km”</w:t>
      </w:r>
      <w:r>
        <w:rPr>
          <w:rFonts w:cs="Times New Roman" w:ascii="Times New Roman" w:hAnsi="Times New Roman"/>
          <w:sz w:val="24"/>
          <w:szCs w:val="24"/>
        </w:rPr>
        <w:t>, oraz pełnienie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przebudowa drogi klasy technicznej Z (zbiorcza) dł. ok. 1,3 km. 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projektow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raz z uzyskaniem w imieniu Inwesto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świadczenia organu architektoniczno - budowlanego o braku podstaw do wniesienia sprzeciw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tryb zgłoszenia) uprawniającego Inwestora do rozpoczęcia robót budowlanych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uzgodnienia lokalizacji zjazdów do nieruchomości z właścicielami działek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w/w zaświadczenia organu architektoniczno-budowlan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(jeżeli wystąpi taka potrzeba) projektów z branż dodatkowych (energetycznej, telekomunikacyjnej, gazowej, sanitarnej, itp.) ze względu na ewentualną kolizję wraz z stosownymi uzgodnieniami i pozwoleniami 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00:00Z</dcterms:created>
  <dc:creator>cyniu</dc:creator>
  <dc:description/>
  <cp:keywords/>
  <dc:language>en-US</dc:language>
  <cp:lastModifiedBy>M. Krecicka</cp:lastModifiedBy>
  <cp:lastPrinted>2016-02-16T11:20:00Z</cp:lastPrinted>
  <dcterms:modified xsi:type="dcterms:W3CDTF">2019-02-04T11:32:00Z</dcterms:modified>
  <cp:revision>3</cp:revision>
  <dc:subject/>
  <dc:title/>
</cp:coreProperties>
</file>