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/273.1.3/…/2019</w:t>
      </w:r>
    </w:p>
    <w:p>
      <w:pPr>
        <w:pStyle w:val="Normal"/>
        <w:jc w:val="both"/>
        <w:rPr/>
      </w:pPr>
      <w:r>
        <w:rPr/>
        <w:t xml:space="preserve">zawarta w dniu ……………………… 2019 r. we Włocławku </w:t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Powiatem Włocławskim, ul. Cyganka 28, 87-800 Włocławek,</w:t>
      </w:r>
      <w:r>
        <w:rPr>
          <w:lang w:eastAsia="ar-SA"/>
        </w:rPr>
        <w:t xml:space="preserve"> NIP:  888-311-57-91, REGON: 910866778 zwanym dalej w treści niniejszej umowy „Zamawiającym”,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spacing w:before="0" w:after="120"/>
        <w:rPr>
          <w:lang w:eastAsia="ar-SA"/>
        </w:rPr>
      </w:pPr>
      <w:r>
        <w:rPr>
          <w:lang w:eastAsia="ar-SA"/>
        </w:rPr>
        <w:t xml:space="preserve">przy kontrasygnacie: 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Skarbnika Powiatu – w imieniu którego działa na podstawie upoważnienia z dnia 27 grudnia 2017 r. </w:t>
      </w:r>
      <w:r>
        <w:rPr>
          <w:b/>
          <w:lang w:eastAsia="ar-SA"/>
        </w:rPr>
        <w:t>Renata Jatczak</w:t>
      </w:r>
      <w:r>
        <w:rPr>
          <w:lang w:eastAsia="ar-SA"/>
        </w:rPr>
        <w:t xml:space="preserve"> – Główny Księgowy</w:t>
      </w:r>
      <w:r>
        <w:rPr>
          <w:b/>
          <w:lang w:eastAsia="ar-SA"/>
        </w:rPr>
        <w:t xml:space="preserve"> </w:t>
      </w:r>
      <w:r>
        <w:rPr>
          <w:lang w:eastAsia="ar-SA"/>
        </w:rPr>
        <w:t>Powiatowego Zarządu Dróg we Włocławku z/s w Jarantowicach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treści niniejszej umowy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w wyniku dokonania przez Zamawiającego wyboru oferty Wykonawcy w trybie przetargu nieograniczonego przeprowadzonego zgodnie z przepisami ustawy z dnia 29 stycznia 2004 r. Prawo zamówień publicznych (Dz. U. z 2018 r., poz. 1986 z późn. zm.), dalej zwaną „ustawą pzp”,  o 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Zamawiający zleca a Wykonawca przyjmuje do realizacji dostawę koparko-ładowarki z osprzętem w ramach realizacji zadania pn.: </w:t>
      </w:r>
      <w:r>
        <w:rPr>
          <w:b/>
          <w:kern w:val="2"/>
          <w:lang w:eastAsia="ar-SA"/>
        </w:rPr>
        <w:t>„Zakup koparko-ładowarki z osprzętem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e Specyfikacją Istotnych Warunków Zamówienia, stanowiącą załącznik nr 1 do niniejszej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wykonania zamówienia: 14 dni od dnia zawarc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Zamawiający zobowiązuje się zapłacić Wykonawcy za dostarczenie przedmiotu zamówienia kwotę, zgodnie ze złożoną ofertą Wykonawcy, stanowiącą załącznik nr 2 do umowy, to jest:</w:t>
      </w:r>
    </w:p>
    <w:p>
      <w:pPr>
        <w:pStyle w:val="Normal"/>
        <w:ind w:firstLine="357"/>
        <w:jc w:val="both"/>
        <w:rPr/>
      </w:pPr>
      <w:r>
        <w:rPr/>
        <w:t>brutto: …………………..………………………….. ……………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netto:…………………………………………………………….. 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oraz podatek VAT ……. % - tj. ………………………………...…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..… złotych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Kwota określona w ust. 1 jest ceną ryczałtową i obejmuje wykonanie całości przedmiotu zamówienia, o którym mowa w § 1 umowy, w szczególności: cenę fabrycznie nowej koparko-ładowarki z osprzętem, rok produkcji: …………, marka: ………………..…, model: ……………………, podatek od towarów i usług VAT, dostawę do Zamawiającego, koszty ubezpieczenia na czas dostawy, koszty gwarancji i rękojmi, koszty przeszkolenia pracowników Zamawiającego, koszty wydanych zaświadcze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przedmiotu zamówienia jest Powiatowy Zarząd Dróg we Włocławku z/s w Jarantowicach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, jednak o każdej zmianie osób strony powiadomią się pisemnie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Odbiór przedmiotu zamówienia nastąpi protokołem zdawczo-odbiorczym w siedzibie Powiatowego Zarządu Dróg we Włocławku z/s w Jarantowicach, 87-850 Choceń </w:t>
        <w:br/>
        <w:t>w terminie 3 dni od dnia jego dostarczenia. Za uszkodzenia przedmiotu zamówienia powstałe w trakcie transport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w przedmiocie zamówienia w chwili odbioru Wykonawca zobowiązany jest dostarczyć Zamawiającemu w terminie do 5 dni przedmiot zamówienia wolny od wad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w szczególności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ę obsługi w języku 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deklarację zgodności CE” w języku 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siążkę gwarancy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ne dokumenty umożliwiające eksploatację i obsługę przedmiotu zamówienia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dwóch operatorów Zamawiającego w zakresie budowy i obsługi przedmiotu zamówienia, oraz wystawi im imienne zaświadczenia. Protokół z przeprowadzonego szkolenia należy załączyć do protokołu zdawczo-odbiorczego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Należność płatna będzie przelewem w terminie do 30 dni od dnia otrzymania faktury wystawionej przez Wykonawcę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ind w:firstLine="357"/>
        <w:jc w:val="both"/>
        <w:rPr>
          <w:i/>
          <w:i/>
        </w:rPr>
      </w:pPr>
      <w:r>
        <w:rPr>
          <w:i/>
        </w:rPr>
        <w:t xml:space="preserve">NABYWCA:                      Powiat Włocławski 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 xml:space="preserve">87-800 Włocławek, </w:t>
      </w:r>
    </w:p>
    <w:p>
      <w:pPr>
        <w:pStyle w:val="Normal"/>
        <w:ind w:left="280" w:firstLine="2552"/>
        <w:jc w:val="both"/>
        <w:rPr>
          <w:i/>
          <w:i/>
        </w:rPr>
      </w:pPr>
      <w:r>
        <w:rPr>
          <w:i/>
        </w:rPr>
        <w:t>Nr NIP:  888-311-57-91</w:t>
      </w:r>
    </w:p>
    <w:p>
      <w:pPr>
        <w:pStyle w:val="Normal"/>
        <w:suppressAutoHyphens w:val="true"/>
        <w:ind w:firstLine="280"/>
        <w:jc w:val="both"/>
        <w:rPr>
          <w:i/>
          <w:i/>
          <w:lang w:eastAsia="ar-SA"/>
        </w:rPr>
      </w:pPr>
      <w:r>
        <w:rPr>
          <w:i/>
        </w:rPr>
        <w:t xml:space="preserve">ODBIORCA/PŁATNIK:    </w:t>
      </w:r>
      <w:r>
        <w:rPr>
          <w:i/>
          <w:lang w:eastAsia="ar-SA"/>
        </w:rPr>
        <w:t xml:space="preserve">Powiatowy Zarząd Dróg we Włocławku </w:t>
      </w:r>
    </w:p>
    <w:p>
      <w:pPr>
        <w:pStyle w:val="Normal"/>
        <w:suppressAutoHyphens w:val="true"/>
        <w:ind w:left="2124" w:firstLine="2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ab/>
        <w:t xml:space="preserve">z/s w Jarantowicach, </w:t>
      </w:r>
    </w:p>
    <w:p>
      <w:pPr>
        <w:pStyle w:val="Normal"/>
        <w:suppressAutoHyphens w:val="true"/>
        <w:spacing w:before="0" w:after="120"/>
        <w:ind w:left="2124" w:firstLine="2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ab/>
        <w:t>Jarantowice 5, 87-850 Choceń.</w:t>
      </w:r>
    </w:p>
    <w:p>
      <w:pPr>
        <w:pStyle w:val="Normal"/>
        <w:suppressAutoHyphens w:val="true"/>
        <w:ind w:left="357" w:hanging="0"/>
        <w:jc w:val="both"/>
        <w:rPr>
          <w:lang w:eastAsia="ar-SA"/>
        </w:rPr>
      </w:pPr>
      <w:r>
        <w:rPr/>
        <w:t>i przekazana na adres:</w:t>
      </w:r>
      <w:r>
        <w:rPr>
          <w:bCs/>
        </w:rPr>
        <w:t xml:space="preserve"> </w:t>
      </w:r>
      <w:r>
        <w:rPr>
          <w:lang w:eastAsia="ar-SA"/>
        </w:rPr>
        <w:t>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 § 4 ust. 5, podpisany przez Wykonawcę i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b/>
          <w:b/>
        </w:rPr>
      </w:pPr>
      <w:r>
        <w:rPr/>
        <w:t xml:space="preserve">Wykonawca udziela Zamawiającemu gwarancji i rękojmi na przedmiot zamówienia na </w:t>
      </w:r>
      <w:r>
        <w:rPr>
          <w:b/>
        </w:rPr>
        <w:t>okres …. lat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ykonawca zapewni na dostarczony przedmiot umowy serwis gwarancyjny i pogwarancyjn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i rękojmi wszystkie czynności wymagane dla jej zachowania, a w szczególności konserwacja, przeglądy techniczne i serwis będą wykonywane przez Wykonawcę lub w innej autoryzowanej stacji serwisowej. Odległość autoryzowanego stacjonarnego punktu serwisowego nie dalej niż 100 km od siedziby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 i rękojmi, a w szczególności przeglądy techniczne i serwis, będą realizowane zgodnie z zaleceniem producenta dostarczonego przedmiot umow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i rękojm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i rękojm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i rękojmi Wykonawca zobowiązany jest do wymiany pojazdu na nowy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 i rękojmi, Wykonawca zobowiązuje się do wysłania serwisu w ciągu do 72 godzin od chwili powiadomienia przez Zamawiającego (pisemnie, faxem, e-mail) i usunięcia awarii w czasie maksymalnie do 14 dni od dnia jej zgłoszen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usuwania awarii w czasie dłużnym niż 14 dni Wykonawca zapewni Zamawiającemu na własny koszt urządzenie zastępcze na czas usuwania awarii o parametrach równoważnych lub wyższych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kern w:val="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0" w:name="_Hlk4491806"/>
      <w:bookmarkEnd w:id="0"/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1" w:name="_Hlk4491806"/>
      <w:bookmarkEnd w:id="1"/>
      <w:r>
        <w:rPr/>
        <w:t>za zwłokę w dostarczeniu przedmiotu zamówienia wolnego od wad w wysokości 0,5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 xml:space="preserve">za zwłokę w usunięciu awarii w okresie gwarancji i rękojmi w wysokości 0,1 % wartości przedmiotu zamówienia za każdy dzień zwłoki liczony od terminu określonego w § 6 ust. </w:t>
      </w:r>
      <w:r>
        <w:rPr>
          <w:color w:val="000000"/>
        </w:rPr>
        <w:t>5 i 8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jest zobowiązany do zapłaty Wykonawcy kar umownych w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>za zwłokę w odbiorze przedmiotu zamówienia w wysokości 0,5% wartości przedmiotu zamówienia za każdy dzień zwłoki liczony od terminu określonego w § 4 ust. 5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Karę, o której mowa w ust. 1 pkt 1), Wykonawca zapłaci na wskazany przez Zamawiającego rachunek bankowy przelewem, w terminie do 14 dni od dnia doręczenia mu żądania Zamawiającego do zapłaty takiej kary umownej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>Zamawiający jest upoważniony do potrącenia należnych kar umownych z wynagrodzenia Wykonawcy z wyłączeniem ust. 1 pkt 1) lit. c)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wysokości poniesionej szkod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>Zobowiązania z tytułu kar umownych Wykonawcy mogą być potrącane z wynagrodzenia należnego Wykonaw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>Zamawiający zastrzega sobie możliwość kumulacji kar umownych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Oprócz przypadków, o których mowa w art. 144 ust. 1 pkt 2-6 ustawy z dnia 29 stycznia 2004 r. Prawo zamówień publicznych, na podstawie art. 144 ust. 1 pkt 1 ustawy z dnia 29 stycznia 2004 r. Prawo zamówień publicznych Zamawiający dopuszcza możliwość wprowadzania zmiany umowy w stosunku do treści oferty, na podstawie której dokonano wyboru Wykonawcy, w przypadku zaistnienia okoliczności niemożliwych do przewidzenia w chwili zawierania umowy, w zakresi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rzedłużenia terminu wykonania przedmiotu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zwaloryzowania wartości wynagrodzenia Wykonawcy wynikającego ze zmiany urzędowych stawek podatku od towaru i usług (VAT)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Z wnioskiem o zmianę treści umowy może wystąpić zarówno Wykonawca, jak i Zamawiając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0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3"/>
        </w:numPr>
        <w:suppressAutoHyphens w:val="true"/>
        <w:ind w:left="709" w:hanging="425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emu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ykonawca </w:t>
      </w:r>
      <w:r>
        <w:rPr/>
        <w:t>nie podjął wykonania obowiązków wynikających z niniejszej umowy 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81" w:leader="none"/>
        </w:tabs>
        <w:suppressAutoHyphens w:val="true"/>
        <w:ind w:left="681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y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bez podania uzasadnionej przyczyny odmawia odbioru przedmiotu umowy lub podpisania protokołu odbioru,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357" w:hanging="357"/>
        <w:jc w:val="both"/>
        <w:rPr>
          <w:kern w:val="2"/>
          <w:lang w:eastAsia="ar-SA"/>
        </w:rPr>
      </w:pPr>
      <w:r>
        <w:rPr>
          <w:kern w:val="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0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rozwiązać umowę, jeżeli zachodzi co najmniej jedna z następujących okolicznośc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umowy została dokonana z naruszeniem art. 144 ust. 1–1b, 1d i 1e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 chwili zawarcia umowy podlegał wykluczeniu z postępowania na podstawie art. 24 ust. 1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o którym mowa w ust. 1, Wykonawca może żądać wyłącznie  wynagrodzenia należnego z tytułu wykonania części umow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1</w:t>
      </w:r>
    </w:p>
    <w:p>
      <w:pPr>
        <w:pStyle w:val="Normal"/>
        <w:suppressAutoHyphens w:val="true"/>
        <w:spacing w:before="0" w:after="120"/>
        <w:jc w:val="both"/>
        <w:rPr>
          <w:kern w:val="2"/>
          <w:lang w:eastAsia="ar-SA"/>
        </w:rPr>
      </w:pPr>
      <w:r>
        <w:rPr>
          <w:kern w:val="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2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3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 sprawach nieuregulowanych niniejszą umową stosuje się przepisy ustawy z dnia 23 kwietnia 1964 r. – Kodeks Cywilny oraz ustawy Pzp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4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Umowę sporządzono w trzech jednobrzmiących egzemplarzach: jeden egzemplarz dla Wykonawcy i dwa egzemplarze dla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kern w:val="2"/>
          <w:lang w:eastAsia="ar-SA"/>
        </w:rPr>
      </w:pPr>
      <w:r>
        <w:rPr>
          <w:rFonts w:cs="Arial Narrow" w:ascii="Arial Narrow" w:hAnsi="Arial Narrow"/>
          <w:i/>
          <w:kern w:val="2"/>
          <w:lang w:eastAsia="ar-SA"/>
        </w:rPr>
      </w:r>
    </w:p>
    <w:p>
      <w:pPr>
        <w:pStyle w:val="Normal"/>
        <w:suppressAutoHyphens w:val="true"/>
        <w:spacing w:before="0" w:after="840"/>
        <w:ind w:left="141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Specyfikacja Istotnych Warunków Zamówienia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Cs w:val="24"/>
    </w:rPr>
  </w:style>
  <w:style w:type="character" w:styleId="WW8Num8z0">
    <w:name w:val="WW8Num8z0"/>
    <w:qFormat/>
    <w:rPr>
      <w:rFonts w:ascii="Arial Narrow" w:hAnsi="Arial Narrow" w:cs="Times New Roman"/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36z2">
    <w:name w:val="WW8Num36z2"/>
    <w:qFormat/>
    <w:rPr>
      <w:rFonts w:ascii="Times New Roman" w:hAnsi="Times New Roman" w:eastAsia="Times New Roman" w:cs="Times New Roman"/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gnieszka</cp:lastModifiedBy>
  <cp:lastPrinted>2019-03-26T11:43:00Z</cp:lastPrinted>
  <dcterms:modified xsi:type="dcterms:W3CDTF">2019-03-26T10:55:00Z</dcterms:modified>
  <cp:revision>39</cp:revision>
  <dc:subject/>
  <dc:title>Zamówienie jest realizowane w ramach „ Programu wyrównywania różnic między regionami III”  obszar D - dofinansowane ze środków PFRON</dc:title>
</cp:coreProperties>
</file>