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 Włocławski , ul. Cyganka 28, 87-800 Włocławek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0" w:name="_Hlk18653368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Budowa boiska wielofunkcyjnego dla Zespołu Szkół w Chodczu”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P.272.1.10.2019 -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owiat Włocławski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SIWZ: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Rozdz. V. pkt 2 ppkt 2)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sytuacji ekonomicznej lub finansowej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, lit. a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- Rozdz. V. pkt 2 ppk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zdolności technicznej lub zawodowej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, lit. a) lit. b)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IWZ: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Rozdz. V. pkt 2 ppkt 2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sytuacji ekonomicznej lub finansowej, lit. a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- Rozdz. V. pkt 2 ppk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dolności technicznej lub zawodowej, lit. a), lit. b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 ………………………………………….…………………………………….., w następującym zakresie:……………………………………………………………………………………..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00:00Z</dcterms:created>
  <dc:creator>m.kosmalski</dc:creator>
  <dc:description/>
  <dc:language>en-US</dc:language>
  <cp:lastModifiedBy>Elżbieta  Insadowska</cp:lastModifiedBy>
  <cp:lastPrinted>2016-08-12T07:13:00Z</cp:lastPrinted>
  <dcterms:modified xsi:type="dcterms:W3CDTF">2019-09-13T07:00:00Z</dcterms:modified>
  <cp:revision>2</cp:revision>
  <dc:subject/>
  <dc:title/>
</cp:coreProperties>
</file>