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/273.1.14/…/2019</w:t>
      </w:r>
    </w:p>
    <w:p>
      <w:pPr>
        <w:pStyle w:val="Normal"/>
        <w:jc w:val="both"/>
        <w:rPr/>
      </w:pPr>
      <w:r>
        <w:rPr/>
        <w:t xml:space="preserve">zawarta w dniu ……………………… 2019 r. we Włocławku </w:t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Powiatem Włocławskim, ul. Cyganka 28, 87-800 Włocławek,</w:t>
      </w:r>
      <w:r>
        <w:rPr>
          <w:lang w:eastAsia="ar-SA"/>
        </w:rPr>
        <w:t xml:space="preserve"> NIP:  888-311-57-91, REGON: 910866778 zwanym dalej w treści niniejszej umowy „Zamawiającym”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przy kontrasygnacie: </w:t>
      </w:r>
    </w:p>
    <w:p>
      <w:pPr>
        <w:pStyle w:val="Standard"/>
        <w:jc w:val="both"/>
        <w:rPr/>
      </w:pPr>
      <w:r>
        <w:rPr/>
        <w:t xml:space="preserve">Skarbnika Powiatu – w imieniu którego działa na podstawie upoważnienia nr 2/2015 - </w:t>
      </w:r>
      <w:r>
        <w:rPr>
          <w:b/>
        </w:rPr>
        <w:t>Halina Nowicka</w:t>
      </w:r>
      <w:r>
        <w:rPr/>
        <w:t xml:space="preserve">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reści niniejszej umowy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9 r., poz. 1843), dalej zwaną „ustawą pzp”,  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Zamawiający zleca a Wykonawca przyjmuje do realizacji zadanie inwestycyjne pn.: </w:t>
      </w:r>
      <w:bookmarkStart w:id="0" w:name="_Hlk22727709"/>
      <w:r>
        <w:rPr>
          <w:b/>
          <w:kern w:val="2"/>
          <w:lang w:eastAsia="ar-SA"/>
        </w:rPr>
        <w:t xml:space="preserve">„Modernizacja kotłowni – wymiana dwóch pieców olejowych CO wraz z oprzyrządowaniem </w:t>
      </w:r>
      <w:r>
        <w:rPr>
          <w:b/>
          <w:bCs/>
          <w:color w:val="000000"/>
        </w:rPr>
        <w:t>– DPS w Kowalu</w:t>
      </w:r>
      <w:r>
        <w:rPr>
          <w:b/>
          <w:kern w:val="2"/>
          <w:lang w:eastAsia="ar-SA"/>
        </w:rPr>
        <w:t>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</w:t>
      </w:r>
      <w:bookmarkEnd w:id="0"/>
      <w:r>
        <w:rPr>
          <w:rFonts w:eastAsia="SimSun;宋体"/>
          <w:b/>
          <w:bCs/>
          <w:color w:val="000000"/>
          <w:kern w:val="2"/>
          <w:lang w:eastAsia="hi-IN" w:bidi="hi-IN"/>
        </w:rPr>
        <w:t>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e Specyfikacją Istotnych Warunków Zamówienia, stanowiącą załącznik nr 1 do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Przedmiotowe zadanie jest współfinansowane z dotacji celowej Wojewody Kujawsko-Pomor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zamówienia: od dnia zawarcia umowy do dnia 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ind w:firstLine="357"/>
        <w:jc w:val="both"/>
        <w:rPr/>
      </w:pPr>
      <w:r>
        <w:rPr/>
        <w:t>brutto: …………………..………………………….. ……………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netto:…………………………………………………………….. 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oraz podatek VAT ……. % - tj. ………………………………...…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..… złotych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Kwota określona w ust. 1 jest ceną ryczałtową i obejmuje wykonanie całości przedmiotu zamówienia, o którym mowa w § 1 umowy, w szczególności: </w:t>
      </w:r>
      <w:bookmarkStart w:id="1" w:name="_Hlk22727858"/>
      <w:r>
        <w:rPr/>
        <w:t>podatek od towarów i usług VAT, cenę fabrycznie nowych kotłów, instalację, montaż, montaż automatyki z okablowaniem, dostawę i wniesienie do Zamawiającego – DPS w Kowalu , demontaż starych urządzeń i złożenie w miejsce wskazane przez zamawiającego, koszty uruchomienia, koszty gwarancji i rękojmi, koszty przeszkolenia pracowników Zamawiającego</w:t>
      </w:r>
      <w:bookmarkStart w:id="2" w:name="_Hlk22556553"/>
      <w:r>
        <w:rPr/>
        <w:t xml:space="preserve"> (DPS w Kowalu).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przedmiotu zamówienia jest Dom Pomocy Społecznej w Kowalu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przedmiotu zamówienia nastąpi protokołem zdawczo-odbiorczym w siedzibie Domu Pomocy Społecznej w Kowalu,  w terminie do 3 dni od dnia zgłoszenia przez wykonawcę zrealizowania przedmiotu zamówienia. Za uszkodzenia przedmiotu zamówienia powstałe do czasu odbior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w przedmiocie zamówienia w chwili odbioru Wykonawca zobowiązany jest dostarczyć Zamawiającemu w terminie do 3 dni przedmiot zamówienia wolny od wad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w szczególności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ę obsługi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deklarację zgodności CE”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kumenty gwarancyjn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ne dokumenty umożliwiające eksploatację i obsługę przedmiotu zamówieni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Przez cały okres wykonywania przedmiotu zamówienia wykonawca m obowiązek zabezpieczenia ciągłości źródła ciepła w całym obiekcie na min. 1 kotle CO. Warunki pobytu pensjonariuszy Domu Pomocy Społecznej nie mogą być w żaden sposób zakłócone. Dom Pomocy Społecznej jest obiektem czynnym i wykonawca zobowiązuję się zorganizować dostawę i montaż  tak, aby nie narażać pensjonariuszy, pracowników i osób trzecich na niebezpieczeństwo i uciążliwości wynikające z wykonywanych czynności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pracowników Zamawiającego w zakresie obsługi urządz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14 dni od dnia otrzymania faktury wystawionej przez Wykonawcę - złożoną zgodnie z wybranym przez wykonawcę sposobem: w tradycyjnej formie pisemnej lub ustrukturyzowaną fakturą elektroniczną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>
          <w:lang w:eastAsia="ar-SA"/>
        </w:rPr>
        <w:t>Faktura złożona w formie pisemnej będzie wystawiona na: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- Nabywcę: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Powiat Włocławski,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ul. Cyganka 28, 87-800 Włocławek, 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ar-SA"/>
        </w:rPr>
      </w:pPr>
      <w:r>
        <w:rPr>
          <w:b/>
          <w:lang w:eastAsia="ar-SA"/>
        </w:rPr>
        <w:t>NIP: 888-311-57-91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- Odbiorca/Płatnik: 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Dom Pomocy Społecznej w Kowalu, ul. Kopernika 19, 87-820 Kowal</w:t>
      </w:r>
    </w:p>
    <w:p>
      <w:pPr>
        <w:pStyle w:val="Normal"/>
        <w:numPr>
          <w:ilvl w:val="0"/>
          <w:numId w:val="7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lang w:eastAsia="ar-SA"/>
          </w:rPr>
          <w:t>www.brokerinfinite.efaktura.gov.pl</w:t>
        </w:r>
      </w:hyperlink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zwa skrzynki: Dom Pomocy Społecznej w Kowalu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umer PEPPOL: 8881373595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 § 4 ust. 5, podpisany przez Wykonawcę i Zamawiającego – bez uwa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b/>
          <w:b/>
        </w:rPr>
      </w:pPr>
      <w:bookmarkStart w:id="3" w:name="_Hlk22727321"/>
      <w:bookmarkEnd w:id="3"/>
      <w:r>
        <w:rPr/>
        <w:t xml:space="preserve">Wykonawca udziela Zamawiającemu </w:t>
      </w:r>
      <w:bookmarkStart w:id="4" w:name="_Hlk22728417"/>
      <w:r>
        <w:rPr/>
        <w:t>gwarancji i rękojmi na wykonany przedmiot zamówienia na okres …….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bookmarkStart w:id="5" w:name="_Hlk22727321"/>
      <w:bookmarkEnd w:id="5"/>
      <w:bookmarkEnd w:id="4"/>
      <w:r>
        <w:rPr/>
        <w:t>Wykonawca zapewni na dostarczony przedmiot umowy serwis gwarancyjny i pogwarancyjn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i rękojmi wszystkie czynności wymagane dla jej zachowania, a w szczególności konserwacja, przeglądy techniczne i serwis będą wykonywane przez Wykonawcę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 i rękojmi a w szczególności przeglądy techniczne i serwis, będą realizowane zgodnie z zaleceniem producenta urządzeń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Zamawiający jest zobowiązany powiadomić Wykonawcę                        o powstałych wadach przedmiotu zamówienia w ciągu do 10 dni od ich ujawnienia, natomiast Wykonawca jest zobowiązany do ich usunięcia w terminie do 7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i rękojmi Wykonawca zobowiązany jest do wymiany urządzenia/urządzeń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 i rękojmi, Wykonawca zobowiązuje się do wysłania serwisu w ciągu do 5 godzin od chwili powiadomienia przez Zamawiającego (pisemnie, faxem, e-mail) i usunięcia awarii w czasie maksymalnie do 2 dni od dnia jej zgłoszenia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/>
        <w:t>W przypadku usuwania awarii Wykonawca zapewni Zamawiającemu na własny koszt urządzenie zastępcze o parametrach równoważnych lub wyższych dla zapewnienia właściwego funkcjonowania Domu Pomocy Społecz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6" w:name="_Hlk4491806"/>
      <w:bookmarkEnd w:id="6"/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7" w:name="_Hlk4491806"/>
      <w:bookmarkEnd w:id="7"/>
      <w:r>
        <w:rPr/>
        <w:t>za zwłokę w dostarczeniu przedmiotu zamówienia wolnego od wad w wysokości 0,5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i rękojmi w wysokości 0,1 % wartości przedmiotu zamówienia za każdy dzień zwłoki liczony od terminu określonego w § 6 ust. </w:t>
      </w:r>
      <w:r>
        <w:rPr>
          <w:color w:val="000000"/>
        </w:rPr>
        <w:t>8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>za zwłokę w odbiorze przedmiotu zamówienia w wysokości 0,5% wartości przedmiotu zamówienia za każdy dzień zwłoki liczony od terminu określonego w § 4 ust. 4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 xml:space="preserve">Zobowiązania z tytułu kar umownych Wykonawcy mogą być potrącane z wynagrodzenia należnego Wykonawcy </w:t>
      </w:r>
      <w:r>
        <w:rPr>
          <w:color w:val="000000"/>
        </w:rPr>
        <w:t>z wyłączeniem ust. 1 pkt 1) lit. c)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>Zamawiający zastrzega sobie możliwość kumulacji kar umownych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zedłużenia terminu wykonania przedmiotu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zmiany urządzeń z uwagi na zaprzestanie produkcji czy też możliwość zastosowania urządzeń o właściwościach i parametrach lepszych niż zakładane w momencie zawierania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9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3"/>
        </w:numPr>
        <w:suppressAutoHyphens w:val="true"/>
        <w:ind w:left="709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ykonawca </w:t>
      </w:r>
      <w:r>
        <w:rPr/>
        <w:t>nie podjął wykonania obowiązków wynikających z niniejszej umowy lub przerwał ich wykonanie bez uzasadnionej przyczyny i nie podjął ich pomimo wezwania Zamawiającego, złożonego na piśmie, i przerwa ta trwa dłużej niż 3 dn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81" w:leader="none"/>
        </w:tabs>
        <w:suppressAutoHyphens w:val="true"/>
        <w:ind w:left="681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357" w:hanging="357"/>
        <w:jc w:val="both"/>
        <w:rPr>
          <w:kern w:val="2"/>
          <w:lang w:eastAsia="ar-SA"/>
        </w:rPr>
      </w:pPr>
      <w:r>
        <w:rPr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0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1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2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3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4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Umowę sporządzono w trzech jednobrzmiących egzemplarzach: jeden egzemplarz dla Wykonawcy i dwa egzemplarze dla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before="0" w:after="840"/>
        <w:ind w:left="141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i: 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Specyfikacja Istotnych Warunków Zamówienia,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Oferta Wykonawcy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color w:val="000000"/>
      <w:kern w:val="2"/>
      <w:sz w:val="24"/>
      <w:szCs w:val="24"/>
    </w:rPr>
  </w:style>
  <w:style w:type="character" w:styleId="WW8Num2z2">
    <w:name w:val="WW8Num2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"/>
      <w:b/>
      <w:color w:val="000000"/>
      <w:kern w:val="2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Cs w:val="24"/>
    </w:rPr>
  </w:style>
  <w:style w:type="character" w:styleId="WW8Num10z0">
    <w:name w:val="WW8Num10z0"/>
    <w:qFormat/>
    <w:rPr>
      <w:rFonts w:ascii="Arial Narrow" w:hAnsi="Arial Narrow"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Arial Narrow" w:hAnsi="Arial Narrow" w:eastAsia="Times New Roman" w:cs="Times New Roman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gnieszka</cp:lastModifiedBy>
  <cp:lastPrinted>2019-10-22T11:27:00Z</cp:lastPrinted>
  <dcterms:modified xsi:type="dcterms:W3CDTF">2019-10-24T08:16:00Z</dcterms:modified>
  <cp:revision>67</cp:revision>
  <dc:subject/>
  <dc:title>Zamówienie jest realizowane w ramach „ Programu wyrównywania różnic między regionami III”  obszar D - dofinansowane ze środków PFRON</dc:title>
</cp:coreProperties>
</file>