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w podziale na 4 czę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zęść Nr 4 – dostawa i montaż sprzętu komputerowego i multimedialneg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posażenie sprzętu multimedialneg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6 - Pracownia rysunku technicznego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40"/>
        <w:gridCol w:w="3876"/>
        <w:gridCol w:w="1248"/>
        <w:gridCol w:w="2076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zycja z przedmiaru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lement wyposażenia stanowiska (przedmiot, urządzenie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89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esyłania kontaktów innym użytkownikó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89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estaw dla programu AutoCAd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80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Karta graficzn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yp złącza: PCI Express x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in.: 7680 x 43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lość pamięci RAM min.: 3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pamięci RAM: GDDR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yp chłodzenia: Wentyla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Złącza: DisplayPort x1, DVI x2, HDMI x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Łącznoś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dzaje wejść / wyjść - panel przedni: 1 x USB 3.1 typ C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1 x USB 3.1 Gen. 1 Typ 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 x USB 2.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4 x USB 3.1 Gen. 1 Typ 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x USB 2.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x połączone gniazdo wyjścia słuchawkowego i wejścia mikrofon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RJ-45 (LAN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DisplayPor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wejście liniow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wyjście liniow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 x DC-in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Akcesoria w zestawi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ystem operacyjn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pl-PL"/>
              </w:rPr>
              <w:t>Program graficzny typu C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pl-PL"/>
              </w:rPr>
              <w:t>Program komputerowy do rysowania 2D/3D z możliwością zapisu rysunków w różnych formatach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Plo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Urządzenie drukujące na formacie maks. 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 xml:space="preserve">Ekran zwija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Projektor  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nr 7 - Pracownia prowadzenia sprzedaży </w:t>
      </w:r>
    </w:p>
    <w:p>
      <w:pPr>
        <w:pStyle w:val="Normal"/>
        <w:spacing w:lineRule="auto" w:line="254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4"/>
        <w:gridCol w:w="4536"/>
        <w:gridCol w:w="992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96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  <w:tab/>
              <w:t>Możliwość przesyłania kontaktów innym użytkow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9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ystem operacyjn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dokonywania aktualizacji i poprawek systemu przez Internet z możliwością wyboru instalowanych poprawek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/>
              <w:t>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matyczneg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er: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ojektor 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kran zwijany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elewizor + DVD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 TV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 50"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estaw do montażu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soundbar moc min. 300 W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VD 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Regulacja jasności obrazu, regulacja ostrości obrazu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+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onery do drukarki kolorowy i czarny do drukarki z poz.2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493"/>
        <w:gridCol w:w="3322"/>
        <w:gridCol w:w="1386"/>
        <w:gridCol w:w="162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106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ptop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3544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Min 8 GB (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16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 240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a/b/g/n/a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 2.0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mikrofon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ateria: 3-komorowa Li-lo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Zasilacz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datkowe informacje: Wydzielona klawiatura numery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elodotykowy, intuicyjny touchpa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y czytnik linii papilar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frowanie TP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wartość zestawu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ą (pocztą elektroniczną, kalendarzem, kontaktami i zadania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esyłania kontaktów innym użytkownik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programowania dla gastronomii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do planowania, rozliczania, oceny żywienia; 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Opis działania: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tworzenia i planowania jadłospisów w placówkach żywienia zbiorowego uwzględniając stany magazynowe, jadłospis, liczbę posiłków i ubytki powstałe podczas obróbki;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bezpośrednie powiązanie jadłospisu z magazynem żywności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planowania zakupów na bazie planowanych posiłków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budowania posiłków wzorcowych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możliwość projektowania jadłospisu ręcznie lub automatycznie 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prowadzenia pełnej kartoteki ruchów magazynowych dla każdego produktu występującego w magazy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możliwość prowadzenia na bieżąco nadzoru nad stanem magazynu ilościowego i wartościowego 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powiązania produktu z domyślnym dostawcą oraz wzorcem wartości odżywczych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automatyczna modyfikacja wartości odżywczej posił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wbudowany w program moduł wydruków z możliwością wydrukowania raportów o przychodach na magazyn w wybranym okresie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analizowania żywienia na okres dekady lub krótszy odcinek czasu z uwzględnieniem płci, wieku, masy ciała, aktywności fizycznej, stanu fizjologiczn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analizowanie żywienia za pomocą obliczania poszczególnych składników i porównanie z normą oraz  badania według grup produktów i badania szczegółowego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możliwość przeliczania wartości odżywczej posiłków zgodnie z obowiązującymi normami żywieniowymi;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Zestawienia raportów żywieniowych z wyliczoną stawką miesięczną oraz dzienną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eksportu danych do plików xls, txt, dbf, xml, pd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b) do planowania i rozliczania produkcji gastronomicznej;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Opis działania: </w:t>
            </w:r>
          </w:p>
          <w:p>
            <w:pPr>
              <w:pStyle w:val="Bezodstpw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przeliczanie wartości odżywczej posiłków zgodnie z obowiązującymi normami żywieniowymi;</w:t>
            </w:r>
          </w:p>
          <w:p>
            <w:pPr>
              <w:pStyle w:val="Bezodstpw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możliwość stworzenia zapotrzebowania na produkty uwzględniając stany magazynowe, jadłospis, liczbę posiłków i ubytki powstałe podczas obróbki;</w:t>
            </w:r>
          </w:p>
          <w:p>
            <w:pPr>
              <w:pStyle w:val="Bezodstpw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wprowadzanie do rejestru dokumentów magazynowych odpowiednie zapisy przychodu lub rozchodu na podstawie zapotrzebowania na produkty;</w:t>
            </w:r>
          </w:p>
          <w:p>
            <w:pPr>
              <w:pStyle w:val="Bezodstpw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sprawdzanie informacji o wydanych posiłkach, ich koszcie i kwocie należności za nie dzięki czytelnym raportom</w:t>
            </w:r>
          </w:p>
          <w:p>
            <w:pPr>
              <w:pStyle w:val="Bezodstpw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sporządzanie dokumentów magazynowych i inwentaryzacji,</w:t>
            </w:r>
          </w:p>
          <w:p>
            <w:pPr>
              <w:pStyle w:val="Bezodstpw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rozliczanie magazynu, surowców, produkcji gastronomicznej, prowadzenie diet i jadłospisów,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rozliczenia magazynów i zużycia surowców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kontrola kosztów – Food Cost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rozliczenia produkcji gastronomicznej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zaawansowana obsługa zamówień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inwentaryz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c)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lanowania i rozliczania usług 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  <w:t>gastronomiczny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Opis dział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otwieranie rachunku klienta na czas nieograniczony z jednoczesnym wglądem w stan rachunku w każdej chw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możliwość posiadania przez każdego z kelnerów własnego rewiru, z otwartymi rachunk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możliwość pracy na jednym stanowisku przez kilku kelnerów ( na hasło lub kartę magnetyczn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 możliwość rozdzielania i łączenia rachun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dostosowanie sposobu rozliczenia ściśle do wymagań goś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kontrola rachunków i zamó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możliwość rozliczenia kelnera w dowolnym momen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rejestracja czasu pra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możliwość  modyfikowania potra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współpraca z kuchni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weryfikacja zamówień i rachunków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kontrola definiowalnych raba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współpraca z drukarkami zamówień i wydruk zapotrzebowania w różnym miejscu, zależnie od potrz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możliwość współpracy z dozownikami napoi i systemem kart rabatowy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wyliczanie cen kalkulacyjny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możliwość eksportu danych do plików xls, txt, dbf, xml, pdf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1 komputerów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ma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er: Przewód zasilający (1 lub więcej), startowe wkłady z czarnym, błękitnym, żółtym i purpurowym tonerem, podręcznik użytkownika, karta gwarancyjna, CD, przewód USB, przewód faks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jektor multimedialn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kran zwija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wizor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 TV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 50"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estaw do montażu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suppressAutoHyphens w:val="true"/>
              <w:spacing w:lineRule="auto" w:line="240" w:before="0" w:after="0"/>
              <w:ind w:left="316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oundbar moc min. 300 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34"/>
        <w:gridCol w:w="3738"/>
        <w:gridCol w:w="1108"/>
        <w:gridCol w:w="162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3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ptop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or: Komputer z procesorem powinien osiągać wydajność minimum 3544 punkty w teście PassMark (CPU Mark) – opublikowanym na stro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ttp://www.cpubenchmark.net/cpu_list.php. Potwierdzeniem spełnienia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Min 8 GB (DDR4, 2666 MH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ksymalna obsługiwana ilość pamięci RAM: 16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SSD: Min 240 G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ta graficzna: Zintegrow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ość: Wi-Fi 802.11 a/b/g/n/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N 10/100/1000 Mb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dzaje wejść / wyjść: USB 3.1 Gen. 1 (USB 3.0) - 2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 2.0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ście słuchawkowe/mikrofonowe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DMI - 1 sz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VGA (D-sub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J-45 (LAN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C-in (wejście zasilania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a: 3-komorowa Li-l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cesoria w zestawie: Zasilac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ęd: DVD-R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e informacje: Wydzielona klawiatura numerycz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lodotykowy, intuicyjny touchp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czytnik linii papilar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frowanie T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instalowany system operacyjny spełniający poniższe 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lska wersja język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Internetowa aktualizacja zapewniona w języku pols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budowany system pomocy w języku polskim.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Udostępnianie modemu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wracania plików systemowych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mawiający wymaga dostarczenia systemu operacyjnego w wersji 64-b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Licencja i oprogramowanie musi być nowe, nieużywa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szyfrowania dysków i przydzielania dostę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łączenia się z Active Direc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zdalnego log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obsługi maszyn wirtua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 oprogramowani biur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licencji: Dożywot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tanowisk/jednostek: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chitektura: 32-bit / 64-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rsja językowa: Pol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wartość zestawu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zintegrowanych aplikacji biurowych musi zawier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Edytor teks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rkusz kalkulacyj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przygotowywania i prowad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i pracy z lokalną bazą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zarządzania informacją prywatą (pocztą elektroniczną, kalendarzem, kontaktami i za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dytor tekstów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tawianie oraz formatowanie tabe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oraz formatowanie obiektów grafi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tworzenie spisów tre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nagłówków i stopek str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prawdzanie pisowni w języku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Śledzenie zmian wprowadzonych przez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kreślenie układu strony (pionowa/pozio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dokumen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kusz kalkulacyjny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ary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szukiwanie i zamianę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analiz danych przy użyciu formatowania warunk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czasu, daty i wartości finansowych z polskim forma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 wielu arkuszy kalkulacyjnych w jednym pli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przygotowywania i prowadzenia prezentacji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ygotowywanie prezentacji multimedialnych, które będ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ezentowane przy użyciu projektora multimedi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Drukowane w formacie umożliwiającym robienie nota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ane jako prezentacja tylko do odczy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 narracji i dołączanie jej do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patrywanie slajdów notatkami dla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tabel i wykresów pochodzących z arkusza kalkul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tworzenia animacji obiektów i całych slajd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drukowanych materiałów informacyj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i edycję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poszczególnych stron materiał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dział treści na kolumn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elementów graf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rzystanie mechanizmu korespondencji seryj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łynne przesuwanie elementów po całej stronie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ksport publikacji do formatu PDF oraz TIFF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ygotowywania materiałów do wydruku w standardzie CMY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i pracy z lokalną bazą da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ez zdefiniowa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elacji pomiędzy tabel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ularzy do wprowadzania i edycji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apor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danych i zapisywanie ich w lokalnie przechowywanej bazie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y użyciu zdefiniowanych szablo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katalogów, pozwalających katalogować pocztę elektroni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flagowanie poczty elektronicznej z określeniem terminu przypomn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kalendarz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kalendarza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kalendarza innych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zadań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lecanie zadań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kontak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listy kontaktów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esyłania kontaktów innym użytkownikó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or multimedialny z rozwijanym ekranem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kran zwija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12"/>
        <w:gridCol w:w="3430"/>
        <w:gridCol w:w="964"/>
        <w:gridCol w:w="17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10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ptop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or: Komputer z procesorem powinien osiągać wydajność minimum 3544 punkty w teście PassMark (CPU Mark) – opublikowanym na stro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ttp://www.cpubenchmark.net/cpu_list.php. Potwierdzeniem spełnienia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Min 8 GB (DDR4, 2666 MH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ksymalna obsługiwana ilość pamięci RAM: 16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SSD: Min 240 G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ta graficzna: Zintegrow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ość: Wi-Fi 802.11 a/b/g/n/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N 10/100/1000 Mb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dzaje wejść / wyjść: USB 3.1 Gen. 1 (USB 3.0) - 2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 2.0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ście słuchawkowe/mikrofonowe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DMI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VGA (D-sub) - 1 sz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J-45 (LAN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C-in (wejście zasilania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a: 3-komorowa Li-l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cesoria w zestawie: Zasilac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ęd: DVD-R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e informacje: Wydzielona klawiatura numerycz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lodotykowy, intuicyjny touchp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czytnik linii papilar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frowanie T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instalowany system operacyjny spełniający poniższe 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lska wersja język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Internetowa aktualizacja zapewniona w języku pols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budowany system pomocy w języku polskim.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Udostępnianie modemu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wracania plików systemowych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mawiający wymaga dostarczenia systemu operacyjnego w wersji 64-b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Licencja i oprogramowanie musi być nowe, nieużywa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szyfrowania dysków i przydzielania dostę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łączenia się z Active Direc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zdalnego log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obsługi maszyn wirtua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 oprogramowani biur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licencji: Dożywot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tanowisk/jednostek: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chitektura: 32-bit / 64-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rsja językowa: Pol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wartość zestawu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zintegrowanych aplikacji biurowych musi zawier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Edytor teks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rkusz kalkulacyj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przygotowywania i prowad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i pracy z lokalną bazą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zarządzania informacją prywatą (pocztą elektroniczną, kalendarzem, kontaktami i za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dytor tekstów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tawianie oraz formatowanie tabe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oraz formatowanie obiektów grafi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tworzenie spisów tre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nagłówków i stopek str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prawdzanie pisowni w języku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Śledzenie zmian wprowadzonych przez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kreślenie układu strony (pionowa/pozio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dokumen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kusz kalkulacyjny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ary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szukiwanie i zamianę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analiz danych przy użyciu formatowania warunk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czasu, daty i wartości finansowych z polskim forma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 wielu arkuszy kalkulacyjnych w jednym pli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przygotowywania i prowadzenia prezentacji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ygotowywanie prezentacji multimedialnych, które będ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ezentowane przy użyciu projektora multimedi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Drukowane w formacie umożliwiającym robienie nota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ane jako prezentacja tylko do odczy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 narracji i dołączanie jej do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patrywanie slajdów notatkami dla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tabel i wykresów pochodzących z arkusza kalkul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tworzenia animacji obiektów i całych slajd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drukowanych materiałów informacyj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i edycję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poszczególnych stron materiał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dział treści na kolumn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elementów graf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rzystanie mechanizmu korespondencji seryj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łynne przesuwanie elementów po całej stronie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ksport publikacji do formatu PDF oraz TIFF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ygotowywania materiałów do wydruku w standardzie CMY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i pracy z lokalną bazą da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ez zdefiniowa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elacji pomiędzy tabel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ularzy do wprowadzania i edycji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apor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danych i zapisywanie ich w lokalnie przechowywanej bazie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y użyciu zdefiniowanych szablo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katalogów, pozwalających katalogować pocztę elektroni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flagowanie poczty elektronicznej z określeniem terminu przypomn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kalendarz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kalendarza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kalendarza innych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lecanie zadań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kontak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listy kontaktów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esyłania kontaktów innym użytkow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ala nr 12 – Multimedialna pracownia  komunikacji w języku obcym                 zawodowym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842"/>
        <w:gridCol w:w="2977"/>
        <w:gridCol w:w="1276"/>
        <w:gridCol w:w="1559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2a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15.</w:t>
              <w:tab/>
              <w:t>Możliwość przesyłania kontaktów innym użytkownikó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2b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nauczyciela z systemem operacyjnym i monitorem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3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</w:tc>
        <w:tc>
          <w:tcPr>
            <w:tcW w:w="297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4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kran </w:t>
            </w:r>
          </w:p>
        </w:tc>
        <w:tc>
          <w:tcPr>
            <w:tcW w:w="297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.szt.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5a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esyłania kontaktów innym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5b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y uczniów z systemem operacyjnym i monitorem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z procesorem powinien osiągać wydajność minimum 8019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GB (DIMM DDR4, 2400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T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. 21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5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15,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7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 pracowni języków obc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Jednostka centralna systemu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metalowa obudowa rack umieszczona w szafce sprzętowej biurka lektora; wymiary max: RACK 2U, RACK 3U (wersja z OPS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8 wejść mono sygnału Audio (4 stereo), 2 wyjścia audio, wejście słuchawkow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uruchamianie centralki za pomocą włącznika od kompute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budowany wzmacniacz stereo min. 2x40 max, 4Ohm; 2x20W 8ohm przy 1KHz,max. 10%THD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sterowanie mikroprocesorowe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cyfrowa regulacja siły  głosu z mikrofonów, z wejścia magnetofonowego, z wejścia DVD, regulacja siły oraz barwy głosu w głośnikach oraz słuchawkach bezpośrednio z oprogramowania pracowni, nie dopuszcza się sterowania z systemu lub innych aplikacji,  wyjście nagrywania na komputer (rejestrator, magnetofon), wyjście na głośniki, wbudowany procesor DSP z funkcją symulacji zakłóceń rozmów telefonicz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zasilanie jednostki centralnej 230V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certyfikat 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sterujące PC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ogram umożliwiający obsługę pracowni z tablicy interaktywnej, z komputera, monitora dotykowego, interface użytkownika z ikonami numerów stanowisk i nazwiskami lub imionami słuchaczy, timer, imienna lista wg numerów stanowisk, źródła dźwięku, regulatory głośności oraz barwy (tony wysokie oraz niskie), programowalne przyciski zapamiętujące układ sal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ogram realizuje WSZYSTKIE funkcje dostępne w pracown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obsługa za pomocą Drag&amp;Drop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ogram ma informować o wyłączonej jednostce centralnej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możliwość zapisania indywidualnych ustawień dla każdego nauczyciela oraz każdej klas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interfejs do sterowania wszystkimi funkcjami pracowni, działające na systemach operacyjnych Windows, Linux, Android, Mac, iOS, z poziomu standardowej przeglądarki internetowej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 dotykowy wbudowany trwale do blatu biurka lekto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terowanie klasopracownią za pomocą monitora dotykowego wbudowanego trwale do blatu biurka lektora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ielkość ekranu: min. 21”, rodzaj wyświetlacza: VA z podświetleniem LED, wielkość plamki: max. 0.248 mm, jasność: min. 250 cd/m², kontrast: min. 3000:1, czas reakcji max. 5ms, kąty widzenia obrazu: min. 178° H / 178° V (CR 10:1), naturalna rozdzielczość pracy: min. 1920 x 1080 @ 60 Hz, sygnał wejściowy: D-Sub, HDMI 1.4, wsparcie HDCP, DVI, OSD w języku polskim, panel dotykowy PCT zintegrowany z matrycą monitora, rozdzielczość dotyku min. 4096 x 4096 punktów, żywotność przekracza 350 milionów dotknięć na 1 punkt, twardość powierzchni przekracza poziom 7H w skali Mohsa, dokładność &lt; 2mm, temperatura pracy  - 20°C do +60°C, wilgotność 0%-90% 40°C, rozpoznawanie dotyku: goły palec, siła nacisku &lt;30 g, transparentność &gt;90%, kontroler USB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obsługa wszystkich funkcji pracowni językowej za pomocą monitora dotykowego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rogramowanie magnetofonu cyfrowego z trenerem wymow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dwie ścieżki rejestratora dają możliwość jednoczesnego odsłuchiwania audycji i nagrywania głosu ucznia, funkcja magnetofonu i rejestratora, 10 znaczników wyodrębniających część zapisu, wybór prędkości odtwarzania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graficzne przedstawienie przebiegu dźwięku i porównanie z oryginałem - zapis wykresu oscyloskopowego wymawianego wyrazu/fraz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okiej jakości słuchawki z mikrofon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łuchawki: impedancja  2x32Ω, czułość 110±3dB, częstotliwość 20~20000Hz, maksymalna moc wyjściowa 2x100 mW,  mikrofon elektretowy:  impedancja 1800Ω, czułość -48±3dB, częstotliwość 30~16000Hz; Słuchawki wokółuszne (duże, wentylowane nauszniki otaczają małżowinę uszną nie dociskając jej do głowy), trwałe, odporne na uszkodzenia mechaniczne, w miękkiej, elastycznej obudowie;  mikrofon kierunkowy na giętkim pałąku eliminujący szum otoczenia; wtyczka 5 pin; certyfikat CE – (dokumenty składane przed podpisaniem umowy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dynczy metalowy pulpit uczniowsk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zycisk zgłoszenia - przyciśnięcie skutkuje zapaleniem się diody przy właściwym numerze stanowiska na pulpicie lektora i na pulpicie ucznia, dwukolorowa sygnalizacja diodowa (LED)  usprawniająca komunikację uczeń – lektor (wezwanie ucznia, informacja o podsłuchu)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egulacja siły dźwięku (potencjometr) - pozwala każdemu uczniowi dostosować optymalny dla niego poziom dźwięk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ejście audio (jack) - pozwala na podłączenie rejestratora cyfrowego, dyktafonu, magnetofonu, komputera i odsłuch oraz dystrybucję odtwarzanego audio do lektora i pozostałych stanowisk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wyjście audio (jack) - pozwala na podłączenie rejestratora cyfrowego, dyktafonu, magnetofonu, komputera i nagrywanie dialogu prowadzonego z lektorem, w parze lub dyskusji w grupach robocz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gniazdo słuchawkowe DIN 5 pin, metalowa obudowa, złącze D-Sub 9 pin, montowany w blacie biurka uczniowskiego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łośnik montowany w blendzie biurka lektorskiego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2-drożne głośniki współosiowe, moc max: 80W, impedancja: 4 Ω, pasmo przenoszenia: 100Hz - 20000Hz, czułość: 88 dB 1W/1M, rozmiar magnesu: 5.3oz, średnica: 6.3 Cal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głośniki mają umożliwić prowadzenie wykładu przez lektora oraz transmitować dźwięk z wejść audio przez wszystkie głośni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is oprogramowania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e realizowane w pracowni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dzielenie uczniów (układanie w grupy) na dowolnie konfigurowane pary lub trójki lub czwórki (maksymalnie 16 grup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Członkowie kilku grup widoczni jednocześnie na pulpicie bez konieczności podglądania danej, zmiana osób w grupie bez konieczności wchodzenia do grup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a w grupach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słuchaczy na dowolne grupy (max 16), które jednocześnie realizują własne programy (max 8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np. grupa A dyskutuje z lektorem, grupa B słucha audycji i dyskutuj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wolne przełączanie uczniów pomiędzy grupam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ie (jednym przeciągnięciem ikonki) przerzucenie ucznia do innej grupy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w grupie z możliwością kontroli przez lekto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w grupie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słuchacza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słuchacza z grupą z transmisją lub bez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ęść uczniów z grupy A rozmawia z nauczycielem i między sobą, reszta osób w grupie A słucha tej dyskusj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a w parach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słuchaczy na pary (max 16), które jednocześnie prowadzą dialogi nie słysząc się pomiędzy par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podział odbywa się według dowolnych numerów stanowisk np..: 1+9, 5+12, itd.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uczniów w parach z podkładem dźwiękowy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uczniów w parach z nauczyciele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łuch dowolnego ucznia, pary lub grup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z uczniem, parą lub grup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z uczniem z transmisją dyskusji do wybranych słuchaczy- jednej z grup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z grupą z transmisją do wybranych słuchaczy- jednej z grup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pracy (rozmów) na magnetofonie cyfrowym w formacie WAV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yłanie programu/audycji z dowolnego źródła (magnetofon, DVD, komputer) do wybranych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wykładu przez wbudowany wzmacniacz i głośni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e dostępne dla słuchacz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a indywidualn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słuch programu nauczania zadanego przez lektora, (możliwość pracy z ośmioma różnymi programami równocześn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słuch wykładu lekto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z lektore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z innym słuchaczem lub wybraną grup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tarzanie zwrotów po lektorze nagranym na kasecie lub C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ola własnej wymow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a w par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słuch przez lektora wybranej pary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wybranej pary z lektore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a w grup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słuch programu nauczania przez grup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słuch wykładu lektora przez grup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w grupie z możliwością kontroli przez lekto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w grupie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słuchacza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słuchacza z grupą z transmisją lub bez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wersacja w grupie z podsłuchem przez inną grup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 każdym trybie możliwe jest nagrywanie wypowiedzi na magnetofon nauczyciel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 każdym trybie uczeń posiada podsłuch swojego gło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e dodatkow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imer odmierzający czas prac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łączenie urządzeń audio do stanowiska uczniowskieg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ednoczesny odsłuch audycji z podłączonego urządzenia i informacji płynących z sali (np. poleceń nauczyciela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ednoczesne nagrywanie na podłączonym urządzeniu słyszanej audycji oraz własnego głos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odłączenia kompute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rogramowanie magnetofonu cyfrowego, dwuścieżkowego z licencją na wszystkie stanowiska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ednoczesne odtwarzanie dwóch plików dźwiękow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ednoczesny zapis jednego pliku dźwiękowego i odtwarzanie innego plik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dźwięku słyszanego w słuchawkach (głos nauczyciela, audycja) i własnego głosu na dwóch oddzielnych ścieżk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twarzanie nagrania w różnym tempie -pozwala na dokładne wsłuchanie się i odwzorowanie danego zwrot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aficzne wykresy przebiegu dźwięku (oscylograf) do porównywania ścieżek np. własnego, nagranego głosu i oryginał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kładki służące do zaznaczenia fragmentu audycji, który chcemy powtarzać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łączenie i wyłączenie własnego podsłuch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dywidualna regulacja siły głosu w słuchawkach przez nauczyciela i  uczni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gulacja głośności wyjść do nagrywani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włączenia głosu nauczyciela na głośniki sal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list obecności uczni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ortowania list obecności po liczbie porządkowej/nazwisku/numeru stanowisk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bkiego importu listy uczniów z większości dostępnych na rynku dzienników elektronicznych (pliki SOU, XML,CSV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orządkowanie uczniów z listy do numerów stanowisk, automatyczne przyporządkowanie ikony płci ucznia według im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łączenie lub wyłączenie podsłuchu własnego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wyłączania słuchawek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ystrybucję do max 8 dowolnych kanałów dźwiękowych do oddzielnych grup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kładanie dźwięku- uczeń w słuchawkach słyszy dźwięk emitowany z magnetofonu (lub innego źródła) oraz jednocześnie głos nauczyciela objaśniającego daną audycj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ystrybucję dźwięku z komputera lektora do stanowisk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łączanie źródła dźwięk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jestracja dyskusji uczniów na twardym dysku za pośrednictwem magnetofonu cyfrow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e specjaln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list obecności uczni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bkiego importu listy uczniów z większości dostępnych na rynku dzienników elektronicznych (pliki SOU, XML,CSV)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ortowanie listy uczniów po nazwisku i numerze stanowisk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przyporządkowanie ikony płci ucznia według imieni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dzielenie uczniów (układanie w grupy) na dowolnie konfigurowane pary lub trójki lub czwórki; kto z kim ma być w grupie dyskusyjnej - o tym decyduje nauczyciel (rozmieszczenie stanowisk nie może stanowić przeszkody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losowe (generowane z systemu) tworzenie grup dyskusyjnych składających się z dwóch lub trzech lub czterech osób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 tworzenie grup dyskusyjnych (roboczych) składających się z dwóch lub trzech lub czterech osób   siedzących obok siebie (układanie kolejn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możliwość stworzenia 16 dowolnych grup dyskusyj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sposób tworzenia i edytowania grup polega na przeciąganiu ikonek uczniów w odpowiednie miejsca w oknie oprogramowania sterującego (Drag&amp;Drop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zapamiętywanie układu sali (osiem programowalnych przycisków, którym będzie odpowiadał odpowiedni, pożądany podział na grupy i przypisane źródła dźwięku) z nadaniem nazw przycisków programowal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możliwość podłączenia 8 urządzeń audio z opcją dystrybuowania dźwięku z każdego wejścia do oddzielnej grupy (8 grup jednocześnie odsłuchuje INNY program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egulacja głośności poszczególnych wejść audio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przypisanie nazwy kolejnym wejściom liniowy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cyfrowa regulacja siły głosu dla każdego ucznia osobno lub dla wszystkich (uwzględnia potrzeby uczniów słabo słyszących i niedosłyszących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możliwość zdefiniowania ilości przycisków symbolizujących stanowiska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możliwość zdefiniowania minimalnej i maksymalnej ilości grup / wejść audi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Biurko nauczycielskie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elementy wykonane z płyty wiórowej laminowanej gr. 18mm, blat grubości min. 18 mm, wykończenie grubą okleiną PCV (2 mm), blenda min. 50 cm wysokości, kanał kablowy między blatem a blendą, wymiary 150-160 cm x 75 cm, narożniki blatu zaoblo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biurko powinno posiadać z prawej strony otwarte półki z wariantem wstawienia jednostki centralnej komputera, z prawej strony zamykaną szafkę na sprzęt elektronicz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nadstawka na monitor dotykowy z płyty meblowej umożliwiająca  zabudowanie monitora dotykowego pod kątem 150-250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tolik uczniowski 2 osobow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ergonomiczny stolik uczniowski zapewniający uczniowi przyjęcie pozycji siedzącej skierowanej o kąt min. 15 stopni od osi sali w kierunku tablic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elementy wykonane z płyty wiórowej laminowanej gr. 18 mm, blat grubości min. 18 mm, wykończenie grubą okleiną PCV (min. 2 mm), blenda min. 50 cm wysokości, kanał kablowy między blatem a blendą min 12cm x 12cm, przepusty kablowe, wymiary 120-130 cm x 50-60 cm, 59-76 cm,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8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twarzacz DVD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VD 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Regulacja jasności obrazu, regulacja ostrości obrazu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3 - Pracownia gospodarki materiałow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1701"/>
        <w:gridCol w:w="2977"/>
        <w:gridCol w:w="1276"/>
        <w:gridCol w:w="1560"/>
      </w:tblGrid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2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15.</w:t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2b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nauczyciela z systemem operacyjnym i monitorem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arka laserowa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kran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V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lewizor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kątna ekranu: min 50”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estaw do montażu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         soundbar moc min. 300 W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VD odtwarzacz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egulacja jasności obrazu, regulacja ostrości obraz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Sala nr 15 – Pracownia  oceny ryzyka zawodowego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806"/>
        <w:gridCol w:w="4111"/>
        <w:gridCol w:w="1134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9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9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0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6.</w:t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(15sztu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0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801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GB (DIMM DDR4, 2400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T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. 21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5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15,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(15sztu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4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5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ran projekcyjn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6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ala nr 16 - Pracownia  Zarządzania systemami bhp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1"/>
        <w:gridCol w:w="4111"/>
        <w:gridCol w:w="113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ozycja z przedmia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Urządzenie wielofunkcyjne - druk/skan/kop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 druku: Laserowa kolor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: A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unikacja: ethernet - druk w sieci 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reless - druk przez WiF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monochromatycznego: do 18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w kolorze: do 4 kopii/mi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procesora: 800 M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1 GB (RAM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szyb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Projektor multimedialny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Ekran projekcyjny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Tablica interaktywna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tablicy – 95’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ulti-gestu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eramiczna powierzch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lug&amp;Pla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: Dotykowa – pozycjonowanie w podczerwien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 obsługi: palc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rogramowanie: rozpoznawanie pisma odręcznego, odtwarzanie video z możliwością „pisania” na filmie, zrzuty video, szybkie tworzenie figu5r geometrycznych. Program posiada bogatą bibliotekę załączników związanych z przedmiotami szkolnymi a także współpracuje z większością formatów graficznych. Integruje się z programami pakietu MS Office pozwalając na ręczne dopisywanie notatek do dokumentów (w formie graficznej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: Półka na pisaki, kabel USB, 2 pisaki, zestaw montażowy, 2 głośniki stereo, WIF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7 - Pracownia procesów magazynowo- spedycyjnych </w:t>
      </w:r>
    </w:p>
    <w:p>
      <w:pPr>
        <w:pStyle w:val="Normal"/>
        <w:spacing w:lineRule="auto" w:line="254"/>
        <w:rPr/>
      </w:pPr>
      <w:r>
        <w:rPr/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9"/>
        <w:gridCol w:w="3828"/>
        <w:gridCol w:w="992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0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0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rządzenie wielofunkcyjne - druk/skan/kop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 druku: Laserowa kolor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: A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unikacja: ethernet - druk w sieci 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reless - druk przez WiF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monochromatycznego: do 18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w kolorze: do 4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procesora: 800 M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1 GB (RAM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szyb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: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.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5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6.</w:t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-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5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801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GB (DIMM DDR4, 2400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T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. 21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5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15,5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-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oner do drukarki kolorowy i czarny z poz.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8 - Pracownia  procesów transportowych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0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701"/>
        <w:gridCol w:w="3685"/>
        <w:gridCol w:w="851"/>
        <w:gridCol w:w="1587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5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5b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nauczyciela z systemem operacyjnym i monitorem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arka laserowa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rządzenie wielofunkcyjne - druk/skan/kop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 druku: Laserowa kolor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: A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unikacja: ethernet - druk w sieci 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reless - druk przez WiF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monochromatycznego: do 18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w kolorze: do 4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procesora: 800 M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1 GB (RAM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szyb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kran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V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lewizor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kątna ekranu: min 50"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estaw do montażu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         soundbar moc min. 300 W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VD odtwarzacz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egulacja jasności obrazu, regulacja ostrości obrazu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7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wigacja GPS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  <w:lang w:eastAsia="hi-IN" w:bidi="hi-IN"/>
                </w:rPr>
                <w:t>Wyświetlacz</w:t>
              </w:r>
            </w:hyperlink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7 cali, 800 x 480 piksele, Sterowanie dotykowe poprzez wyświetlacz, Procesor 800 MHz, Pamięć RAM 256, Rodzaj pamięci flash, karta pamięci </w:t>
            </w:r>
            <w:hyperlink r:id="rId3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  <w:lang w:eastAsia="hi-IN" w:bidi="hi-IN"/>
                </w:rPr>
                <w:t>wbudowana pamięć</w:t>
              </w:r>
            </w:hyperlink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8 GB , zainstalowane map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banii, Andory, Austrii, Belgii, Białorusi, Bośni i Hercegowiny, Bułgarii, Chorwacji, Czarnogóry, Czech, Danii, Estonii, Finlandii, Francji, Gibraltaru, Grecji, Hiszpanii, Holandii, Irlandii, Islandii, Lichtensteinu, Litwy, Luksemburga, Łotwy, Macedonii, Mołdawii, Monaco, Niemiec, Norwegii, Polski, Portugalii, Rumunii, San Marino, Serbii, Słowacji, Słowenii, Szwajcarii, Szwecji, Ukrainy, Watykanu, Węgier, Wielkiej Brytanii, Włoch, Malta, Kosow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rofile t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a samochodów ciężar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izualizacja map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wuwymiarowa, trójwymiarowa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wyjaśnia, że przysługuje mu prawo korzystania z wersji edukacyjnych programów komputerowych oraz w przedmiotowym zamówieniu będą miały zapisy art. 83 ust. 1 pkt 26 ustawy z dnia 11 marca 2004 r. o podatku od towarów i usług (Dz.U. z 2018 r. poz. 2174 ze zm.), dotyczące dostaw sprzętu komputerowego do placówek oświatowych. W związku z powyższym Zamawiający potwierdzi stosowne zamówienie, pozwalające na zastosowanie stawki podatku VAT 0% dla sprzętu wymienionego w załączniku nr 8 do ustawy o podatku VAT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 Przez montaż sprzętu komputerowego i multimedialnego należy rozumieć montaż i fizyczne podłączenie wraz zainstalowaniem sterowników i oprogramowania (pełne przygotowanie do pracy)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rwis w/w sprzętu komputerowego i multimedialnego musi być realizowany przez Producenta lub Autoryzowanego Partnera Serwisowego Producenta. Firma serwisująca musi posiadać certyfikat ISO 9001 lub równoważny na świadczenie usług serwisowych oraz posiadać autoryzacje producenta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rczony sprzęt musi być fabrycznie nowy, musi pochodzić z oficjalnego kanału sprzedaży producenta na rynek polski.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1"/>
      <w:numFmt w:val="decimal"/>
      <w:lvlText w:val="%1"/>
      <w:lvlJc w:val="left"/>
      <w:pPr>
        <w:tabs>
          <w:tab w:val="num" w:pos="0"/>
        </w:tabs>
        <w:ind w:left="37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14211501945" TargetMode="External"/><Relationship Id="rId3" Type="http://schemas.openxmlformats.org/officeDocument/2006/relationships/hyperlink" Target="https://www.euro.com.pl/slownik.bhtml?definitionId=14211305529" TargetMode="External"/><Relationship Id="rId4" Type="http://schemas.openxmlformats.org/officeDocument/2006/relationships/hyperlink" Target="https://www.euro.com.pl/slownik.bhtml?definitionId=892036642" TargetMode="External"/><Relationship Id="rId5" Type="http://schemas.openxmlformats.org/officeDocument/2006/relationships/hyperlink" Target="https://www.euro.com.pl/slownik.bhtml?definitionId=892017112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6:00Z</dcterms:created>
  <dc:creator>DYREKTOR</dc:creator>
  <dc:description/>
  <cp:keywords/>
  <dc:language>en-US</dc:language>
  <cp:lastModifiedBy>Zamowienia Publiczne</cp:lastModifiedBy>
  <dcterms:modified xsi:type="dcterms:W3CDTF">2019-12-20T10:12:00Z</dcterms:modified>
  <cp:revision>14</cp:revision>
  <dc:subject/>
  <dc:title>Załącznik nr 5 do SIWZ</dc:title>
</cp:coreProperties>
</file>