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zęść Nr 2 – dostawa i montaż wyposażenia do pracowni języków obcych </w:t>
        <w:br/>
        <w:t>do Liceum Ogólnokształcącego im. Franciszka Becińskiego w Lubrańc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662"/>
        <w:gridCol w:w="850"/>
        <w:gridCol w:w="141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  <w:t>Multimedialna Pracownia Językowa MPJ6 z 24 stanowiskami + montaż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sz w:val="22"/>
                <w:szCs w:val="22"/>
                <w:lang w:eastAsia="pl-PL"/>
              </w:rPr>
              <w:t>Multimedialna pracownia językowa, 24 stanowiska wraz z montażem. Narzędzie do wspierania nauki języków obcych na każdym poziomie edukacj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je ona możliwość pracy z klasą w jednej grupie- wszystkie stanowiska w jednej grupie, w wielu grupach kilka grup o dowolnej liczbie uczniów, w parach -tworzenie par z dowolnych stanowisk. swobodne przełączanie pomiędzy trybami pracy z zapamiętywaniem ustawień i wiele innych możli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harakterystyka ogóln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) metalowa obudowa jednostki centralnej (360x250x87; jako szafka RACK 483x250x87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o 30 stanowisk- biurko dla ucznia – wykonane z płyty laminowanej grubości 18 mm, w tonacji brzozy i krzesło dla ucznia z siedziskiem z tworzywa sztucznego, stelaż w kolorze srebrnym oraz biurko dla nauczyciela wykonane z płyty laminowanej grubości 18 mm, w tonacji brzozy i krzesło dla nauczyciela z siedziskiem z tworzywa sztucznego, stelaż w kolorze srebr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) możliwość pracy dwóch lektorów jednocześnie (w tym native speaker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) łączenie w dowolne grupy (max 15 grup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e) łączenie w dowolne pary (max 15 par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) wbudowany wzmacniacz moc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) optyczna sygnalizacja stanu prac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) zredukowana liczba kabl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ryb pracy - pracownia język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) jedna grupa wszystkie stanowiska w jednej grupi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) wiele grup kilka grup o dowolnej liczbie student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) pary tworzenie par z dowolnych stanowis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) swobodne przełączanie pomiędzy trybami pracy z zapamiętywaniem ustawie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e) studenci z włączonymi mikrofonami są słyszani przez pozostałych studentów z grup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) student słyszy dźwięk nagrania i jednocześnie komentarz nauczyciel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) poszczególne grupy lub pary nie słyszą się wzajemnie, nauczyciel ma możliwość podsłuchania dialogu dowolnej grup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h) dwukierunkowa komunikac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) możliwości sterowania: indywidualne włączanie i wyłączanie mikrofonów, wyłączenie wszystkich mikrofonów, przeniesienie wszystkich do wybranej grupy, czasowe przemawianie do wszystkich grup lub par bez zmiany ich organizacji, niezależny wybór źródła dźwięku dla grup i 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Tryb pracy - system tłumaczeń symultanicznych, tłumaczenie na kilka języków jednocześnie (maks. 6), swobodne przełączanie między językami tłumaczonymi i oryginalnym, nie wymaga dodatkowych urządzeń, możliwości sterowania: indywidualne włączanie i wyłączanie mikrofonów, wyłączenie wszystkich mikrofonów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wszystkich trybach jest możliwe: odsłuchiwanie nagrań z dowolnych źródeł (DVD, MP3, Blu-ray  itp.)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Funkcje sterowania możliwość sterowania urządzeniami zewnętrznymi przez port (RS232), np. projektorem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sterowania ekranem/zasłonami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echy toru dźwiękowego: 16 niezależnych torów audio (16 grup), dwa niezależne tory DSP przypisane do dwóch grup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efekty DSP (symulacja rozmowy telefonicznej, zniekształceń, itp. ) – min. 4, szerokie pasmo przenoszenia dla mowy i muzyki. Wejścia audio. 4 wejścia stereofoniczne z możliwością rozbudowy do 8 wejść stereo, niezależna dla każdego wejścia cyfrowa regulacja poziomu dźwięku z pamięcią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ransmisja dźwięku z dowolnych wejść do dowolnej liczby grup, transmisja dźwięku z dowolnych wejść do dowolnej liczby par, transmisja dźwięku z wybranego wejścia na 2 głośniki podłączone do wzmacniacza (wersja 2-kanałowa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ransmisja dźwięku z wybranego wejścia na 4 głośniki podłączone do wzmacniacza (wersja 4-kanałowa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jścia audio: 1 lub 2 wyjścia do nagrywania (w zależności od konfiguracji), możliwość nagrywania dowolnej grupy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acniacz mocy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liczba kanałów 2, z możliwością rozszerzenia do 4 kanałów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 wejścia stereofoniczne z możliwością rozbudowy do 8 wejść stereo, antypaniczne przełączanie wejść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c 2x40W (lub 4x40W), cyfrowa regulacja głośności z pamięcią, opcjonalna regulacja barwy dźwięku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dodatkowe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ruchamianie z użyciem hasła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liwość kontroli czasu zajęć za pomocą minutnika (timera), możliwość aktualizacji oprogramowania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techniczn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-bitowy procesor sterujący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anowiska zasilane bezpiecznym napięciem 12V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cz wbudowany w jednostkę centralną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liwość zdalnego serwisowania i diagnozowania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etalowa obudowa jednostki centralnej (możliwość montażu w szafie RACK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erowanie za pomocą komputera przez port USB (wymagane oprogramowanie jest dołączone w komplecie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oprogramowanie umożliwia sterowanie wszystkimi funkcjami jednostki centralnej pracowni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bezpieczenie hasłem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ęp dla określonych użytkowników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metodą „przeciągnij i upuść”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erowanie za pomocą myszy, pióra, palca, tablicy interaktywnej, itp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owoczesny, przejrzysty oraz intuicyjny interfejs bez okienek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liwość dostosowania wyglądu do własnych wymagań (personalizacja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i dostęp do najważniejszych funkcji programu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rzypisania nazwisk do konkretnych stanowisk (wyświetlanie nazwisk uczniów na poszczególnych stanowiskach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rządzanie klasami i listami uczniów (dodawanie, edycja, usuwanie, import, eksport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kolejności na liście (podczas przesadzania uczniów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 do list nazwisk z plików między innymi XML, SOU, CSV, TXT, STU, LST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eksport listy nazwisk do plików między innymi XML, SOU, CSV, TXT, STU, LST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owy podział na grupy, losowy podział na pary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nie aktualnej godziny (zegar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odmierzanie czasu do końca lekcji lub zadania (timer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budowany system podpowiedzi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oprogramowanie umożliwia sterowanie wszystkimi funkcjami jednostki centralnej pracowni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bezpieczenie hasłem dostęp dla określonych użytkowników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erowanie metodą przeciągnij i upuść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terowanie za pomocą myszy, pióra, palca, tablicy interaktywnej, itp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woczesny, przejrzysty oraz intuicyjny interfejs bez okienek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dostosowania wyglądu do własnych wymagań (personalizacja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zybki dostęp do najważniejszych funkcji programu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ożliwość przypisania nazwisk do konkretnych stanowisk (wyświetlanie nazwisk uczniów na poszczególnych stanowiskach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rządzanie klasami i listami uczniów (dodawanie, edycja, usuwanie, import, eksport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miana kolejności na liście (podczas przesadzania uczniów),  import do list nazwisk z plików między innymi XML, SOU, CSV, TXT, STU, LST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eksport listy nazwisk do plików między innymi XML, SOU, CSV, TXT, STU, LS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owy podział na grupy, losowy podział na pary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świetlanie aktualnej godziny (zegar)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erzanie czasu do końca lekcji lub zadania (timer),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budowany system podpowiedz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, multimedialny objęty będzie okresem gwarancji producenta, nie krócej jednak niż 12 miesięc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Wymagane aktualizacje przez okres 12 miesięcy dla dostarczonych programów (koszt wykonawcy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Gwarancja na meble, krzesła, montaż – 12 miesięcy od następnego dnia po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7423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tarSymbol;MS Gothic" w:hAnsi="StarSymbol;MS Gothic" w:eastAsia="Open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tarSymbol;MS Gothic" w:hAnsi="StarSymbol;MS Gothic" w:eastAsia="OpenSymbol" w:cs="OpenSymbol"/>
    </w:rPr>
  </w:style>
  <w:style w:type="character" w:styleId="WW8Num20z0">
    <w:name w:val="WW8Num20z0"/>
    <w:qFormat/>
    <w:rPr>
      <w:rFonts w:ascii="StarSymbol;MS Gothic" w:hAnsi="StarSymbol;MS Gothic" w:eastAsia="OpenSymbol" w:cs="Open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tarSymbol;MS Gothic" w:hAnsi="StarSymbol;MS Gothic" w:eastAsia="OpenSymbol" w:cs="OpenSymbol"/>
    </w:rPr>
  </w:style>
  <w:style w:type="character" w:styleId="WW8Num23z0">
    <w:name w:val="WW8Num23z0"/>
    <w:qFormat/>
    <w:rPr>
      <w:rFonts w:ascii="StarSymbol;MS Gothic" w:hAnsi="StarSymbol;MS Gothic" w:eastAsia="OpenSymbol" w:cs="OpenSymbol"/>
    </w:rPr>
  </w:style>
  <w:style w:type="character" w:styleId="WW8Num23z1">
    <w:name w:val="WW8Num23z1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tarSymbol;MS Gothic" w:hAnsi="StarSymbol;MS Gothic" w:eastAsia="OpenSymbol" w:cs="OpenSymbol"/>
    </w:rPr>
  </w:style>
  <w:style w:type="character" w:styleId="WW8Num25z0">
    <w:name w:val="WW8Num25z0"/>
    <w:qFormat/>
    <w:rPr>
      <w:rFonts w:ascii="StarSymbol;MS Gothic" w:hAnsi="StarSymbol;MS Gothic" w:eastAsia="OpenSymbol" w:cs="Open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5:00Z</dcterms:created>
  <dc:creator>acer</dc:creator>
  <dc:description/>
  <cp:keywords/>
  <dc:language>en-US</dc:language>
  <cp:lastModifiedBy>Agnieszka</cp:lastModifiedBy>
  <cp:lastPrinted>2019-12-19T09:20:00Z</cp:lastPrinted>
  <dcterms:modified xsi:type="dcterms:W3CDTF">2020-11-13T09:36:00Z</dcterms:modified>
  <cp:revision>13</cp:revision>
  <dc:subject/>
  <dc:title/>
</cp:coreProperties>
</file>