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</w:rPr>
        <w:t xml:space="preserve">Załącznik nr </w:t>
      </w: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</w:rPr>
        <w:t xml:space="preserve">… </w:t>
      </w:r>
      <w:r>
        <w:rPr>
          <w:rFonts w:eastAsia="Times New Roman" w:cs="Times New Roman" w:ascii="Times New Roman" w:hAnsi="Times New Roman"/>
          <w:kern w:val="2"/>
          <w:sz w:val="20"/>
          <w:szCs w:val="20"/>
        </w:rPr>
        <w:t>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pl-PL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bookmarkStart w:id="0" w:name="_Hlk19697613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stawa i montaż wyposażenia szkół w ramach projektu pn. 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koła ćwiczeń Ziemi Kujawsko - Dobrzyńskiej województwa kujawsko – pomorskiego” w ramach Programu Operacyjnego Wiedza Edukacja Rozwój 2014-2020 współfinansowanego ze środków Europejskiego Funduszu Społecznego</w:t>
      </w:r>
    </w:p>
    <w:p>
      <w:pPr>
        <w:pStyle w:val="Normal"/>
        <w:spacing w:lineRule="auto" w:line="252" w:before="0" w:after="160"/>
        <w:jc w:val="both"/>
        <w:rPr/>
      </w:pPr>
      <w:bookmarkStart w:id="1" w:name="_Hlk54629420"/>
      <w:bookmarkEnd w:id="1"/>
      <w:r>
        <w:rPr>
          <w:rFonts w:cs="Times New Roman" w:ascii="Times New Roman" w:hAnsi="Times New Roman"/>
          <w:b/>
          <w:sz w:val="28"/>
          <w:szCs w:val="28"/>
          <w:u w:val="single"/>
        </w:rPr>
        <w:t>Część Nr 6 – dostawa pomocy dydaktycznych i wyposażenia do pracowni przyrodniczej do Liceum Ogólnokształcącego im. Królowej Jadwigi w Kowalu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</w:r>
      <w:bookmarkStart w:id="2" w:name="_Hlk54629420"/>
      <w:bookmarkStart w:id="3" w:name="_Hlk54629420"/>
      <w:bookmarkEnd w:id="3"/>
    </w:p>
    <w:tbl>
      <w:tblPr>
        <w:tblW w:w="98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379"/>
        <w:gridCol w:w="1276"/>
        <w:gridCol w:w="141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ment wyposażenia stanowiska (przedmiot, urządze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zafa na odczynniki chemiczne, wentylowana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a przeznaczona jest do przechowywania odczynników chemicznych w szkolnych pracowniach fizyczno-chemicznych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ia: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wbudowany wentylator chemoodporny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podłączenia do otworu kominowego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konana z blachy stalowej malowanej ekologicznymi farbami proszkowymi (bez kadmu i ołowiu) w kolorze  beżowym.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yposażona w cztery półki z regulowaną wysokością, o nośności 50 kg każda. Drzwi posiadają wzmocnioną konstrukcję, zamykane są trzypunktowo na zamek cylindryczny z dwoma kluczami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: 800x380x1900mm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bezpieczeństwa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Dygestorium wraz z montażem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Część górna dygestorium tzn. komora manipulacyjna służy do przeprowadzania doświadczeń. Część górna wykonana z  hartowanych szyb oraz wyłożona kwasoodpornymi płytkami komora pozwala bezpiecznie przeprowadzać doświadczenia. Całość komory manipulacyjnej przeszklona. W zestawie wyciąg elektryczny oraz rura odprowadzająca długości 3m,  która pozwala usunąć opary wydostające się podczas eksperymentów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posażenie komory manipulacyjnej: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świetlenie wraz z gniazdem zasilającym 230 volt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lew polipropylenowy odporny na substancj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emiczne z odpływem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ateria komplet z podłączeniem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alnik gazowy z zaworem oraz nabojem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lna komora wyposażona jest w dwuskrzydłowe drzwi, a w górnym panelu z zamontowaną instalacją 220V. Dygestorium chemiczne powinno być wykonane z płyt laminowanych oraz ceramiki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ygestorium powinno być osadzone na solidnym stelażu metalowym malowanym proszkowo zaopatrzonym w stopki regulacyjne co umożliwia jego wypoziomowanie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miary: 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ysokość - wersja robocza bez wentylacji 185cm (długość rury montażowej 3m) , głębokość - 70cm,  głębokość komory manipulacyjnej - 60cm,  szerokość – 120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: olcha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ertyfikat bezpieczeństwa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Stół demonstracyjny fizyko-chemiczny wraz z montażem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t stołu pokryty płytkami kwasoodpornymi z obrzeżem aluminiowym lakierowanym farbą epoksydową w kolorze beżowym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posażenie stołu: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amperomierz i woltomierz oraz centralne sterowanie zasilaniem stołami uczniowskimi,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instalacja wodna ze zlewem polipropylenowym kwasoodpornym,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stalacja gazowa z kurkiem gazowym na propan butan wraz z butlą 2 l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stalacja elektryczna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: 210x60x96cm wykonany na stelażu metalowym o wymiarze 25×25 lub cokole w dolnej części szafki z płyty meblowej z obrzeżem PCV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: olcha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yfikat bezpieczeństwa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Stanowisko nauczycielskie wraz z montażem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urko dla nauczyciela z szafka i szufladą zamykanymi na klucz o min. Wymiarach: 100x60x76 cm. Wykonane z płyty meblowej.  Kolor: olcha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yfikat bezpieczeństwa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Stanowiska uczniowskie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tół uczniowski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ół o wymiarach: 180x50x76cm dla ucznia 3-osobowy - sztuk 5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ół o wymiarach: 120x50x76cm dla ucznia 2-osobowy - sztuk 5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telaż metalowy malowany proszkowo wyposażone w płytkę energetyczną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: olcha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yfikat bezpieczeństwa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0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Krzesło uczniowskie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zesło na stelażu metalowym z rury ø 25  malowanej proszkowo 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: beżowy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edzisko i oparcie wykonane ze sklejki malowanej lakierami ekologicznymi 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zesła zakończone stopkami co zapobiega rysowaniu podłogi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yfikat bezpieczeństwa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2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Krzesło dla nauczyciela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Regulowana wysokość. Lekko sprężyste oparcie. Szerokie, antypoślizgowe siedzisko. Odporne na zabrudzenia i wilgoć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zm regulacji wysokości. Stopki z tworzywa chroniące podłogę przed zarysowaniami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: beżowy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yfikat bezpieczeństwa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Moduł środkowy wraz z montażem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uł środkowy o wymiarach ok 100x50x76cm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lat kwasoodporny wykonany z płytek ceramicznych z obrzeżem aluminiowym malowany farbami piecowymi epoksydowymi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budowany zlew wraz z wylewką kwasoodporny polipropylenowy     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uł wyposażony w instalację wodno- kanalizacyjną 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: beżowy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yfikat bezpieczeństwa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Szafa na szkło laboratoryjne przeszklona wraz z montażem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ykonana z metalu. Malowana farbami proszkowymi. Przeszklona do połowy 120 cm od góry. 3- skrzydłowa. Zamykana na zamki patentowe. Wypełnienie powinny stanowić cztery regulowane półki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miary: 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erokość – 160 cm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łębokość – 60 cm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sokość – 210 cm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: beżowy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yfikat bezpieczeństwa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</w:tbl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Dostarczony sprzęt objęty będzie okresem gwarancji producenta, nie krócej jednak niż 12 miesięcy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Bieg terminu gwarancji rozpoczyna się w dniu następnym po dniu podpisania (bez uwag) protokołu odbioru przedmiotu umowy.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b/>
          <w:b/>
          <w:color w:val="FF0000"/>
          <w:kern w:val="2"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40"/>
          <w:szCs w:val="4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7467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character" w:styleId="WW8Num1z0">
    <w:name w:val="WW8Num1z0"/>
    <w:qFormat/>
    <w:rPr>
      <w:rFonts w:ascii="Arial" w:hAnsi="Arial" w:cs="Times New Roman"/>
      <w:color w:val="FF0000"/>
      <w:kern w:val="2"/>
      <w:sz w:val="24"/>
      <w:szCs w:val="24"/>
      <w:lang w:eastAsia="zh-CN" w:bidi="hi-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  <w:kern w:val="2"/>
      <w:sz w:val="24"/>
      <w:szCs w:val="24"/>
      <w:lang w:eastAsia="zh-CN" w:bidi="hi-IN"/>
    </w:rPr>
  </w:style>
  <w:style w:type="character" w:styleId="WW8Num3z0">
    <w:name w:val="WW8Num3z0"/>
    <w:qFormat/>
    <w:rPr>
      <w:rFonts w:ascii="Wingdings" w:hAnsi="Wingdings" w:cs="Wingdings"/>
      <w:kern w:val="2"/>
      <w:sz w:val="24"/>
      <w:szCs w:val="24"/>
      <w:lang w:eastAsia="zh-CN" w:bidi="hi-IN"/>
    </w:rPr>
  </w:style>
  <w:style w:type="character" w:styleId="WW8Num4z0">
    <w:name w:val="WW8Num4z0"/>
    <w:qFormat/>
    <w:rPr>
      <w:rFonts w:ascii="Wingdings" w:hAnsi="Wingdings" w:cs="Wingdings"/>
      <w:kern w:val="2"/>
      <w:sz w:val="24"/>
      <w:szCs w:val="24"/>
      <w:lang w:eastAsia="zh-CN" w:bidi="hi-IN"/>
    </w:rPr>
  </w:style>
  <w:style w:type="character" w:styleId="WW8Num5z0">
    <w:name w:val="WW8Num5z0"/>
    <w:qFormat/>
    <w:rPr>
      <w:rFonts w:ascii="Symbol" w:hAnsi="Symbol" w:cs="OpenSymbol"/>
      <w:kern w:val="2"/>
      <w:sz w:val="24"/>
      <w:szCs w:val="24"/>
      <w:lang w:eastAsia="zh-CN" w:bidi="hi-I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Arial" w:hAnsi="Arial" w:cs="Times New Roman"/>
      <w:color w:val="000000"/>
      <w:sz w:val="24"/>
      <w:szCs w:val="24"/>
      <w:lang w:eastAsia="pl-P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tarSymbol;MS Gothic" w:hAnsi="StarSymbol;MS Gothic" w:eastAsia="OpenSymbol" w:cs="Open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bCs w:val="false"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tarSymbol;MS Gothic" w:hAnsi="StarSymbol;MS Gothic" w:eastAsia="OpenSymbol" w:cs="OpenSymbol"/>
    </w:rPr>
  </w:style>
  <w:style w:type="character" w:styleId="WW8Num29z0">
    <w:name w:val="WW8Num29z0"/>
    <w:qFormat/>
    <w:rPr>
      <w:rFonts w:ascii="StarSymbol;MS Gothic" w:hAnsi="StarSymbol;MS Gothic" w:eastAsia="OpenSymbol" w:cs="Open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tarSymbol;MS Gothic" w:hAnsi="StarSymbol;MS Gothic" w:eastAsia="OpenSymbol" w:cs="Open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MS Gothic" w:hAnsi="StarSymbol;MS Gothic" w:eastAsia="OpenSymbol" w:cs="OpenSymbol"/>
    </w:rPr>
  </w:style>
  <w:style w:type="character" w:styleId="WW8Num34z1">
    <w:name w:val="WW8Num34z1"/>
    <w:qFormat/>
    <w:rPr>
      <w:rFonts w:ascii="OpenSymbol" w:hAnsi="OpenSymbol" w:eastAsia="OpenSymbol" w:cs="OpenSymbol"/>
    </w:rPr>
  </w:style>
  <w:style w:type="character" w:styleId="WW8Num35z0">
    <w:name w:val="WW8Num35z0"/>
    <w:qFormat/>
    <w:rPr>
      <w:rFonts w:ascii="StarSymbol;MS Gothic" w:hAnsi="StarSymbol;MS Gothic" w:eastAsia="OpenSymbol" w:cs="OpenSymbol"/>
    </w:rPr>
  </w:style>
  <w:style w:type="character" w:styleId="WW8Num36z0">
    <w:name w:val="WW8Num36z0"/>
    <w:qFormat/>
    <w:rPr>
      <w:rFonts w:ascii="StarSymbol;MS Gothic" w:hAnsi="StarSymbol;MS Gothic" w:eastAsia="OpenSymbol" w:cs="Open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SimSun;宋体" w:cs="F;Calibri"/>
      <w:kern w:val="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5:06:00Z</dcterms:created>
  <dc:creator>acer</dc:creator>
  <dc:description/>
  <cp:keywords/>
  <dc:language>en-US</dc:language>
  <cp:lastModifiedBy>AgnieszkaW</cp:lastModifiedBy>
  <cp:lastPrinted>2020-10-20T15:26:00Z</cp:lastPrinted>
  <dcterms:modified xsi:type="dcterms:W3CDTF">2020-11-16T18:55:00Z</dcterms:modified>
  <cp:revision>12</cp:revision>
  <dc:subject/>
  <dc:title/>
</cp:coreProperties>
</file>