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bookmarkStart w:id="0" w:name="_Hlk1969761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stawa i montaż wyposażenia szkół w ramach projektu pn. 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koła ćwiczeń Ziemi Kujawsko - Dobrzyńskiej województwa kujawsko – pomorskiego” w ramach Programu Operacyjnego Wiedza Edukacja Rozwój 2014-2020 współfinansowanego ze środków Europejskiego Funduszu Społecznego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zęść Nr 5 – dostawa pomocy dydaktycznych i wyposażenia do pracowni przyrodniczej (fizyczna) do Liceum Ogólnokształcącego im. Królowej Jadwigi w Kowalu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662"/>
        <w:gridCol w:w="1134"/>
        <w:gridCol w:w="141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Element wyposażenia stanowiska (przedmiot, urząd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wersalny zestaw ćwiczeniowy do pokazowych doświadczeń do badania magnetyzmu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estawie znajduje się: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gnes sztabkowy 80 mm w obudowie plastikowej z ozn. N/S – 2 szt.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gnetyczny pręt chromowany 100 mm z oznaczeniem N/S – 2 szt.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óżnokolorowe kwadraty 50x50 mm z foli magnetycznej – 4 szt.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dkowa magnetyczna 100 mm z blaszką metalową - 1szt.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gnes Alnico podkowa 25 mm + sztabka metalowa – 1 szt.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gnes Alnico o Ø 12 mm z krążkiem metalowym – 1 szt.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gnes Alnico Ø 19 mm z krążkiem metalowym 1 szt.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gnes Alnico Ø 24 mm z krążkiem metalowym. – 1 szt.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gnes ferrytowy pierścieniowy Ø 24 mm – 5 szt.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gnes ferrytowy kwadrat 19x19x5 mm - 5 szt.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mpas nieprzeźroczysty 15 mm – 2 szt.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óbka minerału- Magnetyt Fe3O4 – 1 szt.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ompas przeźroczysty Ø 19 mm – 2 szt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powinien się znajdować w specjalnym zamykanym plastikowym sortowniku zabezpieczającym wszystkie jego elementy przed przypadkowym szczepieniem się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5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piłki do demonstracji linii sił pola magnetycznego i zmian pola magnetycznego</w:t>
            </w:r>
          </w:p>
          <w:tbl>
            <w:tblPr>
              <w:tblW w:w="4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5"/>
            </w:tblGrid>
            <w:tr>
              <w:trPr>
                <w:trHeight w:val="109" w:hRule="atLeast"/>
              </w:trPr>
              <w:tc>
                <w:tcPr>
                  <w:tcW w:w="4435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40" w:before="0" w:after="0"/>
                    <w:ind w:left="-64" w:hanging="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  <w:t xml:space="preserve">Opiłki żelaza w plastikowym pojemniku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40" w:before="0" w:after="0"/>
                    <w:ind w:left="-64" w:hanging="0"/>
                    <w:rPr>
                      <w:rFonts w:ascii="Times New Roman" w:hAnsi="Times New Roman" w:cs="Times New Roman"/>
                      <w:color w:val="00000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pl-PL"/>
                    </w:rPr>
                  </w:r>
                </w:p>
              </w:tc>
            </w:tr>
          </w:tbl>
          <w:p>
            <w:pPr>
              <w:pStyle w:val="NormalnyWeb"/>
              <w:shd w:fill="FFFFFF" w:val="clear"/>
              <w:spacing w:before="0" w:after="15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  <w:t>Zestaw materiałów do badania magnetyzmu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skład zestawy wchodzi: 20 przezroczystych walców, w których umieszczono różne materiały (kamyki, piórka, gwoździki, plastiki, spinacze, ryż, muszelki, itd.) i umieszczono je wraz z magnetycznymi różdżkami w zamykanym, plastikowym pudełku ze specjalnymi wgłębieniami różdżki służą do badania próbek czy mają one własności magnetyczne czy 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  <w:t>Zestaw do realizacji programu z podstaw elektrostatyki na lekcjach fizyki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estaw zawiera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zawiera 5 lasek (szklaną, pleksi, ½ szkło-1/2 pleksi, ½ mosiądz-1/2 pleksi oraz bakelitową)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wahadło elektryczne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podstawkę obrotową do lasek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10 igiełek magnetycznych na podstawkach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jedwab oraz futro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estaw przeznaczony zarówno do demonstracji jak i ćwiczeń w grupach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y wybranych elementów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laska śred. 10 x 200 mm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jedwab 150 x 150 mm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futro 150 x 150 mm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y całkowite: 95 x 60 x 250 mm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7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Zestaw soczewek do doświadczeń z optyki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zawiera: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dwie soczewki - dwuwypukłą i dwuwklęsłą. Soczewki o średnicy 10cm każda. Jedna soczewka jest dwuwypukła druga dwuwklęsła. Każda soczewka umieszczona jest na osobnej okrągłej podstawi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komp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  <w:t>Projektory do pryzmatów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estaw zawiera: 3 kolorowe (czerwony, zielony, niebieski) projektory do doświadczeń z optyki.  Projektory wyposażone są w diody LED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y 11,5 cm x 2 cm x 3,5 cm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komp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Zestaw do budowania podstawowych obwodów elektrycznych, szeregowych i równoległych, a także testowania włączanych w zbudowanym obwodzie przewodników i izolator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lementy obwodu zamontowane są na 10 niebieskich płytkach (3 żarówki - 1,5V i 3V, 2 rezystory, rezystor regulowany-reostat, 2 rodzaje wyłączników, brzęczyk, silnik), tak aby widoczny był cały obwó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kład zestawu wchodzą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ewody połączeniowe bananowe - 6 sztuk, czerwone i czarne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tr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łączeń elektrycznych dokonuje się szybko poprzez wsuwanie zakończeń bananowych w specjalne gniazda znajdujące się po obu stronach każdej płytk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Zasilanie bateryj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0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kcesoria do Generatora van de Graaffa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 zestawu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iotełka elektrostatyczna z łącznikiem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iatraczek elektrostatyczn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żarówka neonow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gła do rozładowywania punktowego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ylinder transparentny z czteroma metalizowanymi kulkami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uszka Faraday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ahadło elektrostatyczne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rzebień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Zestaw do budowy prostych ogniw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umożliwia budowę prostych ogniw (galwanicznych), w tym także demonstrację budowy i działania ogniwa Alessandro Voltę, czyli przemianę energii chemicznej w elektryczną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zawiera: naczynie z tworzywa o wysokości 9 cm (średnica dolna/górna: 7 i 9 cm) z zamontowanymi na brzegu naczynia zaciskami (gniazdami laboratoryjnymi) do wtyków bananowych (nie dołączane) oraz regulowanymi uchwytami metalowymi do płytek-elektrod, naczynie ceramiczne, porowate, dopasowane do naczynia z tworzywa o wym. 8 (H) x 5 (średnica)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ody do badania elektrolitów i przewodności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Elektrody typu prętowego wykonane z nierdzewnej stali połączone szeregowo z żarówką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wyposażona w dwa gniazda laboratoryjne do przyłączania przewodów z wtykami 4-mm (wchodzą w skład zestawu wraz ze szklanym naczyniem)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Kamertony rezonacyjne z młotkiem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 2 kamertonów 440 Hz. Widełki zdejmowane. Miękki młotek w komplecie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  <w:shd w:fill="FFFFFF" w:val="clear"/>
              </w:rPr>
              <w:t>Miernik natężenia dźwięku, cyfrowy 30, 130 dB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iernik natężenia dźwięku - decybelomierz cyfrowy, z wielopoziomowym wyświetlaczem LCD (3 ½; wyświetlana cyfra: 10 mm), Umożliwia szybki i łatwy pomiar natężenia dźwięku w zakresie 35...130 dB(A), co oznacza pomiar dźwięku oparty na słyszalności i odczuwalności dźwięków przez ucho ludzkie (częstotliwość krzywej/filtr A odzwierciedla charakterystykę krzywej słuchu ludzkiego). Decybelomierz o dwóch trybach pomiaru - szybki (125 ms) i wolny (1 s). Mierzy wartość min. i max. Skalibrowany fabryczni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kładność: +/- 1,5 dB. Rozdzielczość 0,1 dB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Generator van de Graaffa z elektrodą kulistą i napędem ręcznym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tor Van de Graffa z pełną elektrodą kulistą (nie siatką) do demonstracji w szkole zjawisk z zakresu elektrostatyki. Średnice elektrod odpowiednio 15 i 10 cm. Elektroda kulista rozładowująca nie jest wbudowana w podstawę, ma izolowany uchwyt i 4-mm gniazda połączeniowe. Pas wykonany z gumy silikonowej o wysokim stopniu izolacji. Max napięcie na elektrodzie kulistej: 200 kV; długość iskry 60 mm. Model zasilany ręcznie - na korbkę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Elektroniczny termometr i higrometr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lektroniczny termometr szpilkowy przeznaczony do pomiaru temperatury w przetwórstwie spożywczym, klimatyzacji, laboratorium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ielofunkcyjny cyfrowy termometr z sondą szpilkową wt-2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Charakterystyka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zakres temperatury: -50°C +300°C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rozdzielczość: +/- 0,1 st.C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dokładność: ±0,5°C w zakresie od -30°C do +50°C;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±1°C w zakresie od +60°C do +150°C;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±3°C w pozostałym zakresie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ługość sondy: 198mm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wyświetlacza: 33.5 x 14.5 mm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Wymiary przyrządu: 107 x 66 x 24 mm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silanie: bateria 1 x 1,5 V AAA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unkcje: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możliwość wyboru skali ( st.C, F )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funkcja zatrzymania pomiaru HOLD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zapamiętanie min. i max. temperatury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alarm ostrzegający o przekroczeniu ustalonego zakresu temperatury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czas zmiany temperatury co 1 sek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100 mm sonda z nierdzewnej stali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7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Zestaw do pomiaru gęstości ciec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zawiera: 5 areometrów w których wykorzystuje się siły wyporu, z jaką ciecz działa na zanurzone w niej ciało stałe. Przyrząd składa się z długiej szklanej rurki, której górna część posiada skalę( zakres jest 0.7-0.8 0.8-0.9 0.9-1.0 1.0-1.1 1.1-1.2.) , Dolna w postaci bańki wypełniona jest cieczą. Długość 30 c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4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 xml:space="preserve">Zestaw siłomierzy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Siłomierze sprężynowe z metalowymi haczykami do zawieszenia siłomierza i do zawieszania ciężarków obudowa z plastiku skala wyrażona w niutonach Zestaw zawiera 6 szt. siłomierzy o wartościach:1, 2, 5, 10, 20, 50 N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6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Miernik uniwersalny wielkości elektrycznych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rametry miernika cyfrowego: napięcie DC: 0-1000V, napięcie AC: 0-750V, prąd DC: 0-10A, rezystancja: 0-2M, pomiar hFE tranzystorów, akustyczny tester ciągłości, testowanie diod, test generator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Prostokąt eksperymentalny magnetyczny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 xml:space="preserve">Pudełko z tworzywa sztucznego z opiłkami żelaza do obserwacji oddziaływania pola magnetycznego Wym. 9,5 x 6,8 x 1,2 cm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Pryzmat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yzmat szklany o kątach 60 stopni i długości ścian równobocznych 38 mm. Posiada lekko sfazowane krawędzie. Doskonały do przeprowadzania doświadczeń fizycznych z zakresu optyki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 xml:space="preserve">Zwierciadło kuliste wklęsłe i wypukłe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Zestaw zawiera dwa zwierciadła kuliste o średnicy 10 cm każde. Jedno jest zwierciadłem wklęsłym, drugie zwierciadłem wypukłym. Każde zwierciadło umieszczone jest na osobnej podstawie. Zestaw może służyć do badania powstawania obrazu w zwierciadłach: kulistym wklęsłym i kulistym wypukłym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Doświadczenia szkolne – elektronik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skład zestawu wchodzi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uży elektroskop wychyłowy z szybkami i skalą - 2 sztu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aszyna elektrostatyczna – 1 sztuk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uży zestaw klasowy do magnetyzmu – 2 sztu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agnesy sztabkowe, 8 cm, kpl. – 3 sztu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agnes podkowiasty, 10 cm – 2 sztu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Zestaw - Proste obwody elektryczne z multimetrem – 2 sztu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oltomierz szkolny – 3 sztu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mperomierz szkolny – 3 sztu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Galwanometr szkolny – 2.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Skrzynka z zestawem do doświadczeń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doświadczalny zawiera szczegółowy opis doświadczeń i materiały informacyjne dla nauczyciela dotyczących ciepła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Opis doświadczeń zawiera materiały do kopiowania z opisem sposobu przeprowadzania doświadczeń oraz pytania do poszczególnych doświadczeń. W materiałach informacyjnych dla nauczyciela znaleźć można odpowiedzi na pytania zawarte w opisie doświadczeń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dla grupy uczniów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zawiera opis następujących doświadczeń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del termometru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miar temperatury, ogrzewanie i chłodzenie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chowanie cieczy podczas zmiany temperatur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chowanie gazów podczas zmiany temperatur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chowanie ciał stałych podczas zmiany temperatur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wodnictwo cieplne w ciałach stałych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wodnictwo cieplne w cieczach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rmometr bimetaliczny, promieniowanie cieplne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dbicie promieniowania cieplnego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bsorpcja promieniowania cieplnego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kazywanie ciepła – konwekcj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mperatura mieszanin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iepło właściwe wod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iepło właściwe ciał stałych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arowanie i skraplanie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tylacja, parowanie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wykorzystanie energii cieplnej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312 x 427 x 150 mm Szyna i elementy statywu Palnik spirytusowy, sprzęt szklany Rurki i korki, koło łopatkowe Pręty przewodzące ciepło, paski bimetaliczne Kalorymetr, rurka cyrkulacyjna Termometr Opis doświadczeń Informacje dodatkowe dla nauczyciela Wanienka do przechowywania materiału z pokrywą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Zasilacz do doświadczeń szkolnych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ożliwość jednoczesnego korzystania z napięć AC i DC. Wyjścia z 4 mm gniazdami bezpieczeństwa zabezpieczone są przed przeciążeniem. Zakres AC zabezpieczony jest bezpiecznikiem (1 A, zwłoczny)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Dane techniczne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kres DC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pięcie: 0-12 V DC (stabilisowane), natężenie: maks. 3 A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kres AC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pięcie: 2 / 4 / 6 / 12 V AC, natężenie: maks. 3 A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Zasilanie: 230 V AC, 50 Hz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: 203 x 205 x 117 mm Zasilacz z transformatorem zabezpieczającym, zgodny z normą DIN EN 61558-2-6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6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5"/>
            </w:tblGrid>
            <w:tr>
              <w:trPr>
                <w:trHeight w:val="247" w:hRule="atLeast"/>
              </w:trPr>
              <w:tc>
                <w:tcPr>
                  <w:tcW w:w="6555" w:type="dxa"/>
                  <w:tcBorders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u w:val="single"/>
                    </w:rPr>
                    <w:t>Podstawowe obwody elektryczne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u w:val="single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 zestawie: brzęczyk, włącznik przyciskowy, 2 przewody krokodylkowe, łączniki baterii, druty. Wymagane: 3 baterie C. 6 płytek (3 żarówki) i podstawki, Połączeń elektrycznych płytek dokonuje się łatwo i szybko poprzez specjalne magnetyczne styki.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bookmarkStart w:id="1" w:name="_Hlk56154651"/>
      <w:bookmarkEnd w:id="1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Dostarczony sprzęt elektroniczny objęty będzie okresem gwarancji producent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Bieg terminu gwarancji rozpoczyna się w dniu następnym po dniu podpisania (bez uwag) protokołu odbioru przedmiotu umowy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b/>
          <w:b/>
          <w:color w:val="FF0000"/>
          <w:kern w:val="2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40"/>
          <w:szCs w:val="40"/>
          <w:u w:val="single"/>
        </w:rPr>
      </w:r>
      <w:bookmarkStart w:id="2" w:name="_Hlk56154651"/>
      <w:bookmarkStart w:id="3" w:name="_Hlk5615465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67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Arial" w:hAnsi="Arial" w:cs="Times New Roman"/>
      <w:color w:val="FF0000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3z0">
    <w:name w:val="WW8Num3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4z0">
    <w:name w:val="WW8Num4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5z0">
    <w:name w:val="WW8Num5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Times New Roman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tarSymbol;MS Gothic" w:hAnsi="StarSymbol;MS Gothic" w:eastAsia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bCs w:val="false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tarSymbol;MS Gothic" w:hAnsi="StarSymbol;MS Gothic" w:eastAsia="OpenSymbol" w:cs="OpenSymbol"/>
    </w:rPr>
  </w:style>
  <w:style w:type="character" w:styleId="WW8Num29z0">
    <w:name w:val="WW8Num29z0"/>
    <w:qFormat/>
    <w:rPr>
      <w:rFonts w:ascii="StarSymbol;MS Gothic" w:hAnsi="StarSymbol;MS Gothic" w:eastAsia="OpenSymbol" w:cs="Open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tarSymbol;MS Gothic" w:hAnsi="StarSymbol;MS Gothic" w:eastAsia="OpenSymbol" w:cs="Open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MS Gothic" w:hAnsi="StarSymbol;MS Gothic" w:eastAsia="OpenSymbol" w:cs="OpenSymbol"/>
    </w:rPr>
  </w:style>
  <w:style w:type="character" w:styleId="WW8Num34z1">
    <w:name w:val="WW8Num34z1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StarSymbol;MS Gothic" w:hAnsi="StarSymbol;MS Gothic" w:eastAsia="OpenSymbol" w:cs="OpenSymbol"/>
    </w:rPr>
  </w:style>
  <w:style w:type="character" w:styleId="WW8Num36z0">
    <w:name w:val="WW8Num36z0"/>
    <w:qFormat/>
    <w:rPr>
      <w:rFonts w:ascii="StarSymbol;MS Gothic" w:hAnsi="StarSymbol;MS Gothic" w:eastAsia="OpenSymbol" w:cs="Open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F;Calibri"/>
      <w:kern w:val="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57:00Z</dcterms:created>
  <dc:creator>acer</dc:creator>
  <dc:description/>
  <cp:keywords/>
  <dc:language>en-US</dc:language>
  <cp:lastModifiedBy>Agnieszka</cp:lastModifiedBy>
  <cp:lastPrinted>2020-10-20T15:26:00Z</cp:lastPrinted>
  <dcterms:modified xsi:type="dcterms:W3CDTF">2020-11-13T10:03:00Z</dcterms:modified>
  <cp:revision>15</cp:revision>
  <dc:subject/>
  <dc:title/>
</cp:coreProperties>
</file>