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b/>
          <w:bCs/>
        </w:rPr>
        <w:t>Opis przedmiotu zamówienia</w:t>
      </w:r>
    </w:p>
    <w:p>
      <w:pPr>
        <w:pStyle w:val="Normal"/>
        <w:rPr>
          <w:rFonts w:eastAsia="Czcionka tekstu podstawowego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eastAsia="Czcionka tekstu podstawowego" w:cs="Times New Roman"/>
        </w:rPr>
        <w:t>„</w:t>
      </w:r>
      <w:r>
        <w:rPr>
          <w:rFonts w:eastAsia="Czcionka tekstu podstawowego" w:cs="Times New Roman"/>
        </w:rPr>
        <w:t>Przebudowa drogi powiatowej nr 2933C Izbica Kuj. - Nowa Wieś - Błenna w m. Józefowo - dł. odcinka 1,5 km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eastAsia="Czcionka tekstu podstawowego" w:cs="Times New Roman"/>
        </w:rPr>
      </w:pPr>
      <w:r>
        <w:rPr>
          <w:rFonts w:eastAsia="Czcionka tekstu podstawowego" w:cs="Times New Roman"/>
        </w:rPr>
        <w:tab/>
        <w:t>Zadanie obejmuje przebudowę drogi powiatowej nr 2933C Izbica Kuj. - Nowa Wieś - Błenna w m. Józefowo o długości 1.534 mb na terenie gminy Izbica Kujawska. Klasa drogi Z. Jezdnia o przekroju 1x2 o szerokości pasa ruchu 2,75 m. Chodniki o szerokości od 1,5 do 2 m, prawostronny o długości 136 mb oraz lewostronny o długości 1.396 mb. Perony przystanku autobusowego o szerokości 2,0 m, 2szt. o łącznej długości 40 mb. Zjazdy indywidualne i publiczne. Pobocza gruntowe o szerokości 0,75 m.  2 przejścia dla pieszych z oznakowaniem aktywnym. Odwodnienie powierzchniowe do rowów.</w:t>
      </w:r>
    </w:p>
    <w:p>
      <w:pPr>
        <w:pStyle w:val="Normal"/>
        <w:jc w:val="both"/>
        <w:rPr>
          <w:rFonts w:eastAsia="Czcionka tekstu podstawowego" w:cs="Times New Roman"/>
        </w:rPr>
      </w:pPr>
      <w:r>
        <w:rPr>
          <w:rFonts w:eastAsia="Czcionka tekstu podstawowego" w:cs="Times New Roman"/>
        </w:rPr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Roboty pomiarowe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Roboty rozbiórkowe: wycinka drzew, frezowanie nawierzchni jezdni, rozbiórka nawierzchni zjazdów, rozbiórka krawężników, rozbiórka przepustów pod zjazdami, demontaż oznakowania pionowego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Roboty ziemne: wykonanie koryta (wykopy i nasypy) pod projektowane nawierzchnie, profilowanie i zagęszczenie koryta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</w:rPr>
        <w:t>Wykonanie przepustów pod zjazdami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Odtworzenie istniejących rowów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Wykonanie warstwy z gruntu stabilizowanego cementem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Wykonanie warstwy odsączającej/odcinającej z piasku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Wykonanie podbudowy i nawierzchni z kruszywa łamanego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</w:rPr>
        <w:t>Wykonanie warstw z mieszanki mineralno-asfaltowej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Wykonanie chodników i zjazdów o nawierzchni z kostki betonowej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Ustawienie krawężników i obrzeży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Nasadzenia drzew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 xml:space="preserve">Wykonanie wpustów krawężnikowych. 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Wykonanie oznakowania pionowego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Wykonanie oznakowania poziomego.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Montaż aktywnych znaków D-6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 xml:space="preserve">Wykonawca w swojej ofercie winien ująć koszt czynności, robót, lub innego rodzaju detali nieobjętych niniejszą dokumentacją przetargową, czy specyfikacją techniczną wykonania  i odbioru robót, jeśli są one niezbędne z punktu widzenia poprawności wykonania robót i celu jakiemu mają służyć. </w:t>
      </w:r>
    </w:p>
    <w:p>
      <w:pPr>
        <w:pStyle w:val="Normal"/>
        <w:jc w:val="both"/>
        <w:rPr>
          <w:rFonts w:cs="Times New Roman"/>
          <w:color w:val="FF0000"/>
          <w:u w:val="single"/>
        </w:rPr>
      </w:pPr>
      <w:r>
        <w:rPr>
          <w:rFonts w:cs="Times New Roman"/>
        </w:rPr>
        <w:tab/>
      </w:r>
      <w:r>
        <w:rPr>
          <w:rFonts w:cs="Times New Roman"/>
          <w:color w:val="FF0000"/>
          <w:u w:val="single"/>
        </w:rPr>
        <w:t xml:space="preserve">Zgodnie z dokumentacją projektową w zakresie budowy zjazdów gospodarczych indywidualnych do gospodarstw obowiązek ich wykonania spoczywa na wykonawcy robót. Zakres  wykonania określa </w:t>
      </w:r>
      <w:r>
        <w:rPr>
          <w:rFonts w:cs="Times New Roman"/>
          <w:b/>
          <w:color w:val="FF0000"/>
          <w:u w:val="single"/>
        </w:rPr>
        <w:t>projekt budowlany</w:t>
      </w:r>
      <w:r>
        <w:rPr>
          <w:rFonts w:cs="Times New Roman"/>
          <w:color w:val="FF0000"/>
          <w:u w:val="single"/>
        </w:rPr>
        <w:t>, specyfikacja istotnych warunków zamówienia.</w:t>
      </w:r>
    </w:p>
    <w:p>
      <w:pPr>
        <w:pStyle w:val="Normal"/>
        <w:jc w:val="both"/>
        <w:rPr>
          <w:rFonts w:cs="Times New Roman"/>
          <w:color w:val="FF0000"/>
          <w:u w:val="single"/>
        </w:rPr>
      </w:pPr>
      <w:r>
        <w:rPr>
          <w:rFonts w:cs="Times New Roman"/>
          <w:color w:val="FF0000"/>
          <w:u w:val="single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Czcionka tekstu podstawowego" w:cs="Times New Roman"/>
        </w:rPr>
        <w:tab/>
        <w:t>W załączeniu przedkładamy kompletną dokumentację techniczną i projektową oraz zatwierdzony projekt stałej organizacji ruchu. Zgłoszenie zamiaru wykonania robót nie wymagających pozwolenia na budowę z dnia 26.08.2019 r. oaz zaświadczenie o braku podstaw do wniesienia sprzeciwu z dnia 21.10.2019 r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tygodniu. Zamawiający zastrzega sobie prawo zgłaszania uwag i sugestii dotyczących realizacji zadania, które Wykonawca zobowiązuje się w dopuszczalnym stopniu i z należytą starannością uwzględnić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WYKAZ ZAŁĄCZONYCH DOKUMENTÓW DO OPISU PRZEDMIOTU ZAMÓWIENIA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ojekt wykonawczy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Projekt stałej organizacji ruchu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</w:rPr>
        <w:t>Szczegółowa specyfikacja techniczna wykonania i odbioru robót budowlanych.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Kosztorys ofertow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Lucida Sans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50:00Z</dcterms:created>
  <dc:creator>Robert Pawłowski</dc:creator>
  <dc:description/>
  <dc:language>en-US</dc:language>
  <cp:lastModifiedBy>Tomek</cp:lastModifiedBy>
  <dcterms:modified xsi:type="dcterms:W3CDTF">2020-12-04T10:07:00Z</dcterms:modified>
  <cp:revision>4</cp:revision>
  <dc:subject/>
  <dc:title/>
</cp:coreProperties>
</file>