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2/…/202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karbnika Powiatu w imieniu którego dział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waną dalej w treści niniejszej umowy „Wykonawcą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19 r. poz. 2019 z późn. zm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1" w:name="_Hlk33530703"/>
      <w:bookmarkStart w:id="2" w:name="_Hlk3353070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3" w:name="_Hlk33530703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em zamówienia jest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remontera drogow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remonter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 87-850 Choce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remontera marki ………….., model ……………………, producent …………………….,       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Termin dostawy przedmiotu zamówienia – do ……. dni </w:t>
      </w:r>
      <w:bookmarkStart w:id="4" w:name="_Hlk65832268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 daty zawarcia umowy</w:t>
      </w:r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 rozumianego jako dostawę, montaż remontera na podwoziu przyczepy ciężarowej w siedzibie Powiatowego Zarządu Dróg we Włocławku z/s w Jarantowicach, Jarantowice 5, 87-850 Choceń, gwarancję oraz przeszkolenie wyznaczonych pracowników Zamawiającego w zakresie obsługi i eksploatacji remonte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owiatowy Zarządu Dróg we Włocławku z/s w Jarantowicach, Jarantowice 5, 87-850 Choceń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remontera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, Jarantowice 5, 87-850 Choc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3 dni remonter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instrukcję obsługi remontera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katalog części zamiennych w języku polskim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kartę gwarancyjn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deklarację zgodności 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5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eksploat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star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umer PEPPOL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19 r. poz. 2357 z późn.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remontera przez Zamawiającego, zgodnie z kartą gwarancyjną, z zastrzeżeniem, że okres gwarancji nie może być krótszy od okresu gwarancji udzielonej przez producenta  remont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będą wykonywane bezpłatnie  przez Wykonawcę lub przez inną uprawnioną stację serwis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konserwacja, przeglądy techniczne i serwis, będą realizowane zgodnie z zaleceniem producenta dostarczonego remontera z uwzględnieniem obowiązujących przepisów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remontera na nowy bez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14 dni Wykonawca zapewni </w:t>
        <w:br/>
        <w:t xml:space="preserve">Zamawiającem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własny koszt remonter zastępczy na czas usuwania awarii o parametrach równoważnych lub wyżs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Okres napraw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montera dłuższy niż czas wymieniony w ust. 7 wydłuża okres udzielonej przez Wykonawcę gwarancji. Nie dotyczy to okoliczności naprawy spowodowanej niewłaściwym użytkowaniem remontera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remontera zastępczego, o którym mowa w § 6 ust. 8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4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)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miana albo rezygnacja z podwykonawcy, na którego zasoby wykonawca powoływał się, na zasadach określonych w art. 118 ust. 1 ustawy Pzp, w celu wykazania spełniania warunków udziału w postępowaniu, jeżeli wykonawca wykażę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U. z 2020 r. poz. 1740, z późn.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03:00Z</dcterms:created>
  <dc:creator>m.kosmalski</dc:creator>
  <dc:description/>
  <cp:keywords/>
  <dc:language>en-US</dc:language>
  <cp:lastModifiedBy>Zamowienia Publiczne</cp:lastModifiedBy>
  <cp:lastPrinted>2021-03-05T13:55:00Z</cp:lastPrinted>
  <dcterms:modified xsi:type="dcterms:W3CDTF">2021-03-09T10:29:00Z</dcterms:modified>
  <cp:revision>16</cp:revision>
  <dc:subject/>
  <dc:title>Załącznik nr 5 do SIWZ</dc:title>
</cp:coreProperties>
</file>