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 nr 4 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uchwały Nr 548/21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rządu Powiatu we Włocławku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6"/>
          <w:szCs w:val="16"/>
        </w:rPr>
        <w:t>z dnia 29 grudnia 202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ULAMIN KOMISJI PRZETARGOWEJ</w:t>
      </w:r>
    </w:p>
    <w:p>
      <w:pPr>
        <w:pStyle w:val="Tekstpodstawowy3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powołanej do przeprowadzenia postępowania o udzielenie zamówienia, w jakim jego realizacja tworzy zobowiązania pokrywane z wydatków bieżących 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REGULAMIN ZAWIER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       Przepisy ogól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I      Zasady powoływania członków komisji przetargowej i biegłych  (rzeczoznawców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sz w:val="20"/>
        </w:rPr>
        <w:t>Rozdział III    Zasady pracy komisj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V    Przepisy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1. </w:t>
      </w:r>
      <w:r>
        <w:rPr/>
        <w:t xml:space="preserve">Komisję przetargową do przeprowadzenia postępowania o udzielenie zamówienia, każdorazowo powołuje kierownik zamawiającego. 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>Komisja przetargowa, działa w oparciu o przepisy ustawy Pzp, aktów wykonawczych wydanych na jej podstawie oraz niniejszego Regulaminu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Komisja przetargowa jest zespołem pomocniczym kierownika zamawiającego powoływanym do oceny spełniania przez wykonawców warunków udziału w postępowaniu o udzielenie zamówienia oraz do badania i oceny ofert, a w przypadkach określonych </w:t>
        <w:br/>
        <w:t>w ustawie Pzp -</w:t>
      </w:r>
      <w:r>
        <w:rPr>
          <w:color w:val="FF0000"/>
        </w:rPr>
        <w:t xml:space="preserve"> </w:t>
      </w:r>
      <w:r>
        <w:rPr/>
        <w:t>również do przeprowadzenia negocjacji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Komisja przetargowa przystępuje do wykonywania czynności niezwłocznie po otrzymaniu decyzji o jej powołani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Członkowie komisji rzetelnie i obiektywnie wykonują powierzone im czynności, kierując się wyłącznie przepisami prawa, wiedzą i doświadczeniem oraz zasadami </w:t>
      </w:r>
      <w:r>
        <w:rPr>
          <w:rFonts w:cs="Times New Roman" w:ascii="Times New Roman" w:hAnsi="Times New Roman"/>
        </w:rPr>
        <w:t>równego traktowania i konkurencji, przejrzystości i proporcjonalności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6.</w:t>
      </w:r>
      <w:r>
        <w:rPr>
          <w:rFonts w:cs="Times New Roman" w:ascii="Times New Roman" w:hAnsi="Times New Roman"/>
          <w:szCs w:val="24"/>
        </w:rPr>
        <w:t xml:space="preserve"> Czynności w toku procedury udzielenia zamówienia dokonywane są z zachowaniem wewnętrznych regulacji zamawiającego.</w:t>
      </w:r>
    </w:p>
    <w:p>
      <w:pPr>
        <w:pStyle w:val="NormalnyWeb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Zasady powoływania członków komisji przetargowej i biegłych (rzeczoznawców)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Członków komisji przetargowej powołuje i odwołuje kierownik zamawiającego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Komisja przetargowa składa się z co najmniej trzech osób, w tym przewodniczącego </w:t>
        <w:br/>
        <w:t xml:space="preserve">i sekretarza.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W przypadku gdy liczba członków komisji przetargowej z przyczyn faktycznych ulegnie zmniejszeniu i będzie mniejsza niż określone w ust. 2 minimum lub z innych istotnych dla postępowania przyczyn konieczne jest poszerzenie składu komisji przetargowej,  kierownik zamawiającego powołuje nowego członka komisji przetargowej, na wniosek przewodniczącego komisji przetargowej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Członkowie komisji przetargowej nie mają prawa ujawnić informacji, które stanowią tajemnicę prawnie chronioną, w tym przede wszystkim informacji niejawnych, chronionych danych osobowych oraz tajemnicy przedsiębiorstwa zawartych w ofertach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Jeżeli dokonanie określonych czynności związanych z przeprowadzeniem postępowania o udzielenie zamówienia wymaga wiadomości specjalnych, kierownik zamawiającego, z własnej inicjatywy lub na wniosek komisji przetargowej, może powołać biegłych.</w:t>
      </w:r>
    </w:p>
    <w:p>
      <w:pPr>
        <w:pStyle w:val="NormalnyWeb"/>
        <w:spacing w:lineRule="auto" w:line="240" w:before="0" w:after="0"/>
        <w:jc w:val="both"/>
        <w:rPr/>
      </w:pPr>
      <w:r>
        <w:rPr/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Biegły przedstawia opinię na piśmie, a na żądanie komisji przetargowej bierze udział </w:t>
        <w:br/>
        <w:t>w jej pracach z głosem doradczym i udziela dodatkowych wyjaśnień.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I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Zasady pracy komisji</w:t>
      </w:r>
    </w:p>
    <w:p>
      <w:pPr>
        <w:pStyle w:val="NormalnyWeb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Komisja przetargowa, w zakresie prowadzonego postępowania o udzielenie zamówienia: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prowadzi negocjacje z wykonawcami, w przypadku gdy ustawa Pzp przewiduje prowadzenie takich negocjacji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 wniosek wykonawcy niezwłocznie udziela wyjaśnień treści dokumentów zamówienia (specyfikacji warunków zamówienia albo opisu potrzeb i wymagań), w uzasadnionych przypadkach dokonuje zmian treści dokumentów zamówienia (specyfikacji warunków zamówienia albo opisu potrzeb i wymagań), w zakresie przewidzianym w ustawie Pzp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 xml:space="preserve">dokonuje otwarcia ofert; 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 xml:space="preserve">ocenia spełnianie warunków udziału w postępowaniu przez wykonawców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żąda udzielenia przez wykonawców wyjaśnień dotyczących treści złożonych przez nich ofert oraz oświadczeń i dokumentów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ądania złożenia, uzupełnienia lub poprawienia oświadczeń i dokumentów, w zakresie</w:t>
      </w:r>
      <w:r>
        <w:rPr>
          <w:rFonts w:cs="Times New Roman" w:ascii="Times New Roman" w:hAnsi="Times New Roman"/>
        </w:rPr>
        <w:t xml:space="preserve"> przewidzianym w ustawie Pzp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raca się do wykonawców o udzielenie wyjaśnień rażąco niskiej ceny oraz ocenia </w:t>
        <w:br/>
        <w:t>te wyjaśnienia zgodnie z przepisami ustawy Pzp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ia w ofertach omyłki, zgodnie z przepisami ustawy Pzp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ocenia oferty niepodlegające odrzuceniu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przedstawia kierownikowi zamawiającego propozycje wykluczenia wykonawców i odrzucenia ofert w przypadkach przewidzianych ustawą Pzp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 xml:space="preserve">kieruje do wykonawców wnioski o wyrażenie pisemnej zgody na wybór jego oferty </w:t>
        <w:br/>
        <w:t>po upływie terminu związania ofertą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>
          <w:strike/>
        </w:rPr>
      </w:pPr>
      <w:r>
        <w:rPr/>
        <w:t>przedstawia kierownikowi zamawiającego propozycję wyboru najkorzystniejszej oferty lub występuje z wnioskiem o unieważnienie postępowania o udzielenie zamówienia,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przyjmuje i analizuje wnoszone środki ochrony prawnej oraz przygotowuje projekt odpowiedzi na nie;</w:t>
      </w:r>
    </w:p>
    <w:p>
      <w:pPr>
        <w:pStyle w:val="NormalnyWeb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występuje do wykonawców o przedłużenie terminu związania ofertą z jednoczesnym  przedłużeniem terminu ważności wniesionego wadium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Pracami komisji przetargowej kieruje jej przewodniczący, do którego obowiązków należy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owanie obrad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dniczenie obradom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struowanie członków komisji przetargowej o ustawowych wymaganiach udzielania zamówień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zwoływanie posiedzeń komisji przetargowej z własnej inicjatywy lub członka komisji przetargowej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orowanie prac sekretarza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eranie oświadczeń członków komisji przetargowej w sprawach, o których mowa w odpowiednich przepisach ustawy Pzp i włączanie do dokumentacji postępowania </w:t>
        <w:br/>
        <w:t>oraz niezwłocznie wyłączanie z udziału w postępowaniu członka komisji przetargowej, który złoży oświadczenie o zaistnieniu okoliczności, o których mowa w przepisach ustawy Pzp, lub złoży oświadczenie niezgodne z prawdą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kierownika zamawiającego w toku postępowania o udzielenie zamówienia o problemach związanych z pracami komisji przetargowej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orowanie przechowywania protokołu postępowania, w tym ofer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dzielanie pomiędzy członków komisji przetargowej prac podejmowanych w trybie roboczym; </w:t>
      </w:r>
    </w:p>
    <w:p>
      <w:pPr>
        <w:pStyle w:val="NormalnyWeb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wykonywanie zarządzeń</w:t>
      </w:r>
      <w:r>
        <w:rPr>
          <w:color w:val="FF0000"/>
        </w:rPr>
        <w:t xml:space="preserve"> </w:t>
      </w:r>
      <w:r>
        <w:rPr/>
        <w:t>kierownika zamawiającego w sprawie wszczęcia postępowania o udzielenie zamówienia oraz z nim związanych;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W przypadku nieobecności przewodniczącego, jego funkcje pełni wskazany przez niego członek komisji przetargowej. 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>
          <w:b/>
        </w:rPr>
        <w:t>4.</w:t>
      </w:r>
      <w:r>
        <w:rPr/>
        <w:t xml:space="preserve"> Do obowiązków sekretarza komisji przetargowej należy, w szczególności: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 xml:space="preserve">sporządzanie protokołów postępowania, zgodnie z rozporządzeniem wykonawczym </w:t>
        <w:br/>
        <w:t>do ustawy Pzp;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wykonywanie czynności obsługowo-biurowych na rzecz komisji przetargowej;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/>
        <w:t>3) prowadzenie korespondencji w zakresie zleconym przez przewodniczącego;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/>
        <w:t xml:space="preserve">4) przekazywanie do archiwizacji protokołu postępowania wraz z załącznikami, w tym ofert.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W przypadku nieobecności sekretarza komisji przetargowej, pełnienie tej funkcji przewodniczący powierza innemu członkowi komisji przetargowej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Komisja przetargowa może wykonywać niektóre swoje czynności w niepełnym składzie (co najmniej dwóch osób) z zastrzeżeniem, że dokonywanie oceny, czy wykonawcy spełniają wymagane warunki, ocenianie ofert oraz proponowanie wyboru oferty najkorzystniejszej odbywa się w składzie, co najmniej trzech osób, w tym przewodniczącego komisji przetargowej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nyWeb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Członkowie komisji przetargowej składają, pod rygorem odpowiedzialności karnej </w:t>
        <w:br/>
        <w:t>za złożenie fałszywego oświadczenia, oświadczenia w formie pisemnej o istnieniu albo braku istnienia okoliczności, o których mowa w przepisach ustawy Pzp.</w:t>
      </w:r>
    </w:p>
    <w:p>
      <w:pPr>
        <w:pStyle w:val="NormalnyWeb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b/>
        </w:rPr>
        <w:t>2.</w:t>
      </w:r>
      <w:r>
        <w:rPr/>
        <w:t xml:space="preserve"> W przypadku złożenia przez członka komisji przetargowej oświadczenia o zaistnieniu okoliczności, o których mowa w ust. 1, jej przewodniczący niezwłocznie wyłącza członka komisji przetargowej z dalszego udziału w postępowaniu o udzielenie zamówienia publicznego. Informację o  wyłączeniu członka komisji przewodniczący przekazuje kierownikowi zamawiającego, który w miejsce wyłączonego członka może powołać nowego członka komisji przetargowej. Wobec przewodniczącego czynności wyłączenia dokonuje bezpośrednio kierownik zamawiającego.</w:t>
      </w:r>
    </w:p>
    <w:p>
      <w:pPr>
        <w:pStyle w:val="NormalnyWeb"/>
        <w:spacing w:lineRule="auto" w:line="240" w:before="0" w:after="0"/>
        <w:jc w:val="center"/>
        <w:rPr/>
      </w:pPr>
      <w:r>
        <w:rPr>
          <w:b/>
        </w:rPr>
        <w:t>§ 5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1.  </w:t>
      </w:r>
      <w:r>
        <w:rPr/>
        <w:t xml:space="preserve">Komisja przetargowa przygotowuje i przekazuje do zatwierdzenia przez starostę, protokół postępowania, sporządzony na obowiązujących drukach, zgodnie z rozporządzeniem wykonawczym do ustawy Pzp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Komisja przetargowa kończy pracę z dniem zawarcia umowy lub z dniem unieważnienia postępowan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pisy końcow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y z członków komisji przetargowej ponosi odpowiedzialność z tytułu naruszenia przepisów prawa przy udzielaniu zamówień określonych w ustawie z dnia 17 grudnia 2004 r. o odpowiedzialności za naruszenie dyscypliny finansów publiczn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niniejszym Regulaminie obowiązują przepisy ustawy Pzp i przepisy wykonawcze wydane na jej postawie oraz Regulamin Organizacyjny Starostwa Powiatowego we Włocławku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4"/>
        </w:tabs>
        <w:ind w:left="704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Akapitustep1">
    <w:name w:val="akapitustep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spacing w:lineRule="auto" w:line="36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11:00Z</dcterms:created>
  <dc:creator>Leonard Kozłowski</dc:creator>
  <dc:description/>
  <cp:keywords/>
  <dc:language>en-US</dc:language>
  <cp:lastModifiedBy>Zamowienia Publiczne</cp:lastModifiedBy>
  <cp:lastPrinted>2021-12-20T14:13:00Z</cp:lastPrinted>
  <dcterms:modified xsi:type="dcterms:W3CDTF">2021-12-29T11:25:00Z</dcterms:modified>
  <cp:revision>28</cp:revision>
  <dc:subject/>
  <dc:title>Druk Nr</dc:title>
</cp:coreProperties>
</file>