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do  Zasad </w:t>
      </w:r>
    </w:p>
    <w:p>
      <w:pPr>
        <w:pStyle w:val="TextBody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wnioskodawc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r: ……………………………. /……..                                                        </w:t>
      </w:r>
    </w:p>
    <w:p>
      <w:pPr>
        <w:pStyle w:val="Normal"/>
        <w:tabs>
          <w:tab w:val="clear" w:pos="708"/>
          <w:tab w:val="left" w:pos="-2127" w:leader="none"/>
        </w:tabs>
        <w:ind w:left="3402" w:hanging="0"/>
        <w:jc w:val="center"/>
        <w:rPr>
          <w:b/>
          <w:b/>
          <w:bCs/>
        </w:rPr>
      </w:pPr>
      <w:r>
        <w:rPr>
          <w:b/>
        </w:rPr>
        <w:t>Referat Zamówień Publicznych</w:t>
      </w:r>
    </w:p>
    <w:p>
      <w:pPr>
        <w:pStyle w:val="Normal"/>
        <w:tabs>
          <w:tab w:val="clear" w:pos="708"/>
          <w:tab w:val="left" w:pos="-2127" w:leader="none"/>
        </w:tabs>
        <w:ind w:left="3402" w:hanging="0"/>
        <w:jc w:val="center"/>
        <w:rPr>
          <w:b/>
          <w:b/>
          <w:bCs/>
        </w:rPr>
      </w:pPr>
      <w:r>
        <w:rPr>
          <w:b/>
          <w:bCs/>
        </w:rPr>
        <w:t>w/m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GŁOSZENIE</w:t>
      </w:r>
    </w:p>
    <w:p>
      <w:pPr>
        <w:pStyle w:val="Tekstpodstawowy2"/>
        <w:rPr/>
      </w:pPr>
      <w:r>
        <w:rPr>
          <w:sz w:val="24"/>
        </w:rPr>
        <w:t xml:space="preserve">potrzeby wszczęcia postępowania o udzielenie zamówienia, </w:t>
      </w:r>
    </w:p>
    <w:p>
      <w:pPr>
        <w:pStyle w:val="Tekstpodstawowy2"/>
        <w:rPr>
          <w:sz w:val="24"/>
          <w:u w:val="single"/>
        </w:rPr>
      </w:pPr>
      <w:r>
        <w:rPr>
          <w:sz w:val="24"/>
          <w:u w:val="single"/>
        </w:rPr>
        <w:t>do którego nie stosuje się ustawy Pzp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 zamówi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144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obota budowla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144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staw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144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sług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pis przedmiotu zamówi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(opis przedmiotu zamówienia jako część merytoryczną lub w postaci załącznika do Zgłoszenia w formie papierowej i elektronicznej: w przypadku zamówienia na dostawy: opisy techniczne, parametry, specyfikacje techniczne, itp.; w przypadku zamówienia na roboty budowlane: dokumentację projektową </w:t>
        <w:br/>
        <w:t xml:space="preserve">oraz specyfikację techniczną wykonania i odbioru robót budowlanych; w przypadku zamówienia </w:t>
        <w:br/>
        <w:t>na zaprojektowanie i wykonanie robót budowlanych: program funkcjonalno-użytkowy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Osoba odpowiedzialna za opis przedmiotu zamówienia: …………….…………………..</w:t>
      </w:r>
      <w:r>
        <w:rPr>
          <w:sz w:val="22"/>
          <w:szCs w:val="22"/>
        </w:rPr>
        <w:t xml:space="preserve"> </w:t>
      </w:r>
      <w:r>
        <w:rPr>
          <w:i/>
          <w:sz w:val="16"/>
          <w:szCs w:val="16"/>
        </w:rPr>
        <w:t>/imię i nazwisko oraz stanowisko/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tość zamówienia (bez podatku od towarów i usług VAT)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  PLN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wartości szacunkowej zamówienia dokonał/a/ 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 </w:t>
      </w:r>
      <w:r>
        <w:rPr>
          <w:rFonts w:cs="Times New Roman" w:ascii="Times New Roman" w:hAnsi="Times New Roman"/>
          <w:i/>
        </w:rPr>
        <w:t>/imię i nazwisko oraz stanowisko/</w:t>
      </w:r>
    </w:p>
    <w:p>
      <w:pPr>
        <w:pStyle w:val="Zwykytekst1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.......................................... na podstawie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w przypadku zamówienia na wykonanie robót budowlanych należy załączyć kosztorys inwestorski; w przypadku zamówienia na zaprojektowanie i wykonanie robót budowlanych: planowane koszty prac projektowych oraz planowane koszty robót budowlanych określone w programie funkcjonalno-użytkowym; dokumenty określające szacunkową wartość zamówienia winny być sporządzone zgodnie z </w:t>
      </w:r>
      <w:bookmarkStart w:id="0" w:name="_Hlk83646882"/>
      <w:r>
        <w:rPr>
          <w:i/>
          <w:sz w:val="20"/>
          <w:szCs w:val="20"/>
        </w:rPr>
        <w:t xml:space="preserve">Działem I Rozdział 5 ustawy Pzp, </w:t>
      </w:r>
      <w:bookmarkEnd w:id="0"/>
      <w:r>
        <w:rPr>
          <w:i/>
          <w:sz w:val="20"/>
          <w:szCs w:val="20"/>
        </w:rPr>
        <w:t xml:space="preserve">a w przypadku pozostałych zamówień kalkulację kosztów obejmujących wycenę elementów składowych zamówienia)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tość zamówienia brutto z podatkiem od towarów i usług wg stawki VAT ........ % …………...................................................................................................................... PL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idywany termin realizacji zamówienia: ……………….……………….………….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ozycja opisu warunków udziału w postępowaniu wraz z opisem sposobu dokonywania oceny spełnienia tych warunków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 ,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 ,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pozycja kryterium(-ów) wyboru ofert, zawierającą opis i wagę każdego z kryterium oraz sposób oceny ofer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   ............... % 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   ............... %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jektowane postanowienia umowy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u komisji przetargowej proponuję następujące osoby: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 zamówienia został zaplanowany w następującej części planu finansowego:</w:t>
      </w:r>
    </w:p>
    <w:p>
      <w:pPr>
        <w:pStyle w:val="Normal"/>
        <w:ind w:left="360" w:hanging="0"/>
        <w:jc w:val="both"/>
        <w:rPr/>
      </w:pPr>
      <w:r>
        <w:rPr/>
        <w:t>Rozdział ...................................... § .......................................... klasyfikacji budżetowej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(wypełnić w uzgodnieniu z właściwą komórką ds. finansowych starostwa lub jednostki organizacyjnej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wota w planie finansowym przeznaczona na realizację przedmiotu zamówienia wynosi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(wypełnić w uzgodnieniu z właściwą komórką ds. finansowych starostwa lub jednostki organizacyjnej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formacje o współfinansowaniu zamówienia ze środków Unii Europejskiej lub innych środków zewnętrznych wraz z podaniem informacji dotyczących wymagań programowych związanych z udzieleniem zamówienia (np. wymagane do umieszczenia na dokumentacji loga, informacje dodatkowe do umieszczenia w warunkach zamówienia)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ne istotne informacje mające znaczenie dla przygotowania warunków</w:t>
      </w:r>
      <w:r>
        <w:rPr>
          <w:color w:val="FF0000"/>
        </w:rPr>
        <w:t xml:space="preserve"> </w:t>
      </w:r>
      <w:r>
        <w:rPr/>
        <w:t>zamówie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rzedmiotu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enie wartości szacunkowej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0"/>
        </w:rPr>
        <w:t>…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/>
      </w:pPr>
      <w:r>
        <w:rPr>
          <w:i/>
          <w:sz w:val="16"/>
          <w:szCs w:val="16"/>
        </w:rPr>
        <w:t>(data, podpis i pieczęć wniosk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twierdzam możliwość wszczęcia postępowania pod względem finansowym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u w:val="none"/>
        </w:rPr>
        <w:t>Skarbnik Powiatu lub osoba</w:t>
      </w:r>
    </w:p>
    <w:p>
      <w:pPr>
        <w:pStyle w:val="Heading2"/>
        <w:rPr/>
      </w:pPr>
      <w:r>
        <w:rPr/>
        <w:t xml:space="preserve"> </w:t>
      </w:r>
      <w:r>
        <w:rPr/>
        <w:t>przez niego upoważnion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Uwagi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bCs/>
          <w:sz w:val="24"/>
          <w:u w:val="none"/>
        </w:rPr>
        <w:t>Wniosek został zweryfikowany:</w:t>
      </w:r>
    </w:p>
    <w:p>
      <w:pPr>
        <w:pStyle w:val="Heading2"/>
        <w:rPr>
          <w:bCs/>
          <w:sz w:val="24"/>
          <w:szCs w:val="20"/>
          <w:u w:val="none"/>
        </w:rPr>
      </w:pPr>
      <w:r>
        <w:rPr>
          <w:bCs/>
          <w:sz w:val="24"/>
          <w:szCs w:val="20"/>
          <w:u w:val="none"/>
        </w:rPr>
      </w:r>
    </w:p>
    <w:p>
      <w:pPr>
        <w:pStyle w:val="Heading2"/>
        <w:rPr/>
      </w:pPr>
      <w:bookmarkStart w:id="1" w:name="_Hlk83646990"/>
      <w:bookmarkEnd w:id="1"/>
      <w:r>
        <w:rPr>
          <w:bCs/>
          <w:szCs w:val="20"/>
        </w:rPr>
        <w:t>Kierownik Referatu Zamówień Publicznych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  <w:bookmarkStart w:id="2" w:name="_Hlk83646990"/>
      <w:bookmarkStart w:id="3" w:name="_Hlk83646990"/>
      <w:bookmarkEnd w:id="3"/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Uwagi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lub osoba upoważnion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..............................................................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Włocławek, …..-…...-………..r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bookmarkStart w:id="4" w:name="_Hlk83647063"/>
      <w:bookmarkEnd w:id="4"/>
      <w:r>
        <w:rPr>
          <w:sz w:val="16"/>
          <w:szCs w:val="16"/>
        </w:rPr>
        <w:t>M.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5" w:name="_Hlk83647063"/>
      <w:bookmarkStart w:id="6" w:name="_Hlk83647063"/>
      <w:bookmarkEnd w:id="6"/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340" w:leader="none"/>
      </w:tabs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39:00Z</dcterms:created>
  <dc:creator>Mateusz Winiarz</dc:creator>
  <dc:description/>
  <cp:keywords/>
  <dc:language>en-US</dc:language>
  <cp:lastModifiedBy>Zamowienia Publiczne</cp:lastModifiedBy>
  <cp:lastPrinted>2021-12-21T09:55:00Z</cp:lastPrinted>
  <dcterms:modified xsi:type="dcterms:W3CDTF">2021-12-21T08:55:00Z</dcterms:modified>
  <cp:revision>38</cp:revision>
  <dc:subject/>
  <dc:title>ZARZĄDZENIE</dc:title>
</cp:coreProperties>
</file>