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Załącznik  nr 1 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uchwały Nr 548/21</w:t>
      </w:r>
    </w:p>
    <w:p>
      <w:pPr>
        <w:pStyle w:val="Normal"/>
        <w:ind w:left="680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Zarządu Powiatu we Włocławku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sz w:val="16"/>
          <w:szCs w:val="16"/>
        </w:rPr>
        <w:t>z dnia 29 grudnia 2021 r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Tekstpodstawowy3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Y</w:t>
      </w:r>
    </w:p>
    <w:p>
      <w:pPr>
        <w:pStyle w:val="Tekstpodstawowy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raz tryb przygotowywania i przeprowadzania postępowań o udzielenie zamówień publicznych oraz udzielania zamówień publicznych, w takim zakresie przedmiotowym, w jakim ich realizacja tworzy zobowiązania powiatu pokrywane z wydatków majątkowych </w:t>
      </w:r>
    </w:p>
    <w:p>
      <w:pPr>
        <w:pStyle w:val="TextBodyIndent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TextBodyIndent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u w:val="single"/>
        </w:rPr>
        <w:t>SPIS TREŚCI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>Rozdział I     Przepisy ogóln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dział II    Przygotowywanie postępowań o udzielenie zamówień, </w:t>
      </w:r>
      <w:r>
        <w:rPr>
          <w:rFonts w:cs="Times New Roman" w:ascii="Times New Roman" w:hAnsi="Times New Roman"/>
          <w:bCs/>
          <w:sz w:val="20"/>
        </w:rPr>
        <w:t>do których stosuje się ustawę Pzp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dział III   </w:t>
      </w:r>
      <w:r>
        <w:rPr>
          <w:rFonts w:cs="Times New Roman" w:ascii="Times New Roman" w:hAnsi="Times New Roman"/>
          <w:bCs/>
          <w:sz w:val="20"/>
        </w:rPr>
        <w:t>Przeprowadzanie postępowań o udzielenie zamówień, do których stosuje się ustawę Pzp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zdział IV   Udzielanie zamówień, </w:t>
      </w:r>
      <w:r>
        <w:rPr>
          <w:rFonts w:cs="Times New Roman" w:ascii="Times New Roman" w:hAnsi="Times New Roman"/>
          <w:bCs/>
          <w:sz w:val="20"/>
        </w:rPr>
        <w:t>do których stosuje się ustawę Pzp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dział V    Przygotowywanie, przeprowadzanie oraz udzielanie z</w:t>
      </w:r>
      <w:r>
        <w:rPr>
          <w:rFonts w:cs="Times New Roman" w:ascii="Times New Roman" w:hAnsi="Times New Roman"/>
          <w:bCs/>
          <w:sz w:val="20"/>
        </w:rPr>
        <w:t xml:space="preserve">amówień, </w:t>
      </w:r>
      <w:bookmarkStart w:id="0" w:name="_Hlk84417134"/>
      <w:r>
        <w:rPr>
          <w:rFonts w:cs="Times New Roman" w:ascii="Times New Roman" w:hAnsi="Times New Roman"/>
          <w:sz w:val="20"/>
        </w:rPr>
        <w:t>do których nie stosuje się ustawy Pzp</w:t>
      </w:r>
      <w:bookmarkEnd w:id="0"/>
    </w:p>
    <w:p>
      <w:pPr>
        <w:pStyle w:val="Normal"/>
        <w:numPr>
          <w:ilvl w:val="0"/>
          <w:numId w:val="11"/>
        </w:numPr>
        <w:tabs>
          <w:tab w:val="clear" w:pos="709"/>
        </w:tabs>
        <w:rPr/>
      </w:pPr>
      <w:r>
        <w:rPr>
          <w:rFonts w:cs="Times New Roman" w:ascii="Times New Roman" w:hAnsi="Times New Roman"/>
          <w:sz w:val="20"/>
        </w:rPr>
        <w:t>Rozdział VI   Postanowienia końcow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Przepisy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Default"/>
        <w:numPr>
          <w:ilvl w:val="0"/>
          <w:numId w:val="13"/>
        </w:numPr>
        <w:ind w:left="284" w:hanging="284"/>
        <w:jc w:val="both"/>
        <w:rPr/>
      </w:pPr>
      <w:r>
        <w:rPr>
          <w:color w:val="000000"/>
        </w:rPr>
        <w:t>Zasady określają szczegółowe zasady oraz tryb przygotowywania i przeprowadzania postępowań o udzielenie zamówień publicznych oraz udzielania zamówień publicznych, w takim zakresie przedmiotowym (</w:t>
      </w:r>
      <w:r>
        <w:rPr/>
        <w:t>dostawy, usługi, roboty budowlane</w:t>
      </w:r>
      <w:r>
        <w:rPr>
          <w:color w:val="000000"/>
        </w:rPr>
        <w:t>), w jakim ich realizacja tworzy zobowiązania powiatu pokrywane z wydatków majątkowych w rozumieniu ustawy o finansach publicznych – dla wszystkich jednostek organizacyjnych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Zadania określone w ust. 1 wykonuje zarząd powiatu przy pomocy starostwa.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13"/>
        </w:numPr>
        <w:spacing w:before="0" w:after="27"/>
        <w:ind w:left="284" w:hanging="284"/>
        <w:jc w:val="both"/>
        <w:rPr>
          <w:color w:val="000000"/>
        </w:rPr>
      </w:pPr>
      <w:r>
        <w:rPr>
          <w:color w:val="000000"/>
        </w:rPr>
        <w:t>Zasady określają prawa i obowiązki oraz zakres odpowiedzialności osób uczestniczących w procesie udzielania zamówień, działających w imieniu zamawiająceg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Ilekroć w Zasadach jest mowa o:        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powiecie – należy przez to rozumieć Powiat Włocławski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rządzie powiatu – należy przez to rozumieć Zarząd Powiatu we Włocławku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/>
      </w:pPr>
      <w:r>
        <w:rPr>
          <w:b w:val="false"/>
          <w:szCs w:val="24"/>
        </w:rPr>
        <w:t>starostwie – należy przez to rozumieć Starostwo Powiatowe we Włocławku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staroście – należy przez to rozumieć Starostę Włocławskiego lub osobę przez niego upoważnioną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karbniku </w:t>
      </w:r>
      <w:bookmarkStart w:id="1" w:name="_Hlk84417491"/>
      <w:r>
        <w:rPr>
          <w:b w:val="false"/>
          <w:szCs w:val="24"/>
        </w:rPr>
        <w:t xml:space="preserve">– należy przez to rozumieć </w:t>
      </w:r>
      <w:bookmarkEnd w:id="1"/>
      <w:r>
        <w:rPr>
          <w:b w:val="false"/>
          <w:szCs w:val="24"/>
        </w:rPr>
        <w:t xml:space="preserve">Skarbnika Powiatu lub osobę przez niego upoważnioną; 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głównym księgowym – należy przez to rozumieć odpowiednio głównego księgowego starostwa lub jednostki organizacyjnej; 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jednostkach organizacyjnych – należy przez to rozumieć jednostki organizacyjne powiatu posiadające status jednostek budżetowych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komórce organizacyjnej – </w:t>
      </w:r>
      <w:r>
        <w:rPr>
          <w:b w:val="false"/>
          <w:bCs/>
        </w:rPr>
        <w:t>należy przez to rozumieć wydział, samodzielny referat utworzony w strukturze organizacyjnej starostwa oraz jednoosobowe lub wieloosobowe samodzielne stanowiska utworzone w strukturze organizacyjnej starostwa niewchodzące w skład wydziału lub samodzielnego referatu</w:t>
      </w:r>
      <w:r>
        <w:rPr>
          <w:b w:val="false"/>
          <w:bCs/>
          <w:szCs w:val="24"/>
        </w:rPr>
        <w:t>, odpowiedzialne za realizację zamówienia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kierowniku komórki organizacyjnej </w:t>
      </w:r>
      <w:r>
        <w:rPr>
          <w:b w:val="false"/>
          <w:szCs w:val="24"/>
        </w:rPr>
        <w:t>– należy przez to rozumieć</w:t>
      </w:r>
      <w:r>
        <w:rPr>
          <w:b w:val="false"/>
          <w:bCs/>
          <w:szCs w:val="24"/>
        </w:rPr>
        <w:t xml:space="preserve"> pracownika kierującego wydziałem lub kierownika samodzielnego referatu lub osobę na samodzielnym stanowisku utworzonym w strukturze organizacyjnej starostwa;</w:t>
      </w:r>
    </w:p>
    <w:p>
      <w:pPr>
        <w:pStyle w:val="TextBodyIndent"/>
        <w:numPr>
          <w:ilvl w:val="0"/>
          <w:numId w:val="8"/>
        </w:numPr>
        <w:ind w:left="426" w:hanging="426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kierowniku jednostki organizacyjnej </w:t>
      </w:r>
      <w:r>
        <w:rPr>
          <w:b w:val="false"/>
          <w:szCs w:val="24"/>
        </w:rPr>
        <w:t>– należy przez to rozumieć pracownika kierującego jednostką organizacyjną lub osobę upoważnioną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340" w:leader="none"/>
        </w:tabs>
        <w:ind w:left="426" w:hanging="426"/>
        <w:rPr/>
      </w:pPr>
      <w:r>
        <w:rPr>
          <w:rFonts w:cs="Times New Roman" w:ascii="Times New Roman" w:hAnsi="Times New Roman"/>
          <w:szCs w:val="24"/>
        </w:rPr>
        <w:t>Zasadach – należy przez to rozumieć niniejsze Zasady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340" w:leader="none"/>
        </w:tabs>
        <w:ind w:left="426" w:hanging="426"/>
        <w:rPr/>
      </w:pPr>
      <w:r>
        <w:rPr>
          <w:rFonts w:cs="Times New Roman" w:ascii="Times New Roman" w:hAnsi="Times New Roman"/>
          <w:szCs w:val="24"/>
        </w:rPr>
        <w:t>zamawiającym – należy przez to rozumieć powiat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owniku zamawiającego – należy przez to rozumieć z</w:t>
      </w:r>
      <w:r>
        <w:rPr>
          <w:rFonts w:cs="Times New Roman" w:ascii="Times New Roman" w:hAnsi="Times New Roman"/>
          <w:bCs/>
          <w:szCs w:val="24"/>
        </w:rPr>
        <w:t xml:space="preserve">arząd powiatu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eracie – należy przez to rozumieć Referat Zamówień Publicznych, zajmujący </w:t>
        <w:br/>
        <w:t>się zamówieniami publicznymi w starostwie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-2127" w:leader="none"/>
        </w:tabs>
        <w:spacing w:before="0" w:after="27"/>
        <w:ind w:left="426" w:hanging="426"/>
        <w:jc w:val="both"/>
        <w:rPr/>
      </w:pPr>
      <w:r>
        <w:rPr>
          <w:color w:val="000000"/>
        </w:rPr>
        <w:t xml:space="preserve">komisji przetargowej – </w:t>
      </w:r>
      <w:bookmarkStart w:id="2" w:name="_Hlk84336108"/>
      <w:r>
        <w:rPr>
          <w:color w:val="000000"/>
        </w:rPr>
        <w:t xml:space="preserve">należy przez to rozumieć </w:t>
      </w:r>
      <w:bookmarkEnd w:id="2"/>
      <w:r>
        <w:rPr>
          <w:color w:val="000000"/>
        </w:rPr>
        <w:t>komisję przetargową powołaną przez kierownika zamawiającego do przeprowadzenia postępowania o udzielenie zamówienia</w:t>
      </w:r>
      <w:r>
        <w:rPr/>
        <w:t>, w jakim jego realizacja tworzy zobowiązania pokrywane z wydatków majątkowych w zakresie zadań wykonywanych przez powiat</w:t>
      </w:r>
      <w:r>
        <w:rPr>
          <w:color w:val="000000"/>
        </w:rPr>
        <w:t xml:space="preserve">;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stawie Pzp – należy przez to rozumieć ustawę z dnia 11 września 2019 r. – Prawo zamówień publicznych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-2340" w:leader="none"/>
        </w:tabs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ówieniach – należy przez to rozumieć zamówienia w rozumieniu ustawy  Pzp;  </w:t>
      </w:r>
    </w:p>
    <w:p>
      <w:pPr>
        <w:pStyle w:val="Default"/>
        <w:numPr>
          <w:ilvl w:val="0"/>
          <w:numId w:val="8"/>
        </w:numPr>
        <w:spacing w:before="0" w:after="27"/>
        <w:ind w:left="426" w:hanging="426"/>
        <w:jc w:val="both"/>
        <w:rPr>
          <w:color w:val="000000"/>
        </w:rPr>
      </w:pPr>
      <w:r>
        <w:rPr>
          <w:color w:val="000000"/>
        </w:rPr>
        <w:t>wartości zamówienia – należy przez to rozumieć szacunkową wartość zamówienia, bez podatku od  towarów i usług;</w:t>
      </w:r>
    </w:p>
    <w:p>
      <w:pPr>
        <w:pStyle w:val="Default"/>
        <w:numPr>
          <w:ilvl w:val="0"/>
          <w:numId w:val="8"/>
        </w:numPr>
        <w:spacing w:before="0" w:after="27"/>
        <w:ind w:left="426" w:hanging="426"/>
        <w:jc w:val="both"/>
        <w:rPr>
          <w:color w:val="000000"/>
        </w:rPr>
      </w:pPr>
      <w:r>
        <w:rPr/>
        <w:t xml:space="preserve">dokumentach zamówienia - należy przez to rozumieć dokumenty sporządzone przez zamawiającego lub dokumenty, do których zamawiający odwołuje się, inne </w:t>
        <w:br/>
        <w:t>niż ogłoszenie, służące do określenia lub opisania warunków zamówienia, w tym specyfikacja warunków zamówienia oraz opis potrzeb i wymagań;</w:t>
      </w:r>
    </w:p>
    <w:p>
      <w:pPr>
        <w:pStyle w:val="Default"/>
        <w:numPr>
          <w:ilvl w:val="0"/>
          <w:numId w:val="8"/>
        </w:numPr>
        <w:spacing w:before="0" w:after="27"/>
        <w:ind w:left="426" w:hanging="426"/>
        <w:jc w:val="both"/>
        <w:rPr>
          <w:color w:val="000000"/>
        </w:rPr>
      </w:pPr>
      <w:r>
        <w:rPr/>
        <w:t xml:space="preserve">warunkach zamówienia – należy przez to rozumieć dokumenty sporządzone przez zamawiającego, dotyczące zamówienia lub postępowania o udzielenie zamówienia, </w:t>
        <w:br/>
        <w:t>w szczególności opis przedmiotu zamówienia, wymagania związane z realizacją zamówienia, kryteria oceny ofert, wymagania proceduralne lub projektowane postanowienia umowy w sprawie zamówienia publicznego sporządzone dla zamówień, do których nie stosuje się ustawy Pzp;</w:t>
      </w:r>
    </w:p>
    <w:p>
      <w:pPr>
        <w:pStyle w:val="Default"/>
        <w:numPr>
          <w:ilvl w:val="0"/>
          <w:numId w:val="8"/>
        </w:numPr>
        <w:spacing w:before="0" w:after="27"/>
        <w:ind w:left="426" w:hanging="426"/>
        <w:jc w:val="both"/>
        <w:rPr>
          <w:strike/>
          <w:color w:val="FF0000"/>
        </w:rPr>
      </w:pPr>
      <w:bookmarkStart w:id="3" w:name="_Hlk83722680"/>
      <w:r>
        <w:rPr/>
        <w:t>dostawach, usług</w:t>
      </w:r>
      <w:r>
        <w:rPr>
          <w:color w:val="000000"/>
        </w:rPr>
        <w:t xml:space="preserve">ach, robotach budowlanych </w:t>
      </w:r>
      <w:bookmarkEnd w:id="3"/>
      <w:r>
        <w:rPr>
          <w:color w:val="000000"/>
        </w:rPr>
        <w:t>należy przez to rozumieć dostawy, usługi, roboty budowlane w rozumieniu ustawy Pzp.</w:t>
      </w:r>
    </w:p>
    <w:p>
      <w:pPr>
        <w:pStyle w:val="Normal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Default"/>
        <w:numPr>
          <w:ilvl w:val="0"/>
          <w:numId w:val="9"/>
        </w:numPr>
        <w:spacing w:before="0" w:after="28"/>
        <w:ind w:left="284" w:hanging="284"/>
        <w:jc w:val="both"/>
        <w:rPr/>
      </w:pPr>
      <w:r>
        <w:rPr>
          <w:color w:val="000000"/>
        </w:rPr>
        <w:t xml:space="preserve">Przy zamówieniach finansowanych z funduszy unijnych lub innych środków zewnętrznych, stosuje się zasady przyjęte w odpowiednich przepisach programu/projektu zawartych w wytycznych, umowach lub innych dokumentach. 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9"/>
        </w:numPr>
        <w:spacing w:before="0" w:after="27"/>
        <w:ind w:left="284" w:hanging="284"/>
        <w:jc w:val="both"/>
        <w:rPr/>
      </w:pPr>
      <w:bookmarkStart w:id="4" w:name="_Hlk83723197"/>
      <w:r>
        <w:rPr>
          <w:color w:val="000000"/>
        </w:rPr>
        <w:t xml:space="preserve">Starostwo i jednostki organizacyjne zobowiązane są do przestrzegania zasad legalności, gospodarności, celowości oraz określania przedmiotu i wartości zamówienia z należytą starannością oraz do przygotowania i przeprowadzenia postępowanie o </w:t>
      </w:r>
      <w:bookmarkStart w:id="5" w:name="_Hlk83723248"/>
      <w:r>
        <w:rPr>
          <w:color w:val="000000"/>
        </w:rPr>
        <w:t xml:space="preserve">udzielenie zamówienia w sposób: zapewniający </w:t>
      </w:r>
      <w:bookmarkEnd w:id="5"/>
      <w:r>
        <w:rPr>
          <w:color w:val="000000"/>
        </w:rPr>
        <w:t>zachowanie uczciwej konkurencji oraz równe traktowanie wykonawców, przejrzysty, proporcjonalny.</w:t>
      </w:r>
      <w:bookmarkEnd w:id="4"/>
    </w:p>
    <w:p>
      <w:pPr>
        <w:pStyle w:val="Default"/>
        <w:spacing w:before="0" w:after="27"/>
        <w:ind w:left="284" w:hanging="0"/>
        <w:jc w:val="both"/>
        <w:rPr/>
      </w:pPr>
      <w:r>
        <w:rPr/>
      </w:r>
    </w:p>
    <w:p>
      <w:pPr>
        <w:pStyle w:val="Default"/>
        <w:numPr>
          <w:ilvl w:val="0"/>
          <w:numId w:val="9"/>
        </w:numPr>
        <w:spacing w:before="0" w:after="27"/>
        <w:ind w:left="284" w:hanging="284"/>
        <w:jc w:val="both"/>
        <w:rPr/>
      </w:pPr>
      <w:bookmarkStart w:id="6" w:name="_Hlk83723369"/>
      <w:r>
        <w:rPr/>
        <w:t xml:space="preserve">Starostwo i jednostki organizacyjne zobowiązane są do </w:t>
      </w:r>
      <w:r>
        <w:rPr>
          <w:color w:val="000000"/>
        </w:rPr>
        <w:t xml:space="preserve">udzielenie zamówienia </w:t>
      </w:r>
      <w:bookmarkEnd w:id="6"/>
      <w:r>
        <w:rPr>
          <w:color w:val="000000"/>
        </w:rPr>
        <w:t xml:space="preserve">w sposób zapewniający: </w:t>
      </w:r>
      <w:r>
        <w:rPr/>
        <w:t xml:space="preserve">najlepszą jakość dostaw, usług, oraz robót budowlanych, uzasadnioną charakterem zamówienia, w ramach środków, które zamawiający może przeznaczyć </w:t>
        <w:br/>
        <w:t>na jego realizację, oraz uzyskanie najlepszych efektów zamówienia, w tym efektów społecznych, środowiskowych oraz gospodarczych, o ile którykolwiek z tych efektów jest możliwy do uzyskania w danym zamówieniu, w stosunku do poniesionych nakładów.</w:t>
      </w:r>
    </w:p>
    <w:p>
      <w:pPr>
        <w:pStyle w:val="Default"/>
        <w:spacing w:before="0" w:after="27"/>
        <w:ind w:left="284" w:hanging="0"/>
        <w:jc w:val="both"/>
        <w:rPr/>
      </w:pPr>
      <w:r>
        <w:rPr/>
      </w:r>
    </w:p>
    <w:p>
      <w:pPr>
        <w:pStyle w:val="Default"/>
        <w:numPr>
          <w:ilvl w:val="0"/>
          <w:numId w:val="9"/>
        </w:numPr>
        <w:spacing w:before="0" w:after="27"/>
        <w:ind w:left="284" w:hanging="284"/>
        <w:jc w:val="both"/>
        <w:rPr/>
      </w:pPr>
      <w:r>
        <w:rPr/>
        <w:t>Starostwo i jednostki organizacyjne zobowiązane są do udzielenie zamówienia wykonawcy wybranemu zgodnie z przepisami ustawy Pzp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</w:rPr>
        <w:t xml:space="preserve">Przygotowywanie postępowań o udzielenie zamówień, do których stosuje się ustawę </w:t>
      </w:r>
      <w:r>
        <w:rPr>
          <w:rFonts w:cs="Times New Roman" w:ascii="Times New Roman" w:hAnsi="Times New Roman"/>
          <w:b/>
        </w:rPr>
        <w:t>Pzp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§ 4</w:t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Referat przygotowuje postępowania o udzielenie zamówień, do których stosuje się ustawę Pzp, w oparciu o informacje uzyskane od podmiotów wskazanych w ust. 2 - w Zgłoszeniu potrzeby wszczęcia postępowania o udzielenie zamówienia, do którego stosuje się ustawę Pzp, stanowiącym załącznik nr 1 do Zasad, zwane w dalszej części Zasad „Zgłoszeniem”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ind w:left="284" w:hanging="284"/>
        <w:jc w:val="both"/>
        <w:rPr/>
      </w:pPr>
      <w:r>
        <w:rPr>
          <w:color w:val="000000"/>
        </w:rPr>
        <w:t>Do złożenia Zgłoszenia, o którym mowa w ust. 1 są upoważnieni odpowiednio:</w:t>
      </w:r>
    </w:p>
    <w:p>
      <w:pPr>
        <w:pStyle w:val="Default"/>
        <w:spacing w:before="0" w:after="27"/>
        <w:ind w:left="284" w:hanging="0"/>
        <w:jc w:val="both"/>
        <w:rPr/>
      </w:pPr>
      <w:r>
        <w:rPr>
          <w:color w:val="000000"/>
        </w:rPr>
        <w:t xml:space="preserve">- </w:t>
      </w:r>
      <w:bookmarkStart w:id="7" w:name="_Hlk84417456"/>
      <w:r>
        <w:rPr>
          <w:color w:val="000000"/>
        </w:rPr>
        <w:t>kierownik komórki organizacyjnej, zobowiązanej do realizacji zamówienia, jeżeli środki przeznaczone na finansowanie zamówienia zapisano w planie finansowym starostwa;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  <w:t xml:space="preserve">- kierownik jednostki organizacyjnej, </w:t>
      </w:r>
      <w:bookmarkEnd w:id="7"/>
      <w:r>
        <w:rPr>
          <w:color w:val="000000"/>
        </w:rPr>
        <w:t>zobowiązany do realizacji zamówienia, w której planie finansowym zapisano środki przeznaczone na finansowanie zamówienia.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Komórka organizacyjna lub jednostka organizacyjna składająca Zgłoszenie, odpowiada za informacje zawarte w Zgłoszeniu. Dane wskazane w Zgłoszeniu mogą ulec modyfikacji po wcześniejszym ustaleniu zmian z wnioskodawcą przez referat, na etapie sporządzania projektów dokumentów zamówienia. Zgłoszenie powinno zawierać opis przedmiotu zamówienia w tym propozycję podziału zamówienia na części lub uzasadnienie braku takiego podziału i ustalenie wartości szacunkowej zamówienia oraz projektowane postanowienia umowy dostosowane do specyfiki zamówienia, uzgodnione pod względem formalno-prawnym z Radcą Prawnym. Załącznikiem do zgłoszenia powinna być analiza potrzeb i wymagań zamawiającego w przypadku zamówień o wartości równej </w:t>
        <w:br/>
        <w:t>lub przekraczającej progi unijne, w zakresie przewidzianym w ustawie Pzp. Zgłoszenie wraz z załącznikami należy przekazać w formie papierowej oraz elektronicznej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Referat, po otrzymaniu zaopiniowanego przez skarbnika Zgłoszenia, w wypadku stwierdzenia w nim braków lub zapisów mogących mieć wpływ na przebieg lub wynik postępowania, może zwrócić Zgłoszenie wnioskodawcy, w celu uzupełnienia lub złożenia stosownych wyjaśnień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6"/>
        </w:numPr>
        <w:ind w:left="284" w:hanging="284"/>
        <w:jc w:val="both"/>
        <w:rPr>
          <w:color w:val="000000"/>
        </w:rPr>
      </w:pPr>
      <w:r>
        <w:rPr>
          <w:color w:val="000000"/>
        </w:rPr>
        <w:t>Zgłoszenie zatwierdza starosta i przekazuje do realizacji kierującemu referatem.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Referat, w ramach czynności, o których mowa w </w:t>
      </w:r>
      <w:r>
        <w:rPr/>
        <w:t xml:space="preserve">§ 4 </w:t>
      </w:r>
      <w:r>
        <w:rPr>
          <w:color w:val="000000"/>
        </w:rPr>
        <w:t>ust. 1, przygotowuje niezbędne dokumenty (w tym wymagane ustawą Pzp), a w szczególności: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numPr>
          <w:ilvl w:val="1"/>
          <w:numId w:val="6"/>
        </w:numPr>
        <w:spacing w:lineRule="auto" w:line="240" w:before="0" w:after="0"/>
        <w:ind w:left="567" w:hanging="283"/>
        <w:jc w:val="both"/>
        <w:rPr/>
      </w:pPr>
      <w:r>
        <w:rPr/>
        <w:t>projekt uchwały wszczynającej postępowanie o udzielenie zamówienia oraz powołania komisji przetargowej;</w:t>
      </w:r>
    </w:p>
    <w:p>
      <w:pPr>
        <w:pStyle w:val="NormalnyWeb"/>
        <w:numPr>
          <w:ilvl w:val="1"/>
          <w:numId w:val="6"/>
        </w:numPr>
        <w:spacing w:lineRule="auto" w:line="240" w:before="0" w:after="0"/>
        <w:ind w:left="567" w:hanging="283"/>
        <w:jc w:val="both"/>
        <w:rPr/>
      </w:pPr>
      <w:r>
        <w:rPr/>
        <w:t xml:space="preserve">projekty dokumentów zamówienia wraz z załącznikami (projekt specyfikacji warunków zamówienia lub opisu potrzeb i wymagań lub </w:t>
      </w:r>
      <w:bookmarkStart w:id="8" w:name="_Hlk83628670"/>
      <w:r>
        <w:rPr/>
        <w:t>zaproszenia, wymaganego w danym trybie udzielania zamówienia zgodnie z ustawą Pzp</w:t>
      </w:r>
      <w:bookmarkEnd w:id="8"/>
      <w:r>
        <w:rPr/>
        <w:t>).</w:t>
      </w:r>
    </w:p>
    <w:p>
      <w:pPr>
        <w:pStyle w:val="NormalnyWeb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Przygotowane projekty dokumentów, o których mowa w ust. 1, kierujący referatem przekazuje do zatwierdzenia kierownikowi zamawiającego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5"/>
        </w:numPr>
        <w:ind w:left="284" w:hanging="284"/>
        <w:jc w:val="both"/>
        <w:rPr>
          <w:color w:val="000000"/>
        </w:rPr>
      </w:pPr>
      <w:r>
        <w:rPr>
          <w:color w:val="000000"/>
        </w:rPr>
        <w:t>Wszczęcie postępowania może nastąpić wyłącznie po podjęciu stosownej uchwały przez kierownika zamawiającego.</w:t>
      </w:r>
    </w:p>
    <w:p>
      <w:pPr>
        <w:pStyle w:val="NormalnyWeb"/>
        <w:spacing w:lineRule="auto" w:line="240" w:before="0" w:after="0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II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zeprowadzanie postępowań o udzielenie zamówień, do których stosuje się ustawę Pz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Default"/>
        <w:jc w:val="both"/>
        <w:rPr>
          <w:color w:val="000000"/>
        </w:rPr>
      </w:pPr>
      <w:r>
        <w:rPr/>
        <w:t>Przeprowadzanie postępowań o udzielenie zamówienia</w:t>
      </w:r>
      <w:r>
        <w:rPr>
          <w:color w:val="000000"/>
        </w:rPr>
        <w:t>, do których stosuje się ustawę Pzp</w:t>
      </w:r>
      <w:r>
        <w:rPr>
          <w:color w:val="FF0000"/>
        </w:rPr>
        <w:t xml:space="preserve"> </w:t>
      </w:r>
      <w:r>
        <w:rPr/>
        <w:t xml:space="preserve">należy do </w:t>
      </w:r>
      <w:r>
        <w:rPr>
          <w:color w:val="000000"/>
        </w:rPr>
        <w:t>zadań referatu, za wyjątkiem czynności zastrzeżonych dla komisji przetargowej.</w:t>
      </w:r>
    </w:p>
    <w:p>
      <w:pPr>
        <w:pStyle w:val="NormalnyWeb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>Do przeprowadzenia postępowań, o których mowa w § 6 kierownik zamawiającego, każdorazowo dla poszczególnych postępowań, powołuje komisję przetargową.</w:t>
      </w:r>
    </w:p>
    <w:p>
      <w:pPr>
        <w:pStyle w:val="Akapitzlist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rganizację, tryb pracy oraz zakres obowiązków członków komisji przetargowej, określa Regulamin komisji przetargowej, który stanowi załącznik nr 2 do uchwały.</w:t>
      </w:r>
    </w:p>
    <w:p>
      <w:pPr>
        <w:pStyle w:val="TextBody"/>
        <w:ind w:lef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2"/>
        </w:numPr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Czynności związane z przygotowaniem oraz przeprowadzeniem postępowania o udzielenie zamówienia wykonują osoby zapewniające bezstronność i obiektywizm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Akapitzlist"/>
        <w:numPr>
          <w:ilvl w:val="3"/>
          <w:numId w:val="17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boru oferty najkorzystniejszej dokonuje kierownik zamawiającego na wniosek komisji przetargowej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3"/>
          <w:numId w:val="17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W przypadku zaistnienia okoliczności, o których mowa w przepisach ustawy Pzp, komisja przetargowa występuje do kierownika zamawiającego o unieważnienie postępowania. Pisemne uzasadnienie takiego wniosku powinno zawierać wskazanie podstawy prawnej oraz omawiać okoliczności, które spowodowały konieczność unieważnienia postępowania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§ 9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stępowaniach, o których mowa w § 6, staroście powierza się podpisywanie w imieniu kierownika zamawiającego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pecyfikacji warunków zamówienia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opisu potrzeb i wymagań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zaproszeń</w:t>
      </w:r>
      <w:r>
        <w:rPr>
          <w:rFonts w:cs="Times New Roman" w:ascii="Times New Roman" w:hAnsi="Times New Roman"/>
        </w:rPr>
        <w:t xml:space="preserve"> przewidzianych w ustawie Pzp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nyWeb"/>
        <w:spacing w:lineRule="auto" w:line="240" w:before="0" w:after="0"/>
        <w:jc w:val="both"/>
        <w:rPr/>
      </w:pPr>
      <w:r>
        <w:rPr/>
        <w:t>- informacji i ogłoszeń zamieszczanych na stronie internetowej prowadzonego postępowania, stronie internetowej zamawiającego (BIP);</w:t>
      </w:r>
    </w:p>
    <w:p>
      <w:pPr>
        <w:pStyle w:val="NormalnyWeb"/>
        <w:spacing w:lineRule="auto" w:line="240" w:before="0" w:after="0"/>
        <w:jc w:val="both"/>
        <w:rPr/>
      </w:pPr>
      <w:r>
        <w:rPr/>
        <w:t>- informacji i ogłoszeń przekazywanych Prezesowi UZP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jaśnień treści dokumentów zamówienia (specyfikacji warunków zamówienia albo opisu potrzeb i wymagań), zmian treści dokumentów zamówienia (specyfikacji warunków zamówienia albo opisu potrzeb i wymagań), </w:t>
      </w:r>
      <w:bookmarkStart w:id="9" w:name="_Hlk83637982"/>
      <w:r>
        <w:rPr>
          <w:rFonts w:cs="Times New Roman" w:ascii="Times New Roman" w:hAnsi="Times New Roman"/>
        </w:rPr>
        <w:t xml:space="preserve">w zakresie przewidzianym w ustawie Pzp; </w:t>
      </w:r>
      <w:bookmarkEnd w:id="9"/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formacji o kwocie przeznaczonej na sfinansowanie zamówienia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nformacji z otwarcia ofert, w zakresie przewidzianym w ustawie Pzp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ezwań wykonawców do złożenia oświadczeń i dokumentów, </w:t>
      </w:r>
      <w:bookmarkStart w:id="10" w:name="_Hlk83630982"/>
      <w:r>
        <w:rPr>
          <w:rFonts w:cs="Times New Roman" w:ascii="Times New Roman" w:hAnsi="Times New Roman"/>
          <w:szCs w:val="24"/>
        </w:rPr>
        <w:t>w zakresie</w:t>
      </w:r>
      <w:r>
        <w:rPr>
          <w:rFonts w:cs="Times New Roman" w:ascii="Times New Roman" w:hAnsi="Times New Roman"/>
        </w:rPr>
        <w:t xml:space="preserve"> przewidzianym w ustawie Pzp;</w:t>
      </w:r>
      <w:bookmarkEnd w:id="10"/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ezwań wykonawców do udzielenia wyjaśnień dotyczących treści złożonych przez </w:t>
        <w:br/>
        <w:t>nich ofert oraz oświadczeń i dokumentów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wezwań wykonawców do uzupełnienia lub poprawienia oświadczeń i dokumentów, </w:t>
        <w:br/>
        <w:t>w zakresie</w:t>
      </w:r>
      <w:r>
        <w:rPr>
          <w:rFonts w:cs="Times New Roman" w:ascii="Times New Roman" w:hAnsi="Times New Roman"/>
        </w:rPr>
        <w:t xml:space="preserve"> przewidzianym w ustawie Pzp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- zawiadomień o poprawieniu w ofertach omyłek, w zakresie</w:t>
      </w:r>
      <w:r>
        <w:rPr>
          <w:rFonts w:cs="Times New Roman" w:ascii="Times New Roman" w:hAnsi="Times New Roman"/>
        </w:rPr>
        <w:t xml:space="preserve"> przewidzianym w ustawie Pzp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wezwań wykonawców do udzielenia wyjaśnień rażąco niskiej ceny;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- wniosków kierowanych do wykonawców o przedłużenie terminu związania ofertą z jednoczesnym  przedłużeniem terminu ważności wniesionego wadium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niosków kierowanych do wykonawców o wyrażenie pisemnej zgody na wybór jego oferty po upływie terminu związania ofertą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kluczenia wykonawców, odrzucenia ofert, wyboru najkorzystniejszej oferty </w:t>
        <w:br/>
        <w:t>lub unieważnienia postępowania;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>- protokołu postępowania o udzielenie zamówienia, sporządzanego zgodnie z rozporządzeniem wykonawczym do ustawy Pzp w sprawie protokołu postępowania oraz dokumentacji postępowania o udzielenie zamówienia publicznego;</w:t>
      </w:r>
    </w:p>
    <w:p>
      <w:pPr>
        <w:pStyle w:val="Default"/>
        <w:spacing w:before="0" w:after="27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Style w:val="Albs"/>
          <w:color w:val="000000"/>
        </w:rPr>
        <w:t xml:space="preserve">raportu z realizacji zamówienia jeżeli będzie wymagany </w:t>
      </w:r>
      <w:r>
        <w:rPr>
          <w:color w:val="000000"/>
        </w:rPr>
        <w:t>w zakresie przewidzianym w ustawie Pzp;</w:t>
      </w:r>
    </w:p>
    <w:p>
      <w:pPr>
        <w:pStyle w:val="NormalnyWeb"/>
        <w:spacing w:lineRule="auto" w:line="240" w:before="0" w:after="0"/>
        <w:jc w:val="both"/>
        <w:rPr/>
      </w:pPr>
      <w:r>
        <w:rPr/>
        <w:t xml:space="preserve">- innej korespondencji dotyczącej prowadzonego postępowania, nie zastrzeżonej </w:t>
        <w:br/>
        <w:t>dla kierownika zamawiającego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IV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>Udzielanie zamówień,</w:t>
      </w:r>
      <w:r>
        <w:rPr>
          <w:b/>
          <w:bCs/>
        </w:rPr>
        <w:t xml:space="preserve"> do których stosuje się ustawę Pzp</w:t>
      </w:r>
      <w:r>
        <w:rPr>
          <w:b/>
          <w:color w:val="000000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Do umów w sprawach zamówień stosuje się przepisy Kodeksu cywilnego, jeżeli przepisy ustawy Pzp nie stanowią inaczej.</w:t>
      </w:r>
    </w:p>
    <w:p>
      <w:pPr>
        <w:pStyle w:val="Normal"/>
        <w:autoSpaceDE w:val="false"/>
        <w:ind w:left="284" w:hanging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Umowę z wykonawcą wybranym w toku postępowania o udzielenie zamówienia, przygotowuje referat i  przedkłada kierownikowi zamawiającego do podpisania, po parafowaniu jej przez radcę prawnego, sekretarza komisji przetargowej i uzyskaniu kontrasygnaty skarbnika.</w:t>
      </w:r>
    </w:p>
    <w:p>
      <w:pPr>
        <w:pStyle w:val="Normal"/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w sprawie udzielenia zamówienia podpisuje kierownik zamawiającego w trybie określonym w ustawie z dnia 5 czerwca 1998 r. o samorządzie powiatowy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Jeżeli wykonawca, którego oferta została wybrana, uchyla się od zawarcia umowy w sprawie zamówienia lub nie wnosi wymaganego zabezpieczenia należytego wykonania, kierujący referatem, informuje o tym fakcie przewodniczącego komisji przetargowej, który zwołuje posiedzenie komisji przetargowej, celem ponownego wyboru najkorzystniejszej oferty </w:t>
        <w:br/>
        <w:t>lub unieważnienia postępowania, zgodnie z odpowiednimi przepisami ustawy Pzp.</w:t>
      </w:r>
    </w:p>
    <w:p>
      <w:pPr>
        <w:pStyle w:val="Normal"/>
        <w:tabs>
          <w:tab w:val="clear" w:pos="709"/>
          <w:tab w:val="left" w:pos="3975" w:leader="none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numPr>
          <w:ilvl w:val="6"/>
          <w:numId w:val="7"/>
        </w:numPr>
        <w:tabs>
          <w:tab w:val="clear" w:pos="709"/>
        </w:tabs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Po zawarciu umowy </w:t>
      </w:r>
      <w:bookmarkStart w:id="11" w:name="_Hlk83633355"/>
      <w:r>
        <w:rPr>
          <w:rFonts w:cs="Times New Roman" w:ascii="Times New Roman" w:hAnsi="Times New Roman"/>
        </w:rPr>
        <w:t xml:space="preserve">lub unieważnieniu postępowania </w:t>
      </w:r>
      <w:bookmarkEnd w:id="11"/>
      <w:r>
        <w:rPr>
          <w:rFonts w:cs="Times New Roman" w:ascii="Times New Roman" w:hAnsi="Times New Roman"/>
        </w:rPr>
        <w:t xml:space="preserve">referat niezwłocznie zamieszcza ogłoszenie o udzieleniu zamówienia zawierające informację o wynikach </w:t>
        <w:br/>
        <w:t>tego postępowania lub ogłoszenie o wyniku postępowania zawierające informację o udzieleniu zamówienia lub unieważnieniu postępowania zgodnie z przepisami ustawy Pzp.</w:t>
      </w:r>
    </w:p>
    <w:p>
      <w:pPr>
        <w:pStyle w:val="Akapitzlist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7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odpisaniu umowy lub unieważnieniu postępowania lub upływie terminu związania ofertą kierujący referatem składa wniosek do głównego księgowego starostwa o zwrot wadium, jeżeli było ono wymagane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7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Kserokopię podpisanej umowy referat przekazuje głównemu księgowemu/skarbnikowi oraz jednostce organizacyjnej/komórce organizacyjnej, odpowiedzialnej za realizację danego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7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bookmarkStart w:id="12" w:name="_Hlk83634004"/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 xml:space="preserve">omórka organizacyjna </w:t>
      </w:r>
      <w:bookmarkEnd w:id="12"/>
      <w:r>
        <w:rPr>
          <w:rFonts w:cs="Times New Roman" w:ascii="Times New Roman" w:hAnsi="Times New Roman"/>
          <w:szCs w:val="24"/>
        </w:rPr>
        <w:t>odpowiada za prawidłową realizację umowy, o której mowa wyżej, w tym również przygotowuje projekt ewentualnej jej zmiany oraz przeprowadza odbiór przedmiotu umowy.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6"/>
          <w:numId w:val="7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bookmarkStart w:id="13" w:name="_Hlk90897550"/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 xml:space="preserve">omórka organizacyjna </w:t>
      </w:r>
      <w:bookmarkEnd w:id="13"/>
      <w:r>
        <w:rPr>
          <w:rFonts w:cs="Times New Roman" w:ascii="Times New Roman" w:hAnsi="Times New Roman"/>
          <w:szCs w:val="24"/>
        </w:rPr>
        <w:t xml:space="preserve">niezwłocznie po odbiorze przedmiotu umowy przekazuje do referatu informacje o wykonaniu umowy, w tym przygotowuje projekt raportu z realizacji zamówienia jeżeli będzie wymagany, </w:t>
      </w:r>
      <w:r>
        <w:rPr>
          <w:rFonts w:cs="Times New Roman" w:ascii="Times New Roman" w:hAnsi="Times New Roman"/>
        </w:rPr>
        <w:t>zgodnie z przepisami ustawy Pzp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6"/>
          <w:numId w:val="7"/>
        </w:numPr>
        <w:tabs>
          <w:tab w:val="clear" w:pos="709"/>
        </w:tabs>
        <w:autoSpaceDE w:val="fals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>omórka organizacyjna odpowiada za zwolnienie zabezpieczenie należytego wykonania umowy zgodnie z umową i przepisami ustawy Pzp, jeśli takie zostało wniesion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15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 xml:space="preserve">Starosta przy pomocy </w:t>
      </w:r>
      <w:r>
        <w:rPr/>
        <w:t xml:space="preserve">jednostki organizacyjnej/komórki organizacyjnej </w:t>
      </w:r>
      <w:r>
        <w:rPr>
          <w:bCs/>
          <w:color w:val="000000"/>
        </w:rPr>
        <w:t>zgłasza ewentualnie w formie pisemnej zastrzeżenia do projektu umowy o podwykonawstwo lub projektu jej zmiany oraz sprzeciw do umowy o podwykonawstwo lub jej zmiany, której przedmiotem są roboty budowlane, zgodnie z przepisami ustawy Pzp.</w:t>
      </w:r>
    </w:p>
    <w:p>
      <w:pPr>
        <w:pStyle w:val="Default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zdział V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Przygotowywanie, przeprowadzanie oraz udzielanie zamówień, </w:t>
      </w:r>
      <w:r>
        <w:rPr>
          <w:b/>
          <w:color w:val="000000"/>
        </w:rPr>
        <w:t xml:space="preserve">do których nie stosuje się ustawy Pzp </w:t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§ 16</w:t>
      </w:r>
    </w:p>
    <w:p>
      <w:pPr>
        <w:pStyle w:val="Default"/>
        <w:numPr>
          <w:ilvl w:val="0"/>
          <w:numId w:val="4"/>
        </w:numPr>
        <w:spacing w:before="0" w:after="28"/>
        <w:ind w:left="284" w:hanging="284"/>
        <w:jc w:val="both"/>
        <w:rPr/>
      </w:pPr>
      <w:r>
        <w:rPr>
          <w:color w:val="000000"/>
        </w:rPr>
        <w:t>Postępowania o udzielenie zamówień, do których nie stosuje się ustawy Pzp, przeprowadza referat, w trybie określonym w niniejszym rozdziale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color w:val="000000"/>
        </w:rPr>
        <w:t xml:space="preserve">Referat przygotowuje postępowania o udzielenie zamówień, o których mowa w ust. 1, w oparciu o informacje uzyskane od podmiotów wskazanych w ust. 3 - w Zgłoszeniu potrzeby wszczęcia postępowania o udzielenie zamówienia, do którego nie stosuje </w:t>
        <w:br/>
        <w:t>się ustawy Pzp, stanowiącym załącznik nr 2 do Zasad, zwane w dalszej części Zasad „Zgłoszeniem”.</w:t>
      </w:r>
    </w:p>
    <w:p>
      <w:pPr>
        <w:pStyle w:val="Default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color w:val="000000"/>
        </w:rPr>
      </w:pPr>
      <w:r>
        <w:rPr>
          <w:color w:val="000000"/>
        </w:rPr>
        <w:t>Do złożenia Zgłoszenia, o którym mowa w ust. 2 są upoważnieni odpowiednio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  <w:t>- kierownik komórki organizacyjnej, zobowiązanej do realizacji zamówienia, jeżeli środki przeznaczone na finansowanie zamówienia zapisano w planie finansowym starostwa;</w:t>
      </w:r>
    </w:p>
    <w:p>
      <w:pPr>
        <w:pStyle w:val="Default"/>
        <w:spacing w:before="0" w:after="27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27"/>
        <w:ind w:left="284" w:hanging="0"/>
        <w:jc w:val="both"/>
        <w:rPr/>
      </w:pPr>
      <w:r>
        <w:rPr>
          <w:color w:val="000000"/>
        </w:rPr>
        <w:t>- kierownik jednostki organizacyjnej, zobowiązany do realizacji zamówienia, w której planie finansowym zapisano środki przeznaczone na finansowanie zamówienia.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numPr>
          <w:ilvl w:val="0"/>
          <w:numId w:val="4"/>
        </w:numPr>
        <w:spacing w:before="0" w:after="28"/>
        <w:ind w:left="284" w:hanging="284"/>
        <w:jc w:val="both"/>
        <w:rPr>
          <w:color w:val="000000"/>
        </w:rPr>
      </w:pPr>
      <w:r>
        <w:rPr>
          <w:color w:val="000000"/>
        </w:rPr>
        <w:t>Komórka organizacyjna lub jednostka organizacyjna składająca Zgłoszenie, odpowiada za informacje zawarte w Zgłoszeniu. Dane wskazane w Zgłoszeniu mogą ulec modyfikacji po wcześniejszym ustaleniu zmian z wnioskodawcą przez referat, na etapie sporządzania projektu warunków zamówienia. Zgłoszenie powinno zawierać opis przedmiotu zamówienia i ustalenie wartości szacunkowej zamówienia oraz wzór umowy dostosowany do specyfiki zamówienia, uzgodniony pod względem formalno-prawnym z Radcą Prawnym. Zgłoszenie wraz z załącznikami należy przekazać w formie papierowej oraz elektronicznej.</w:t>
      </w:r>
    </w:p>
    <w:p>
      <w:pPr>
        <w:pStyle w:val="Default"/>
        <w:spacing w:before="0" w:after="28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before="0" w:after="28"/>
        <w:ind w:left="284" w:hanging="284"/>
        <w:jc w:val="both"/>
        <w:rPr>
          <w:color w:val="000000"/>
        </w:rPr>
      </w:pPr>
      <w:r>
        <w:rPr>
          <w:color w:val="000000"/>
        </w:rPr>
        <w:t>Referat, po otrzymaniu zaopiniowanego przez skarbnika lub osoby przez niego upoważnionej Zgłoszenia, w wypadku stwierdzenia w nim braków lub zapisów mogących mieć wpływ na przebieg lub wynik postępowania, może zwrócić Zgłoszenie wnioskodawcy, w celu uzupełnienia lub złożenia stosownych wyjaśnień.</w:t>
      </w:r>
    </w:p>
    <w:p>
      <w:pPr>
        <w:pStyle w:val="Default"/>
        <w:spacing w:before="0" w:after="28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before="0" w:after="28"/>
        <w:ind w:left="284" w:hanging="284"/>
        <w:jc w:val="both"/>
        <w:rPr>
          <w:color w:val="000000"/>
        </w:rPr>
      </w:pPr>
      <w:r>
        <w:rPr>
          <w:color w:val="000000"/>
        </w:rPr>
        <w:t>Zgłoszenie zatwierdza starosta i przekazuje do realizacji kierującemu referatem.</w:t>
      </w:r>
    </w:p>
    <w:p>
      <w:pPr>
        <w:pStyle w:val="Default"/>
        <w:spacing w:before="0" w:after="28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before="0" w:after="28"/>
        <w:ind w:left="284" w:hanging="284"/>
        <w:jc w:val="both"/>
        <w:rPr>
          <w:color w:val="000000"/>
        </w:rPr>
      </w:pPr>
      <w:r>
        <w:rPr>
          <w:color w:val="000000"/>
        </w:rPr>
        <w:t xml:space="preserve">Referat w ramach czynności, o których mowa w ust. 2, przygotowuje niezbędne dokumenty, w tym w szczególności projekt uchwały wszczynającej postępowanie o udzielenie zamówienia i powołania komisji przetargowej oraz projekt warunków zamówienia zawierających w szczególności projektowane postanowienia umowy dostosowane do specyfiki zamówienia i uzgodnione pod względem formalno-prawnym </w:t>
        <w:br/>
        <w:t xml:space="preserve">z radcą prawnym. 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spacing w:before="0" w:after="28"/>
        <w:ind w:left="284" w:hanging="284"/>
        <w:jc w:val="both"/>
        <w:rPr/>
      </w:pPr>
      <w:r>
        <w:rPr>
          <w:color w:val="000000"/>
        </w:rPr>
        <w:t>Decyzję o wszczęciu i przeprowadzeniu postępowań, o  których mowa w ust. 1 podejmuje kierownik zamawiającego.</w:t>
      </w:r>
    </w:p>
    <w:p>
      <w:pPr>
        <w:pStyle w:val="Default"/>
        <w:spacing w:before="0" w:after="2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§ 17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Ustala się, że dla zamówień, </w:t>
      </w:r>
      <w:r>
        <w:rPr>
          <w:rFonts w:cs="Times New Roman" w:ascii="Times New Roman" w:hAnsi="Times New Roman"/>
        </w:rPr>
        <w:t>do których nie stosuje się ustawy Pzp,</w:t>
      </w:r>
      <w:r>
        <w:rPr>
          <w:rFonts w:cs="Times New Roman" w:ascii="Times New Roman" w:hAnsi="Times New Roman"/>
          <w:szCs w:val="24"/>
        </w:rPr>
        <w:t xml:space="preserve"> stosuje się procedurę otwart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 procedurze otwartej postępowanie wszczyna się zamieszczając zaproszenie do złożenia oferty zawierające warunki zamówienia na stronie internetowej zamawiającego (BIP) </w:t>
        <w:br/>
        <w:t xml:space="preserve">w zakładce „Zamówienia publiczne Do 130 000 zł”.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W przypadku wymogu składania ofert w formie pisemnej, faksem lub mailem, załącza </w:t>
        <w:br/>
        <w:t>się je do protokołu postępowania o udzielenie zamówienia.</w:t>
      </w:r>
    </w:p>
    <w:p>
      <w:pPr>
        <w:pStyle w:val="Normal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§ 18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erownik zamawiającego, w celu wyboru najkorzystniejszej oferty, może powołać komisję przetargow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Komisji przetargowej powierza się: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567" w:hanging="141"/>
        <w:rPr/>
      </w:pPr>
      <w:r>
        <w:rPr>
          <w:rFonts w:cs="Times New Roman" w:ascii="Times New Roman" w:hAnsi="Times New Roman"/>
          <w:szCs w:val="24"/>
        </w:rPr>
        <w:t>- ustalanie warunków zamówienia i przekazanie staroście do zatwierdzenia;</w:t>
      </w:r>
    </w:p>
    <w:p>
      <w:pPr>
        <w:pStyle w:val="TextBody"/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dzielanie wyjaśnień treści warunków zamówienia, w przypadku konieczności zmianę treści warunków zamówienia przed terminem składania ofert;</w:t>
      </w:r>
    </w:p>
    <w:p>
      <w:pPr>
        <w:pStyle w:val="TextBody"/>
        <w:ind w:left="567" w:hanging="141"/>
        <w:rPr/>
      </w:pPr>
      <w:r>
        <w:rPr>
          <w:rFonts w:cs="Times New Roman" w:ascii="Times New Roman" w:hAnsi="Times New Roman"/>
        </w:rPr>
        <w:t xml:space="preserve">- otwarcie ofert; </w:t>
      </w:r>
    </w:p>
    <w:p>
      <w:pPr>
        <w:pStyle w:val="TextBody"/>
        <w:ind w:left="567" w:hanging="14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zywanie wykonawców do udzielenia wyjaśnień dotyczących treści złożonych przez nich ofert oraz ewentualnego uzupełnienia dokumentów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left="567" w:hanging="1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- zawiadamianie wykonawców o poprawieniu w ofertach oczywistych omyłek</w:t>
      </w:r>
      <w:r>
        <w:rPr>
          <w:rFonts w:cs="Times New Roman" w:ascii="Times New Roman" w:hAnsi="Times New Roman"/>
        </w:rPr>
        <w:t>;</w:t>
      </w:r>
    </w:p>
    <w:p>
      <w:pPr>
        <w:pStyle w:val="TextBody"/>
        <w:ind w:left="567" w:hanging="141"/>
        <w:rPr/>
      </w:pPr>
      <w:r>
        <w:rPr>
          <w:rFonts w:cs="Times New Roman" w:ascii="Times New Roman" w:hAnsi="Times New Roman"/>
          <w:szCs w:val="24"/>
        </w:rPr>
        <w:t>- wzywanie wykonawców do udzielenia wyjaśnień rażąco niskiej ceny;</w:t>
      </w:r>
    </w:p>
    <w:p>
      <w:pPr>
        <w:pStyle w:val="TextBody"/>
        <w:ind w:left="567" w:hanging="141"/>
        <w:rPr/>
      </w:pPr>
      <w:r>
        <w:rPr>
          <w:rFonts w:cs="Times New Roman" w:ascii="Times New Roman" w:hAnsi="Times New Roman"/>
        </w:rPr>
        <w:t>- uzasadnione wykluczenie wykonawców, odrzucenie ofert, wybór najkorzystniejszej oferty lub unieważnienie postępowania;</w:t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/>
        <w:t xml:space="preserve">- inne czynności dotyczące prowadzonego postępowania, nie zastrzeżonych </w:t>
        <w:br/>
        <w:t>dla kierownika zamawiającego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ofertę najkorzystniejszą uważa się ofertę z najniższą ceną lub przedstawiającą najkorzystniejszy bilans ceny i innych kryteriów opisanych w warunkach zamówieni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Cs w:val="24"/>
        </w:rPr>
        <w:t>Dopuszcza się unieważnienie postępowania na każdym jego etapie na zasadach określonych w przepisach Kodeksu cywilnego.</w:t>
      </w:r>
    </w:p>
    <w:p>
      <w:pPr>
        <w:pStyle w:val="Akapitzlist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§ 19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Komisja przetargowa sporządza każdorazowo protokół postępowania o udzielenie zamówieni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zór protokołu postępowania o udzielenie zamówienia, do którego nie stosuje się ustawy Pzp, stanowi załącznik nr 3 do Zasad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tokół postępowania o udzielenie zamówienia zatwierdza kierownik zamawiającego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§ 20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ówienia, udziela się wybranemu wykonawcy, który złożył najkorzystniejszą ofertę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szCs w:val="24"/>
        </w:rPr>
        <w:t>Gdy wykonawca, o którym mowa w ust. 1 uchyla się od zawarcia umowy, zamówienie może zostać udzielone wykonawcy, który złożył kolejną najkorzystniejszą ofertę chyba, że jest konieczność unieważnienia postępowani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§ 21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34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stanowień niniejszego rozdziału nie stosuje się do przeprowadzania postępowań o udzielanie zamówień publicznych, </w:t>
      </w:r>
      <w:r>
        <w:rPr>
          <w:rStyle w:val="Akapitustep1"/>
          <w:rFonts w:cs="Times New Roman" w:ascii="Times New Roman" w:hAnsi="Times New Roman"/>
          <w:szCs w:val="24"/>
        </w:rPr>
        <w:t>jeżeli zachodzi co najmniej jedna z następujących okoliczności: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wartość szacunkowa zamówienia jest mniejsza niż 70 000 zł;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Cs w:val="24"/>
        </w:rPr>
        <w:t>2) dostawy, usługi lub roboty budowlane mogą być świadczone tylko przez jednego wykonawcę z przyczyn: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Cs w:val="24"/>
        </w:rPr>
        <w:t>a) technicznych o obiektywnym charakterze,</w:t>
      </w:r>
    </w:p>
    <w:p>
      <w:pPr>
        <w:pStyle w:val="TextBody"/>
        <w:ind w:left="426" w:hanging="0"/>
        <w:rPr/>
      </w:pPr>
      <w:r>
        <w:rPr>
          <w:rFonts w:cs="Times New Roman" w:ascii="Times New Roman" w:hAnsi="Times New Roman"/>
          <w:szCs w:val="24"/>
        </w:rPr>
        <w:t>b) związanych z ochroną praw wyłącznych wynikających z odrębnych przepisów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4"/>
        </w:rPr>
        <w:t>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jeżeli nie istnieje rozsądne rozwiązanie alternatywne lub rozwiązanie zastępcze, </w:t>
        <w:br/>
        <w:t>a brak konkurencji nie jest wynikiem celowego zawężenia parametrów zamówienia;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dostawy, usługi lub roboty budowlane mogą być świadczone tylko przez jednego wykonawcę, w przypadku udzielania zamówienia w zakresie działalności twórczej lub artystycznej;</w:t>
      </w:r>
    </w:p>
    <w:p>
      <w:pPr>
        <w:pStyle w:val="TextBody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ze względu na wyjątkową sytuację niewynikającą z przyczyn leżących po stronie zamawiającego, której nie mógł on przewidzieć, wymagane jest natychmiastowe wykonanie zamówienia;</w:t>
      </w:r>
    </w:p>
    <w:p>
      <w:pPr>
        <w:pStyle w:val="TextBody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w postępowaniu prowadzonym uprzednio zgodnie z Zasadami nie zostały złożone żadne oferty lub wszystkie oferty zostały lub wszyscy wykonawcy zostali wykluczeni z postępowania, a pierwotne warunki zamówienia nie zostały w istotny sposób zmienione.</w:t>
      </w:r>
    </w:p>
    <w:p>
      <w:pPr>
        <w:pStyle w:val="TextBody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34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tępowania, o których mowa w ust. 1, przygotowuje i przeprowadza referat, po uzyskaniu opinii skarbnika (dopuszcza się opinię ustną) oraz wyrażenia zgody przez starostę (dopuszcza się zgodę ustną), mając na uwadze, że  dokonywanie tych wydatków musi następować również w sposób celowy i oszczędny, z zachowaniem zasady uzyskiwania najlepszych efektów z danych nakładów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34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kumentacją sporządzaną w sytuacji, o której mowa w ust. 2 może być umowa, zlecenie, opisany rachunek/faktura bądź inny dokument na podstawie, którego udzielono zamówienia, a kiedy jest to konieczne notatka służbowa lub protokół uzasadniający wybór wykonawcy.</w:t>
      </w:r>
    </w:p>
    <w:p>
      <w:pPr>
        <w:pStyle w:val="TextBody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340" w:leader="none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lub zlecenie o udzieleniu zamówienia, o którym mowa w ust. 3, podpisuje kierownik zamawiającego w trybie określonym w przepisach ustawy z dnia 5 czerwca 1998 r. o samorządzie powiatowym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-234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Kserokopię podpisanej umowy referat przekazuje głównemu księgowemu/skarbnikowi oraz jednostce organizacyjnej/komórce organizacyjnej, odpowiedzialnej za realizację danego zamówienia.</w:t>
      </w:r>
    </w:p>
    <w:p>
      <w:pPr>
        <w:pStyle w:val="Akapitzlist"/>
        <w:tabs>
          <w:tab w:val="clear" w:pos="709"/>
          <w:tab w:val="left" w:pos="-2268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2268" w:leader="none"/>
        </w:tabs>
        <w:autoSpaceDE w:val="fals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a organizacyjna/k</w:t>
      </w:r>
      <w:r>
        <w:rPr>
          <w:rFonts w:cs="Times New Roman" w:ascii="Times New Roman" w:hAnsi="Times New Roman"/>
          <w:szCs w:val="24"/>
        </w:rPr>
        <w:t xml:space="preserve">omórka organizacyjna odpowiada za prawidłową realizację umowy, o której mowa wyżej, w tym również przygotowuje projekt ewentualnej </w:t>
        <w:br/>
        <w:t>jej zmiany oraz przeprowadza odbiór przedmiotu umowy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2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W postępowaniach, o których mowa w niniejszym rozdziale, staroście powierza </w:t>
        <w:br/>
        <w:t>się podpisywanie w imieniu kierownika zamawiającego: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zaproszeń do złożenia oferty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warunków zamówienia;</w:t>
      </w:r>
    </w:p>
    <w:p>
      <w:pPr>
        <w:pStyle w:val="NormalnyWeb"/>
        <w:spacing w:lineRule="auto" w:line="240" w:before="0" w:after="0"/>
        <w:jc w:val="both"/>
        <w:rPr/>
      </w:pPr>
      <w:r>
        <w:rPr/>
        <w:t>- informacji i ogłoszeń zamieszczanych na stronie internetowej zamawiającego (BIP);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wyjaśnień treści warunków zamówienia, zmiany treści warunków zamówienia </w:t>
        <w:br/>
        <w:t xml:space="preserve">przed terminem składania ofert;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ezwań wykonawców do udzielenia wyjaśnień dotyczących treści złożonych przez nich ofert oraz ewentualnego uzupełnienia dokumentów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zawiadomień o poprawieniu w ofertach oczywistych omyłek</w:t>
      </w:r>
      <w:r>
        <w:rPr>
          <w:rFonts w:cs="Times New Roman" w:ascii="Times New Roman" w:hAnsi="Times New Roman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- wezwań wykonawców do udzielenia wyjaśnień rażąco niskiej ceny;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- wykluczenia wykonawców, odrzucenia ofert, wyboru najkorzystniejszej </w:t>
        <w:br/>
        <w:t>oferty lub unieważnienia postępowania;</w:t>
      </w:r>
    </w:p>
    <w:p>
      <w:pPr>
        <w:pStyle w:val="Default"/>
        <w:spacing w:before="0" w:after="27"/>
        <w:jc w:val="both"/>
        <w:rPr/>
      </w:pPr>
      <w:r>
        <w:rPr>
          <w:color w:val="000000"/>
        </w:rPr>
        <w:t>- protokołu postępowania o udzielenie zamówienia;</w:t>
      </w:r>
    </w:p>
    <w:p>
      <w:pPr>
        <w:pStyle w:val="NormalnyWeb"/>
        <w:spacing w:lineRule="auto" w:line="240" w:before="0" w:after="0"/>
        <w:jc w:val="both"/>
        <w:rPr/>
      </w:pPr>
      <w:r>
        <w:rPr/>
        <w:t xml:space="preserve">- innej korespondencji dotyczącej prowadzonego postępowania, nie zastrzeżonej </w:t>
        <w:br/>
        <w:t>dla kierownika zamawiającego.</w:t>
      </w:r>
    </w:p>
    <w:p>
      <w:pPr>
        <w:pStyle w:val="Akapitzlist"/>
        <w:rPr/>
      </w:pPr>
      <w:r>
        <w:rPr/>
      </w:r>
    </w:p>
    <w:p>
      <w:pPr>
        <w:pStyle w:val="TextBody"/>
        <w:tabs>
          <w:tab w:val="clear" w:pos="709"/>
          <w:tab w:val="left" w:pos="900" w:leader="none"/>
        </w:tabs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zdział VI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3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Zasadami mają zastosowanie przepisy ustawy Pzp, Kodeksu cywilnego oraz właściwe inn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4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ałącznikami do Zasad są: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Zgłoszenia potrzeby wszczęcia postępowania o udzielenie zamówienia publicznego, do którego stosuje się ustawę Pzp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Zgłoszenia potrzeby wszczęcia postępowania o udzielenie zamówienia, do którego nie stosuje się ustawy Pzp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zór Protokołu postępowania o udzielenie zamówienia, do którego nie stosuje się ustawy Pzp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16"/>
          <w:szCs w:val="16"/>
        </w:rPr>
        <w:t>M.K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1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Akapitustep1">
    <w:name w:val="akapitustep1"/>
    <w:qFormat/>
    <w:rPr/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spacing w:lineRule="auto" w:line="36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tLeast" w:line="225" w:before="150" w:after="75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11:00Z</dcterms:created>
  <dc:creator>Leonard Kozłowski</dc:creator>
  <dc:description/>
  <cp:keywords/>
  <dc:language>en-US</dc:language>
  <cp:lastModifiedBy>Zamowienia Publiczne</cp:lastModifiedBy>
  <cp:lastPrinted>2017-12-07T10:34:00Z</cp:lastPrinted>
  <dcterms:modified xsi:type="dcterms:W3CDTF">2021-12-29T11:29:00Z</dcterms:modified>
  <cp:revision>82</cp:revision>
  <dc:subject/>
  <dc:title>Druk Nr</dc:title>
</cp:coreProperties>
</file>